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مدرسة بيت لك ولزملائك&#10;من بعدك فحافظ على&#10;موجوداتها من أثاث وأدوات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21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21:00Z</dcterms:modified>
  <cp:revision>2</cp:revision>
  <dc:subject/>
  <dc:title/>
</cp:coreProperties>
</file>