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bmp" ContentType="image/bmp"/>
  <Override PartName="/word/media/image4.png" ContentType="image/png"/>
  <Override PartName="/word/media/image6.png" ContentType="image/png"/>
  <Override PartName="/word/media/image7.wmf" ContentType="image/x-wmf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77995</wp:posOffset>
            </wp:positionH>
            <wp:positionV relativeFrom="paragraph">
              <wp:posOffset>-738505</wp:posOffset>
            </wp:positionV>
            <wp:extent cx="1330325" cy="95059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678295</wp:posOffset>
                </wp:positionH>
                <wp:positionV relativeFrom="paragraph">
                  <wp:posOffset>-197485</wp:posOffset>
                </wp:positionV>
                <wp:extent cx="800100" cy="114300"/>
                <wp:effectExtent l="5715" t="9525" r="571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1561000">
                          <a:off x="0" y="0"/>
                          <a:ext cx="80028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364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efefe" stroked="t" o:allowincell="f" style="position:absolute;margin-left:525.8pt;margin-top:-15.6pt;width:62.95pt;height:8.95pt;flip:y;mso-wrap-style:none;v-text-anchor:middle;rotation:1;mso-position-horizontal-relative:page">
                <v:fill o:detectmouseclick="t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466850</wp:posOffset>
                </wp:positionH>
                <wp:positionV relativeFrom="paragraph">
                  <wp:posOffset>-1185545</wp:posOffset>
                </wp:positionV>
                <wp:extent cx="918210" cy="1981200"/>
                <wp:effectExtent l="6985" t="13335" r="6350" b="139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53800">
                          <a:off x="0" y="0"/>
                          <a:ext cx="918360" cy="198108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5" coordsize="21600,21600" o:spt="125" path="m,l21600,l10800,10800l21600,21600l,21600l10800,108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fefefe" stroked="f" o:allowincell="f" style="position:absolute;margin-left:115.45pt;margin-top:-93.4pt;width:72.25pt;height:155.95pt;mso-wrap-style:none;v-text-anchor:middle;rotation:89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08280</wp:posOffset>
                </wp:positionH>
                <wp:positionV relativeFrom="paragraph">
                  <wp:posOffset>9172575</wp:posOffset>
                </wp:positionV>
                <wp:extent cx="712343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.4pt;margin-top:722.25pt;width:560.85pt;height:8.9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69545</wp:posOffset>
                </wp:positionH>
                <wp:positionV relativeFrom="paragraph">
                  <wp:posOffset>-228600</wp:posOffset>
                </wp:positionV>
                <wp:extent cx="5219065" cy="1143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892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.35pt;margin-top:-18pt;width:410.9pt;height:8.9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480560</wp:posOffset>
            </wp:positionH>
            <wp:positionV relativeFrom="paragraph">
              <wp:posOffset>-457200</wp:posOffset>
            </wp:positionV>
            <wp:extent cx="450850" cy="593090"/>
            <wp:effectExtent l="0" t="0" r="0" b="0"/>
            <wp:wrapTopAndBottom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29" r="-4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893445</wp:posOffset>
                </wp:positionH>
                <wp:positionV relativeFrom="paragraph">
                  <wp:posOffset>-342900</wp:posOffset>
                </wp:positionV>
                <wp:extent cx="270510" cy="27051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0.35pt;margin-top:-27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836545</wp:posOffset>
                </wp:positionH>
                <wp:positionV relativeFrom="paragraph">
                  <wp:posOffset>-342900</wp:posOffset>
                </wp:positionV>
                <wp:extent cx="270510" cy="27051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3.35pt;margin-top:-27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274310</wp:posOffset>
                </wp:positionH>
                <wp:positionV relativeFrom="paragraph">
                  <wp:posOffset>-271780</wp:posOffset>
                </wp:positionV>
                <wp:extent cx="180340" cy="18034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15.3pt;margin-top:-21.4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633845</wp:posOffset>
                </wp:positionH>
                <wp:positionV relativeFrom="paragraph">
                  <wp:posOffset>-228600</wp:posOffset>
                </wp:positionV>
                <wp:extent cx="180340" cy="18034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22.35pt;margin-top:-18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284605</wp:posOffset>
                </wp:positionH>
                <wp:positionV relativeFrom="paragraph">
                  <wp:posOffset>-761365</wp:posOffset>
                </wp:positionV>
                <wp:extent cx="1454785" cy="1171575"/>
                <wp:effectExtent l="635" t="0" r="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760" cy="117144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efefe" stroked="f" o:allowincell="f" style="position:absolute;margin-left:101.15pt;margin-top:-59.95pt;width:114.5pt;height:92.2pt;mso-wrap-style:none;v-text-anchor:middle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186180</wp:posOffset>
                </wp:positionH>
                <wp:positionV relativeFrom="paragraph">
                  <wp:posOffset>-579120</wp:posOffset>
                </wp:positionV>
                <wp:extent cx="1623060" cy="721360"/>
                <wp:effectExtent l="4445" t="6350" r="4445" b="69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69200">
                          <a:off x="0" y="0"/>
                          <a:ext cx="1623240" cy="72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3.35pt;margin-top:-45.65pt;width:127.75pt;height:56.75pt;mso-wrap-style:none;v-text-anchor:middle;rotation:358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object w:dxaOrig="913" w:dyaOrig="16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55.4pt;margin-top:-57.65pt;width:28.4pt;height:63.9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30159459" r:id="rId4"/>
        </w:objec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3685</wp:posOffset>
                </wp:positionH>
                <wp:positionV relativeFrom="paragraph">
                  <wp:posOffset>-641985</wp:posOffset>
                </wp:positionV>
                <wp:extent cx="1187450" cy="571500"/>
                <wp:effectExtent l="5080" t="0" r="4445" b="571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571680"/>
                          <a:chOff x="0" y="0"/>
                          <a:chExt cx="11872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118728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DecoType Naskh Swashes" w:hAnsi="DecoType Naskh Swashes" w:eastAsia="DecoType Naskh Swashes" w:cs="DecoType Naskh Swashes"/>
                                  <w:lang w:bidi="hi-IN"/>
                                </w:rPr>
                                <w:t>البيان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760" y="0"/>
                            <a:ext cx="72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55">
                                <a:moveTo>
                                  <a:pt x="0" y="0"/>
                                </a:moveTo>
                                <a:lnTo>
                                  <a:pt x="0" y="55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0"/>
                            <a:ext cx="72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5">
                                <a:moveTo>
                                  <a:pt x="0" y="0"/>
                                </a:moveTo>
                                <a:lnTo>
                                  <a:pt x="0" y="58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55pt;margin-top:-50.55pt;width:93.5pt;height:45pt" coordorigin="431,-1011" coordsize="1870,900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een" stroked="t" o:allowincell="f" style="position:absolute;left:431;top:-651;width:1869;height:539;mso-wrap-style:none;v-text-anchor:middle" type="_x0000_t136">
                  <v:path textpathok="t"/>
                  <v:textpath on="t" fitshape="t" string="البيان" style="font-family:&quot;DecoType Naskh Swashes&quot;;font-size:12pt"/>
                  <v:fill o:detectmouseclick="t" type="solid" color2="#ff7fff"/>
                  <v:stroke color="#333300" weight="9360" joinstyle="miter" endcap="flat"/>
                  <w10:wrap type="none"/>
                </v:shape>
                <v:shape id="shape_0" coordsize="1,555" path="m0,0l0,555e" stroked="f" o:allowincell="f" style="position:absolute;left:1347;top:-1011;width:0;height:554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coordsize="1,585" path="m0,0l0,585e" stroked="f" o:allowincell="f" style="position:absolute;left:1497;top:-1011;width:0;height:584;mso-wrap-style:none;v-text-anchor:middle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#003300" stroked="f" o:allowincell="f" style="position:absolute;margin-left:79.4pt;margin-top:-36pt;width:20.85pt;height:17.95pt;mso-wrap-style:none;v-text-anchor:middle" type="_x0000_t136">
            <v:path textpathok="t"/>
            <v:textpath on="t" fitshape="t" string="رسالة" style="font-family:&quot;Hesham Bold&quot;;font-size:12pt"/>
            <v:fill o:detectmouseclick="t" type="solid" color2="#ffccff"/>
            <v:stroke color="#3465a4" joinstyle="round" endcap="flat"/>
            <w10:wrap type="none"/>
          </v:shape>
        </w:pict>
        <w:pict>
          <v:shape id="shape_0" fillcolor="navy" stroked="f" o:allowincell="f" style="position:absolute;margin-left:143.1pt;margin-top:207.85pt;width:119.15pt;height:39.4pt;mso-wrap-style:none;v-text-anchor:middle;mso-position-horizontal-relative:page" type="_x0000_t136">
            <v:path textpathok="t"/>
            <v:textpath on="t" fitshape="t" string="ابتسم" style="font-family:&quot;Hesham Free&quot;;font-size:12pt"/>
            <v:fill o:detectmouseclick="t" type="solid" color2="#ffff7f"/>
            <v:stroke color="#3465a4" joinstyle="round" endcap="flat"/>
            <v:shadow on="t" obscured="f" color="silver"/>
            <w10:wrap type="none"/>
          </v:shape>
        </w:pict>
        <w:pict>
          <v:shape id="shape_0" fillcolor="maroon" stroked="f" o:allowincell="f" style="position:absolute;margin-left:432.1pt;margin-top:50.5pt;width:92.5pt;height:39.4pt;mso-wrap-style:none;v-text-anchor:middle;rotation:350;mso-position-horizontal-relative:page" type="_x0000_t136">
            <v:path textpathok="t"/>
            <v:textpath on="t" fitshape="t" string="حكمة" style="font-family:&quot;Hesham Kashkool&quot;;font-size:12pt"/>
            <v:fill o:detectmouseclick="t" type="solid" color2="#7fffff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4575175</wp:posOffset>
                </wp:positionH>
                <wp:positionV relativeFrom="paragraph">
                  <wp:posOffset>8990330</wp:posOffset>
                </wp:positionV>
                <wp:extent cx="622300" cy="617855"/>
                <wp:effectExtent l="0" t="635" r="63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617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60.25pt;margin-top:707.9pt;width:48.95pt;height:48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96360</wp:posOffset>
                </wp:positionH>
                <wp:positionV relativeFrom="paragraph">
                  <wp:posOffset>358140</wp:posOffset>
                </wp:positionV>
                <wp:extent cx="2070100" cy="304482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3044825"/>
                        </a:xfrm>
                        <a:prstGeom prst="rect"/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  <a:ln w="12700">
                          <a:solidFill>
                            <a:srgbClr val="99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ح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كماء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ن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ق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يبا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ه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ل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ج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طي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افية،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ذق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رارا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ه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ل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ج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م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اج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اس،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نقل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دي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صخ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ل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ج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ثق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ـدّي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30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3366" strokeweight="1pt" style="position:absolute;rotation:-0;width:163pt;height:239.75pt;mso-wrap-distance-left:9.05pt;mso-wrap-distance-right:9.05pt;mso-wrap-distance-top:0pt;mso-wrap-distance-bottom:0pt;margin-top:28.2pt;mso-position-vertical-relative:text;margin-left:306.8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قال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حد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حكماء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يا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بني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ذقت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طيبات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كلها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لم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جد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طيب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عافية،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وذقت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مرارات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كلها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لم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جد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مر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حاجة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ناس،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ونقل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ت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حديد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والصخر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لم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جد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ثقل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ـدّين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30"/>
                          <w:szCs w:val="28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30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85470</wp:posOffset>
                </wp:positionH>
                <wp:positionV relativeFrom="paragraph">
                  <wp:posOffset>4248150</wp:posOffset>
                </wp:positionV>
                <wp:extent cx="4044950" cy="2694940"/>
                <wp:effectExtent l="76200" t="76200" r="0" b="0"/>
                <wp:wrapSquare wrapText="bothSides"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150" cy="2771140"/>
                        </a:xfrm>
                        <a:prstGeom prst="rect"/>
                        <a:gradFill rotWithShape="0">
                          <a:gsLst>
                            <a:gs pos="0">
                              <a:srgbClr val="ffff99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28575">
                          <a:solidFill>
                            <a:srgbClr val="FF66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sz w:val="34"/>
                                <w:szCs w:val="34"/>
                              </w:rPr>
                              <w:t>1</w:t>
                            </w:r>
                            <w:r>
                              <w:rPr>
                                <w:rFonts w:cs="MCS FREEDOM"/>
                                <w:b/>
                                <w:sz w:val="34"/>
                                <w:szCs w:val="34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CS FREEDOM"/>
                                <w:b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4"/>
                                <w:szCs w:val="34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CS FREEDOM"/>
                                <w:color w:val="FF00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رُّمَّة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4"/>
                                <w:szCs w:val="34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CS FREEDOM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قطعة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حبل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4"/>
                                <w:szCs w:val="34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CS FREEDOM"/>
                                <w:color w:val="333399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رِّمَّة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4"/>
                                <w:szCs w:val="34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CS FREEDOM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عظام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بالية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CS FREEDOM"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وَقر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ثقل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ذن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CS FREEDOM"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وِقر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حمل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CS FREEDOM"/>
                                <w:b/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</w:rPr>
                              <w:t>3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CS FREEDOM"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سَّرب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طريق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CS FREEDOM"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سرب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جماعة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إبل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</w:rPr>
                              <w:t>4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CS FREEDOM"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ور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طريق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CS FREEDOM"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ور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غبار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CS FREEDOM"/>
                                <w:b/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</w:rPr>
                              <w:t>5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CS FREEDOM"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رَّقُّ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كتب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يه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CS FREEDOM"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رِّقُّ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ِلْكُ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MCS Modern S_U normal.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Modern S_U normal." w:ascii="Tahoma" w:hAnsi="Tahoma"/>
                                <w:b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00" strokeweight="2pt" fillcolor="#FEFEFE" style="position:absolute;rotation:-0;width:324.5pt;height:218.2pt;mso-wrap-distance-left:9.05pt;mso-wrap-distance-right:9.05pt;mso-wrap-distance-top:0pt;mso-wrap-distance-bottom:0pt;margin-top:328.5pt;mso-position-vertical-relative:text;margin-left:-52.1pt;mso-position-horizontal-relative:text">
                <v:shadow on="t" color="#808080" offset="-6pt,-6pt"/>
                <v:fill type="gradient" angle="-180" color2="#FFFF99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CS FREEDOM"/>
                          <w:b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CS FREEDOM"/>
                          <w:b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CS FREEDOM"/>
                          <w:b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CS FREEDOM"/>
                          <w:b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MCS FREEDOM"/>
                          <w:b/>
                          <w:sz w:val="34"/>
                          <w:szCs w:val="34"/>
                        </w:rPr>
                        <w:t>1</w:t>
                      </w:r>
                      <w:r>
                        <w:rPr>
                          <w:rFonts w:cs="MCS FREEDOM"/>
                          <w:b/>
                          <w:sz w:val="34"/>
                          <w:szCs w:val="34"/>
                          <w:rtl w:val="true"/>
                        </w:rPr>
                        <w:t>-</w:t>
                      </w:r>
                      <w:r>
                        <w:rPr>
                          <w:rFonts w:cs="MCS FREEDOM"/>
                          <w:b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4"/>
                          <w:szCs w:val="34"/>
                          <w:rtl w:val="true"/>
                        </w:rPr>
                        <w:t xml:space="preserve">( </w:t>
                      </w:r>
                      <w:r>
                        <w:rPr>
                          <w:rFonts w:cs="MCS FREEDOM"/>
                          <w:color w:val="FF0000"/>
                          <w:sz w:val="34"/>
                          <w:sz w:val="34"/>
                          <w:szCs w:val="34"/>
                          <w:rtl w:val="true"/>
                        </w:rPr>
                        <w:t>الرُّمَّة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4"/>
                          <w:szCs w:val="34"/>
                          <w:rtl w:val="true"/>
                        </w:rPr>
                        <w:t xml:space="preserve">) </w:t>
                      </w:r>
                      <w:r>
                        <w:rPr>
                          <w:rFonts w:cs="MCS FREEDOM"/>
                          <w:sz w:val="34"/>
                          <w:sz w:val="34"/>
                          <w:szCs w:val="34"/>
                          <w:rtl w:val="true"/>
                        </w:rPr>
                        <w:t>القطعة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4"/>
                          <w:sz w:val="34"/>
                          <w:szCs w:val="34"/>
                          <w:rtl w:val="true"/>
                        </w:rPr>
                        <w:t>من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4"/>
                          <w:sz w:val="34"/>
                          <w:szCs w:val="34"/>
                          <w:rtl w:val="true"/>
                        </w:rPr>
                        <w:t>الحبل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4"/>
                          <w:sz w:val="34"/>
                          <w:szCs w:val="34"/>
                          <w:rtl w:val="true"/>
                        </w:rPr>
                        <w:t>و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4"/>
                          <w:szCs w:val="34"/>
                          <w:rtl w:val="true"/>
                        </w:rPr>
                        <w:t xml:space="preserve">( </w:t>
                      </w:r>
                      <w:r>
                        <w:rPr>
                          <w:rFonts w:cs="MCS FREEDOM"/>
                          <w:color w:val="333399"/>
                          <w:sz w:val="34"/>
                          <w:sz w:val="34"/>
                          <w:szCs w:val="34"/>
                          <w:rtl w:val="true"/>
                        </w:rPr>
                        <w:t>الرِّمَّة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4"/>
                          <w:szCs w:val="34"/>
                          <w:rtl w:val="true"/>
                        </w:rPr>
                        <w:t xml:space="preserve">) </w:t>
                      </w:r>
                      <w:r>
                        <w:rPr>
                          <w:rFonts w:cs="MCS FREEDOM"/>
                          <w:sz w:val="34"/>
                          <w:sz w:val="34"/>
                          <w:szCs w:val="34"/>
                          <w:rtl w:val="true"/>
                        </w:rPr>
                        <w:t>العظام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4"/>
                          <w:sz w:val="34"/>
                          <w:szCs w:val="34"/>
                          <w:rtl w:val="true"/>
                        </w:rPr>
                        <w:t>البالية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ـ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MCS FREEDOM"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الوَقر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الثقل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في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الأذن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و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MCS FREEDOM"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>الوِقر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الحمل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>.</w:t>
                      </w:r>
                      <w:r>
                        <w:rPr>
                          <w:rFonts w:cs="MCS FREEDOM"/>
                          <w:b/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rFonts w:cs="MCS FREEDOM"/>
                          <w:sz w:val="36"/>
                          <w:szCs w:val="36"/>
                        </w:rPr>
                        <w:t>3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ـ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MCS FREEDOM"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السَّرب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الطريق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و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MCS FREEDOM"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>السرب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جماعة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الإبل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rFonts w:cs="MCS FREEDOM"/>
                          <w:sz w:val="36"/>
                          <w:szCs w:val="36"/>
                        </w:rPr>
                        <w:t>4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ـ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rFonts w:cs="MCS FREEDOM"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المور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الطريق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و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MCS FREEDOM"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>المور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الغبار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>.</w:t>
                      </w:r>
                      <w:r>
                        <w:rPr>
                          <w:rFonts w:cs="MCS FREEDOM"/>
                          <w:b/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rFonts w:cs="MCS FREEDOM"/>
                          <w:sz w:val="36"/>
                          <w:szCs w:val="36"/>
                        </w:rPr>
                        <w:t>5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ـ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MCS FREEDOM"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الرَّقُّ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ما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يكتب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فيه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و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MCS FREEDOM"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>الرِّقُّ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المِلْكُ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CS FREEDOM"/>
                          <w:b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MCS Modern S_U normal.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CS Modern S_U normal." w:ascii="Tahoma" w:hAnsi="Tahoma"/>
                          <w:b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1843405</wp:posOffset>
                </wp:positionH>
                <wp:positionV relativeFrom="paragraph">
                  <wp:posOffset>4457700</wp:posOffset>
                </wp:positionV>
                <wp:extent cx="3622675" cy="549275"/>
                <wp:effectExtent l="0" t="0" r="22225" b="22225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pt;height:45pt;mso-wrap-distance-left:9.05pt;mso-wrap-distance-right:9.05pt;mso-wrap-distance-top:0pt;mso-wrap-distance-bottom:0pt;margin-top:351pt;mso-position-vertical-relative:text;margin-left:145.15pt;mso-position-horizontal-relative:page">
                <v:shadow on="t" color="#808080" offset="1.75pt,1.75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pict>
                          <v:shape id="shape_0" fillcolor="#336699" stroked="f" o:allowincell="f" style="position:absolute;margin-left:0pt;margin-top:0pt;width:269.45pt;height:40.9pt;mso-wrap-style:none;v-text-anchor:middle;mso-position-vertical:top" type="_x0000_t136">
                            <v:path textpathok="t"/>
                            <v:textpath on="t" fitshape="t" string="كلمات تتقارب في الفاظها وتختلف في معانيها" style="font-family:&quot;Simple Indust Shaded&quot;;font-size:16pt"/>
                            <v:fill o:detectmouseclick="t" type="solid" color2="#cc9966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46430</wp:posOffset>
                </wp:positionH>
                <wp:positionV relativeFrom="paragraph">
                  <wp:posOffset>415290</wp:posOffset>
                </wp:positionV>
                <wp:extent cx="4215765" cy="207645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765" cy="2076450"/>
                        </a:xfrm>
                        <a:prstGeom prst="rect"/>
                        <a:blipFill rotWithShape="0">
                          <a:blip r:embed="rId7"/>
                          <a:stretch>
                            <a:fillRect/>
                          </a:stretch>
                        </a:blipFill>
                        <a:ln w="19050">
                          <a:solidFill>
                            <a:srgbClr val="66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59"/>
                                <w:szCs w:val="5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FF"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جَوْ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0000FF"/>
                                <w:sz w:val="31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أسو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أبيض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31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FF"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صَّريم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0000FF"/>
                                <w:sz w:val="31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لي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نهار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31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FF"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سُّرفة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0000FF"/>
                                <w:sz w:val="31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ظل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ضو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31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FF"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ماث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800000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قائ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لاطئ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بالأرض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800000"/>
                                <w:sz w:val="31"/>
                                <w:szCs w:val="31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FF"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رَّهو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ارتفا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انحد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34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3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19050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99" strokeweight="1pt" style="position:absolute;rotation:-0;width:331.95pt;height:163.5pt;mso-wrap-distance-left:9.05pt;mso-wrap-distance-right:9.05pt;mso-wrap-distance-top:0pt;mso-wrap-distance-bottom:0pt;margin-top:32.7pt;mso-position-vertical-relative:text;margin-left:-50.9pt;mso-position-horizontal-relative:text">
                <v:textbox inset="0.1in,0.208333333333333in">
                  <w:txbxContent>
                    <w:p>
                      <w:pPr>
                        <w:pStyle w:val="Normal"/>
                        <w:spacing w:before="0" w:after="0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31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280" w:after="280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59"/>
                          <w:szCs w:val="56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</w:rPr>
                        <w:t>1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ـ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FF"/>
                          <w:sz w:val="31"/>
                          <w:sz w:val="31"/>
                          <w:szCs w:val="28"/>
                          <w:rtl w:val="true"/>
                        </w:rPr>
                        <w:t>الجَوْن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color w:val="0000FF"/>
                          <w:sz w:val="31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الأسود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الأبيض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31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ـ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FF"/>
                          <w:sz w:val="31"/>
                          <w:sz w:val="31"/>
                          <w:szCs w:val="28"/>
                          <w:rtl w:val="true"/>
                        </w:rPr>
                        <w:t>الصَّريم</w:t>
                      </w:r>
                      <w:r>
                        <w:rPr>
                          <w:rFonts w:cs="Traditional Arabic"/>
                          <w:b/>
                          <w:bCs/>
                          <w:color w:val="0000FF"/>
                          <w:sz w:val="31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الليل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النهار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31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</w:rPr>
                        <w:t>3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ـ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FF"/>
                          <w:sz w:val="31"/>
                          <w:sz w:val="31"/>
                          <w:szCs w:val="28"/>
                          <w:rtl w:val="true"/>
                        </w:rPr>
                        <w:t>السُّرفة</w:t>
                      </w:r>
                      <w:r>
                        <w:rPr>
                          <w:rFonts w:cs="Traditional Arabic"/>
                          <w:b/>
                          <w:bCs/>
                          <w:color w:val="0000FF"/>
                          <w:sz w:val="31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الظلمة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الضوء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31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</w:rPr>
                        <w:t>4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ـ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FF"/>
                          <w:sz w:val="31"/>
                          <w:sz w:val="31"/>
                          <w:szCs w:val="28"/>
                          <w:rtl w:val="true"/>
                        </w:rPr>
                        <w:t>الماثل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b/>
                          <w:bCs/>
                          <w:color w:val="800000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القائم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اللاطئ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بالأرض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Traditional Arabic"/>
                          <w:b/>
                          <w:bCs/>
                          <w:color w:val="800000"/>
                          <w:sz w:val="31"/>
                          <w:szCs w:val="31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</w:rPr>
                        <w:t>5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ـ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FF"/>
                          <w:sz w:val="31"/>
                          <w:sz w:val="31"/>
                          <w:szCs w:val="28"/>
                          <w:rtl w:val="true"/>
                        </w:rPr>
                        <w:t>الرَّهوة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الارتفاع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الانحدار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34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3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5942965</wp:posOffset>
                </wp:positionH>
                <wp:positionV relativeFrom="paragraph">
                  <wp:posOffset>3493770</wp:posOffset>
                </wp:positionV>
                <wp:extent cx="2320290" cy="346329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0290" cy="3463290"/>
                        </a:xfrm>
                        <a:prstGeom prst="rect"/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8100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CS  Topazz Extra Bold"/>
                                <w:color w:val="FF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CS  Topazz Extra Bold"/>
                                <w:color w:val="FF0000"/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color w:val="FF66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hadow/>
                                <w:color w:val="FF66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تفاصيل</w:t>
                            </w:r>
                            <w:r>
                              <w:rPr>
                                <w:b/>
                                <w:b/>
                                <w:shadow/>
                                <w:color w:val="FF66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hadow/>
                                <w:color w:val="FF66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أوصاف</w:t>
                            </w:r>
                            <w:r>
                              <w:rPr>
                                <w:b/>
                                <w:b/>
                                <w:shadow/>
                                <w:color w:val="FF66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hadow/>
                                <w:color w:val="FF66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حزن</w:t>
                            </w:r>
                            <w:r>
                              <w:rPr>
                                <w:b/>
                                <w:b/>
                                <w:shadow/>
                                <w:color w:val="FF66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CS  Topazz Extra Bold"/>
                                <w:b/>
                                <w:b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CS  Topazz Extra Bold"/>
                                <w:b/>
                                <w:color w:val="FF0000"/>
                                <w:sz w:val="16"/>
                                <w:szCs w:val="16"/>
                                <w:rtl w:val="true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َسَـفُ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زنٌ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عَ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غَضَبٍ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َّـدَمُ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مٌ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َدَم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 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rFonts w:cs="Times New Roman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َّرَحُ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ضِدُّ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فَرَحِ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CS  Topazz Extra Bold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كَرْبُ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غَّمُ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أخذُ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لنَفسِ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وُجُومِ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زنٌ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ُسكتُ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احِبَهُ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كـآبـةُ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ُوءُ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الِ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انكسارُ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عَ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ُزنِ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CS  Topazz Extra Bold"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9900" strokeweight="3pt" fillcolor="#FEFEFE" style="position:absolute;rotation:-0;width:182.7pt;height:272.7pt;mso-wrap-distance-left:9.05pt;mso-wrap-distance-right:9.05pt;mso-wrap-distance-top:0pt;mso-wrap-distance-bottom:0pt;margin-top:275.1pt;mso-position-vertical-relative:text;margin-left:467.95pt;mso-position-horizontal-relative:page">
                <v:fill type="gradient" angle="-180" color2="#FFCC99"/>
                <v:textbox inset="0.0875in,0.0375in,0.0875in,0.0375in">
                  <w:txbxContent>
                    <w:p>
                      <w:pPr>
                        <w:pStyle w:val="Normal"/>
                        <w:jc w:val="left"/>
                        <w:rPr>
                          <w:rFonts w:cs="ACS  Topazz Extra Bold"/>
                          <w:color w:val="FF0000"/>
                          <w:sz w:val="8"/>
                          <w:szCs w:val="8"/>
                        </w:rPr>
                      </w:pPr>
                      <w:r>
                        <w:rPr>
                          <w:rFonts w:cs="ACS  Topazz Extra Bold"/>
                          <w:color w:val="FF0000"/>
                          <w:sz w:val="8"/>
                          <w:szCs w:val="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color w:val="FF6600"/>
                          <w:sz w:val="56"/>
                          <w:szCs w:val="56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hadow/>
                          <w:color w:val="FF6600"/>
                          <w:sz w:val="56"/>
                          <w:sz w:val="56"/>
                          <w:szCs w:val="56"/>
                          <w:rtl w:val="true"/>
                        </w:rPr>
                        <w:t>تفاصيل</w:t>
                      </w:r>
                      <w:r>
                        <w:rPr>
                          <w:b/>
                          <w:b/>
                          <w:shadow/>
                          <w:color w:val="FF6600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hadow/>
                          <w:color w:val="FF6600"/>
                          <w:sz w:val="56"/>
                          <w:sz w:val="56"/>
                          <w:szCs w:val="56"/>
                          <w:rtl w:val="true"/>
                        </w:rPr>
                        <w:t>أوصاف</w:t>
                      </w:r>
                      <w:r>
                        <w:rPr>
                          <w:b/>
                          <w:b/>
                          <w:shadow/>
                          <w:color w:val="FF6600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hadow/>
                          <w:color w:val="FF6600"/>
                          <w:sz w:val="56"/>
                          <w:sz w:val="56"/>
                          <w:szCs w:val="56"/>
                          <w:rtl w:val="true"/>
                        </w:rPr>
                        <w:t>الحزن</w:t>
                      </w:r>
                      <w:r>
                        <w:rPr>
                          <w:b/>
                          <w:b/>
                          <w:shadow/>
                          <w:color w:val="FF6600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CS  Topazz Extra Bold"/>
                          <w:b/>
                          <w:b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cs="ACS  Topazz Extra Bold"/>
                          <w:b/>
                          <w:color w:val="FF0000"/>
                          <w:sz w:val="16"/>
                          <w:szCs w:val="16"/>
                          <w:rtl w:val="true"/>
                        </w:rPr>
                        <w:t> 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أَسَـفُ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: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حزنٌ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معَ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غَضَبٍ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.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 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Times New Roman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 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سَّـدَمُ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: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همٌ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نَدَم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.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 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 </w:t>
                      </w:r>
                      <w:r>
                        <w:rPr>
                          <w:rFonts w:cs="Times New Roman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تَّرَحُ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: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ضِدُّ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فَرَحِ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CS  Topazz Extra Bold"/>
                        </w:rPr>
                      </w:pPr>
                      <w:r>
                        <w:rPr>
                          <w:rFonts w:cs="Times New Roman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كَرْبُ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: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غَّمُ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ذي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يأخذُ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بالنَفسِ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Times New Roman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وُجُومِ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: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حزنٌ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يُسكتُ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صاحِبَهُ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.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كـآبـةُ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: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سُوءُ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حالِ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والانكسارُ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معَ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حُزنِ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.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        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CS  Topazz Extra Bold"/>
                          <w:bCs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ACS  Topazz Extra Bold"/>
                          <w:bCs/>
                          <w:color w:val="FF0000"/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605280</wp:posOffset>
                </wp:positionH>
                <wp:positionV relativeFrom="paragraph">
                  <wp:posOffset>7033895</wp:posOffset>
                </wp:positionV>
                <wp:extent cx="6648450" cy="1962150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0" cy="1962150"/>
                        </a:xfrm>
                        <a:prstGeom prst="rect"/>
                        <a:blipFill rotWithShape="0">
                          <a:blip r:embed="rId8"/>
                          <a:tile tx="0" ty="0" sx="100000" sy="100000" algn="ctr"/>
                        </a:blipFill>
                        <a:ln w="190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CS FREEDOM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حِكِم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بن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قيم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جو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زي</w:t>
                            </w:r>
                            <w:r>
                              <w:rPr>
                                <w:rFonts w:cs="MCS FREEDOM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56"/>
                                <w:szCs w:val="5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 xml:space="preserve">إضاعة الوقت أشد من الموت ؛ لأن إضاعة الوقت تقطعك عن الله والدار الآخرة والموت يقطعك عن الدنيا وأهلها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المخلوق إذا خفته استوحشت منه وهربت منه ، والرب تعالى إذا خفت منه أنست به وقربت إليه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لو نفع العلم بلا عمل لما ذم الله سبحانه أحبار أهل الكتاب ، ولو نفع العمل بلا إخلاص لما ذم المنافقين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ليس العجب من مملوك يتذلل لله ويتعبد له ولا يمل من خدمته مع حاجته وفقره إليه ، إنما العجب من مالك يتحبب إلى مملوكه بصنوف إنعامه ويتودد إليه بأنواع إحسانه مع غناه عنه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1187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523.5pt;height:154.5pt;mso-wrap-distance-left:9.05pt;mso-wrap-distance-right:9.05pt;mso-wrap-distance-top:0pt;mso-wrap-distance-bottom:0pt;margin-top:553.85pt;mso-position-vertical-relative:text;margin-left:126.4pt;mso-position-horizontal-relative:page">
                <v:stroke dashstyle="dash"/>
                <v:textbox inset="0.1in,0.12986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CS FREEDOM"/>
                          <w:sz w:val="56"/>
                          <w:sz w:val="56"/>
                          <w:szCs w:val="56"/>
                          <w:rtl w:val="true"/>
                        </w:rPr>
                        <w:t>من</w:t>
                      </w:r>
                      <w:r>
                        <w:rPr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56"/>
                          <w:sz w:val="56"/>
                          <w:szCs w:val="56"/>
                          <w:rtl w:val="true"/>
                        </w:rPr>
                        <w:t>حِكِم</w:t>
                      </w:r>
                      <w:r>
                        <w:rPr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56"/>
                          <w:sz w:val="56"/>
                          <w:szCs w:val="56"/>
                          <w:rtl w:val="true"/>
                        </w:rPr>
                        <w:t>ابن</w:t>
                      </w:r>
                      <w:r>
                        <w:rPr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56"/>
                          <w:sz w:val="56"/>
                          <w:szCs w:val="56"/>
                          <w:rtl w:val="true"/>
                        </w:rPr>
                        <w:t>قيم</w:t>
                      </w:r>
                      <w:r>
                        <w:rPr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56"/>
                          <w:sz w:val="56"/>
                          <w:szCs w:val="56"/>
                          <w:rtl w:val="true"/>
                        </w:rPr>
                        <w:t>الجو</w:t>
                      </w:r>
                      <w:r>
                        <w:rPr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56"/>
                          <w:sz w:val="56"/>
                          <w:szCs w:val="56"/>
                          <w:rtl w:val="true"/>
                        </w:rPr>
                        <w:t>زي</w:t>
                      </w:r>
                      <w:r>
                        <w:rPr>
                          <w:rFonts w:cs="MCS FREEDOM"/>
                          <w:sz w:val="56"/>
                          <w:sz w:val="56"/>
                          <w:szCs w:val="56"/>
                          <w:rtl w:val="true"/>
                        </w:rPr>
                        <w:t>ه</w:t>
                      </w:r>
                      <w:r>
                        <w:rPr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56"/>
                          <w:szCs w:val="5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sz w:val="18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26"/>
                          <w:rtl w:val="true"/>
                        </w:rPr>
                        <w:t xml:space="preserve">إضاعة الوقت أشد من الموت ؛ لأن إضاعة الوقت تقطعك عن الله والدار الآخرة والموت يقطعك عن الدنيا وأهلها </w:t>
                      </w:r>
                      <w:r>
                        <w:rPr>
                          <w:b/>
                          <w:bCs/>
                          <w:sz w:val="18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sz w:val="20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8"/>
                          <w:rtl w:val="true"/>
                        </w:rPr>
                        <w:t xml:space="preserve">المخلوق إذا خفته استوحشت منه وهربت منه ، والرب تعالى إذا خفت منه أنست به وقربت إليه </w:t>
                      </w:r>
                      <w:r>
                        <w:rPr>
                          <w:b/>
                          <w:bCs/>
                          <w:sz w:val="20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sz w:val="20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8"/>
                          <w:rtl w:val="true"/>
                        </w:rPr>
                        <w:t xml:space="preserve">لو نفع العلم بلا عمل لما ذم الله سبحانه أحبار أهل الكتاب ، ولو نفع العمل بلا إخلاص لما ذم المنافقين </w:t>
                      </w:r>
                      <w:r>
                        <w:rPr>
                          <w:b/>
                          <w:bCs/>
                          <w:sz w:val="20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sz w:val="20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8"/>
                          <w:rtl w:val="true"/>
                        </w:rPr>
                        <w:t xml:space="preserve">ليس العجب من مملوك يتذلل لله ويتعبد له ولا يمل من خدمته مع حاجته وفقره إليه ، إنما العجب من مالك يتحبب إلى مملوكه بصنوف إنعامه ويتودد إليه بأنواع إحسانه مع غناه عنه </w:t>
                      </w:r>
                      <w:r>
                        <w:rPr>
                          <w:b/>
                          <w:bCs/>
                          <w:sz w:val="20"/>
                          <w:szCs w:val="28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28650</wp:posOffset>
                </wp:positionH>
                <wp:positionV relativeFrom="paragraph">
                  <wp:posOffset>2577465</wp:posOffset>
                </wp:positionV>
                <wp:extent cx="4136390" cy="140970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6390" cy="140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66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outline/>
                              </w:rPr>
                            </w:pPr>
                            <w:r>
                              <w:rPr>
                                <w:outline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outline/>
                              </w:rPr>
                            </w:pPr>
                            <w:r>
                              <w:rPr>
                                <w:outline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اء رجل إلى الشعبي وقال له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ني تزوجت امرأة فوجدتها عرجاء فهل لي أن أردها 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فقال له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ن كنت تريد أن تسابق بها فردها</w:t>
                            </w:r>
                            <w:r>
                              <w:rPr>
                                <w:rFonts w:cs="Traditional Arabic Backslante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6699" strokeweight="1pt" style="position:absolute;rotation:-0;width:325.7pt;height:111pt;mso-wrap-distance-left:9.05pt;mso-wrap-distance-right:9.05pt;mso-wrap-distance-top:0pt;mso-wrap-distance-bottom:0pt;margin-top:202.9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outline/>
                        </w:rPr>
                      </w:pPr>
                      <w:r>
                        <w:rPr>
                          <w:outline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outline/>
                        </w:rPr>
                      </w:pPr>
                      <w:r>
                        <w:rPr>
                          <w:outline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جاء رجل إلى الشعبي وقال له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إني تزوجت امرأة فوجدتها عرجاء فهل لي أن أردها ؟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فقال له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إن كنت تريد أن تسابق بها فردها</w:t>
                      </w:r>
                      <w:r>
                        <w:rPr>
                          <w:rFonts w:cs="Traditional Arabic Backslante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4695825</wp:posOffset>
                </wp:positionH>
                <wp:positionV relativeFrom="paragraph">
                  <wp:posOffset>2585720</wp:posOffset>
                </wp:positionV>
                <wp:extent cx="1264285" cy="14605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285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drawing>
                                <wp:inline distT="0" distB="0" distL="0" distR="0">
                                  <wp:extent cx="1080770" cy="1203960"/>
                                  <wp:effectExtent l="0" t="0" r="0" b="0"/>
                                  <wp:docPr id="2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0770" cy="1203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55pt;height:1.15pt;mso-wrap-distance-left:9.05pt;mso-wrap-distance-right:9.05pt;mso-wrap-distance-top:0pt;mso-wrap-distance-bottom:0pt;margin-top:203.6pt;mso-position-vertical-relative:text;margin-left:369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drawing>
                          <wp:inline distT="0" distB="0" distL="0" distR="0">
                            <wp:extent cx="1080770" cy="1203960"/>
                            <wp:effectExtent l="0" t="0" r="0" b="0"/>
                            <wp:docPr id="2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80770" cy="1203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2188210</wp:posOffset>
                </wp:positionH>
                <wp:positionV relativeFrom="paragraph">
                  <wp:posOffset>435610</wp:posOffset>
                </wp:positionV>
                <wp:extent cx="3314700" cy="68580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b/>
                                <w:b/>
                                <w:bCs/>
                                <w:shadow/>
                                <w:sz w:val="63"/>
                                <w:szCs w:val="6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hadow/>
                                <w:sz w:val="63"/>
                                <w:sz w:val="63"/>
                                <w:szCs w:val="60"/>
                                <w:rtl w:val="true"/>
                              </w:rPr>
                              <w:t>تسمية</w:t>
                            </w:r>
                            <w:r>
                              <w:rPr>
                                <w:b/>
                                <w:b/>
                                <w:bCs/>
                                <w:shadow/>
                                <w:sz w:val="63"/>
                                <w:sz w:val="63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hadow/>
                                <w:sz w:val="63"/>
                                <w:sz w:val="63"/>
                                <w:szCs w:val="60"/>
                                <w:rtl w:val="true"/>
                              </w:rPr>
                              <w:t>المتضادين</w:t>
                            </w:r>
                            <w:r>
                              <w:rPr>
                                <w:b/>
                                <w:b/>
                                <w:bCs/>
                                <w:shadow/>
                                <w:sz w:val="63"/>
                                <w:sz w:val="63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hadow/>
                                <w:sz w:val="63"/>
                                <w:sz w:val="63"/>
                                <w:szCs w:val="60"/>
                                <w:rtl w:val="true"/>
                              </w:rPr>
                              <w:t>باسم</w:t>
                            </w:r>
                            <w:r>
                              <w:rPr>
                                <w:b/>
                                <w:b/>
                                <w:bCs/>
                                <w:shadow/>
                                <w:sz w:val="63"/>
                                <w:sz w:val="63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hadow/>
                                <w:sz w:val="63"/>
                                <w:sz w:val="63"/>
                                <w:szCs w:val="60"/>
                                <w:rtl w:val="true"/>
                              </w:rPr>
                              <w:t>واحد</w:t>
                            </w:r>
                            <w:r>
                              <w:rPr>
                                <w:b/>
                                <w:b/>
                                <w:bCs/>
                                <w:shadow/>
                                <w:sz w:val="63"/>
                                <w:sz w:val="63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hadow/>
                                <w:sz w:val="63"/>
                                <w:szCs w:val="60"/>
                                <w:rtl w:val="true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outline/>
                                <w:shadow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outline/>
                                <w:shadow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54pt;mso-wrap-distance-left:9.05pt;mso-wrap-distance-right:9.05pt;mso-wrap-distance-top:0pt;mso-wrap-distance-bottom:0pt;margin-top:34.3pt;mso-position-vertical-relative:text;margin-left:17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left"/>
                        <w:rPr>
                          <w:b/>
                          <w:b/>
                          <w:bCs/>
                          <w:shadow/>
                          <w:sz w:val="63"/>
                          <w:szCs w:val="60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hadow/>
                          <w:sz w:val="63"/>
                          <w:sz w:val="63"/>
                          <w:szCs w:val="60"/>
                          <w:rtl w:val="true"/>
                        </w:rPr>
                        <w:t>تسمية</w:t>
                      </w:r>
                      <w:r>
                        <w:rPr>
                          <w:b/>
                          <w:b/>
                          <w:bCs/>
                          <w:shadow/>
                          <w:sz w:val="63"/>
                          <w:sz w:val="63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hadow/>
                          <w:sz w:val="63"/>
                          <w:sz w:val="63"/>
                          <w:szCs w:val="60"/>
                          <w:rtl w:val="true"/>
                        </w:rPr>
                        <w:t>المتضادين</w:t>
                      </w:r>
                      <w:r>
                        <w:rPr>
                          <w:b/>
                          <w:b/>
                          <w:bCs/>
                          <w:shadow/>
                          <w:sz w:val="63"/>
                          <w:sz w:val="63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hadow/>
                          <w:sz w:val="63"/>
                          <w:sz w:val="63"/>
                          <w:szCs w:val="60"/>
                          <w:rtl w:val="true"/>
                        </w:rPr>
                        <w:t>باسم</w:t>
                      </w:r>
                      <w:r>
                        <w:rPr>
                          <w:b/>
                          <w:b/>
                          <w:bCs/>
                          <w:shadow/>
                          <w:sz w:val="63"/>
                          <w:sz w:val="63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hadow/>
                          <w:sz w:val="63"/>
                          <w:sz w:val="63"/>
                          <w:szCs w:val="60"/>
                          <w:rtl w:val="true"/>
                        </w:rPr>
                        <w:t>واحد</w:t>
                      </w:r>
                      <w:r>
                        <w:rPr>
                          <w:b/>
                          <w:b/>
                          <w:bCs/>
                          <w:shadow/>
                          <w:sz w:val="63"/>
                          <w:sz w:val="63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hadow/>
                          <w:sz w:val="63"/>
                          <w:szCs w:val="60"/>
                          <w:rtl w:val="true"/>
                        </w:rPr>
                        <w:t>!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outline/>
                          <w:shadow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outline/>
                          <w:shadow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336699" stroked="f" o:allowincell="f" style="position:absolute;margin-left:0pt;margin-top:0pt;width:269.45pt;height:40.9pt;mso-wrap-style:none;v-text-anchor:middle;mso-position-vertical:top" type="_x0000_t136">
            <v:path textpathok="t"/>
            <v:textpath on="t" fitshape="t" string="كلمات تتقارب في الفاظها وتختلف في معانيها" style="font-family:&quot;Simple Indust Shaded&quot;;font-size:16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ecoType Naskh Swashes">
    <w:charset w:val="01"/>
    <w:family w:val="roma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MCS Taybah S_U normal."/>
      <w:sz w:val="20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lang w:bidi="ar-SA"/>
    </w:rPr>
  </w:style>
  <w:style w:type="character" w:styleId="WW8Num2z0">
    <w:name w:val="WW8Num2z0"/>
    <w:qFormat/>
    <w:rPr>
      <w:rFonts w:ascii="Symbol" w:hAnsi="Symbol" w:cs="Symbol"/>
      <w:lang w:bidi="ar-SA"/>
    </w:rPr>
  </w:style>
  <w:style w:type="character" w:styleId="WW8Num3z0">
    <w:name w:val="WW8Num3z0"/>
    <w:qFormat/>
    <w:rPr>
      <w:rFonts w:ascii="Symbol" w:hAnsi="Symbol" w:cs="Symbol"/>
      <w:lang w:bidi="ar-SA"/>
    </w:rPr>
  </w:style>
  <w:style w:type="character" w:styleId="WW8Num4z0">
    <w:name w:val="WW8Num4z0"/>
    <w:qFormat/>
    <w:rPr>
      <w:rFonts w:ascii="Symbol" w:hAnsi="Symbol" w:cs="Symbol"/>
      <w:lang w:bidi="ar-SA"/>
    </w:rPr>
  </w:style>
  <w:style w:type="character" w:styleId="WW8Num5z0">
    <w:name w:val="WW8Num5z0"/>
    <w:qFormat/>
    <w:rPr>
      <w:rFonts w:ascii="Symbol" w:hAnsi="Symbol" w:cs="Symbol"/>
      <w:lang w:bidi="ar-SA"/>
    </w:rPr>
  </w:style>
  <w:style w:type="character" w:styleId="WW8Num6z0">
    <w:name w:val="WW8Num6z0"/>
    <w:qFormat/>
    <w:rPr>
      <w:rFonts w:ascii="Symbol" w:hAnsi="Symbol" w:cs="Symbol"/>
      <w:lang w:bidi="ar-SA"/>
    </w:rPr>
  </w:style>
  <w:style w:type="character" w:styleId="WW8Num7z0">
    <w:name w:val="WW8Num7z0"/>
    <w:qFormat/>
    <w:rPr>
      <w:rFonts w:ascii="Symbol" w:hAnsi="Symbol" w:cs="Symbol"/>
      <w:lang w:bidi="ar-SA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lang w:bidi="ar-SA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bmp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image" Target="media/image7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3T15:37:00Z</dcterms:created>
  <dc:creator>ناصر مسلم السبيعي</dc:creator>
  <dc:description/>
  <cp:keywords/>
  <dc:language>en-US</dc:language>
  <cp:lastModifiedBy>PC</cp:lastModifiedBy>
  <dcterms:modified xsi:type="dcterms:W3CDTF">2009-01-13T08:16:00Z</dcterms:modified>
  <cp:revision>13</cp:revision>
  <dc:subject/>
  <dc:title/>
</cp:coreProperties>
</file>