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4620</wp:posOffset>
            </wp:positionH>
            <wp:positionV relativeFrom="paragraph">
              <wp:posOffset>228600</wp:posOffset>
            </wp:positionV>
            <wp:extent cx="3102610" cy="3314700"/>
            <wp:effectExtent l="0" t="0" r="0" b="0"/>
            <wp:wrapTight wrapText="bothSides">
              <wp:wrapPolygon edited="0">
                <wp:start x="-44" y="0"/>
                <wp:lineTo x="-44" y="21567"/>
                <wp:lineTo x="21599" y="21567"/>
                <wp:lineTo x="21599" y="0"/>
                <wp:lineTo x="-44" y="0"/>
              </wp:wrapPolygon>
            </wp:wrapTight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82645</wp:posOffset>
            </wp:positionH>
            <wp:positionV relativeFrom="paragraph">
              <wp:posOffset>1028700</wp:posOffset>
            </wp:positionV>
            <wp:extent cx="2695575" cy="4343400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79780</wp:posOffset>
            </wp:positionH>
            <wp:positionV relativeFrom="paragraph">
              <wp:posOffset>571500</wp:posOffset>
            </wp:positionV>
            <wp:extent cx="1371600" cy="2400300"/>
            <wp:effectExtent l="0" t="0" r="0" b="0"/>
            <wp:wrapTight wrapText="bothSides">
              <wp:wrapPolygon edited="0">
                <wp:start x="-88" y="0"/>
                <wp:lineTo x="-88" y="21443"/>
                <wp:lineTo x="21510" y="21443"/>
                <wp:lineTo x="21510" y="0"/>
                <wp:lineTo x="-88" y="0"/>
              </wp:wrapPolygon>
            </wp:wrapTight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71595</wp:posOffset>
            </wp:positionH>
            <wp:positionV relativeFrom="paragraph">
              <wp:posOffset>-571500</wp:posOffset>
            </wp:positionV>
            <wp:extent cx="2092325" cy="1600200"/>
            <wp:effectExtent l="0" t="0" r="0" b="0"/>
            <wp:wrapTight wrapText="bothSides">
              <wp:wrapPolygon edited="0">
                <wp:start x="-98" y="0"/>
                <wp:lineTo x="-98" y="21529"/>
                <wp:lineTo x="21600" y="21529"/>
                <wp:lineTo x="21600" y="0"/>
                <wp:lineTo x="-98" y="0"/>
              </wp:wrapPolygon>
            </wp:wrapTight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79780</wp:posOffset>
            </wp:positionH>
            <wp:positionV relativeFrom="paragraph">
              <wp:posOffset>6286500</wp:posOffset>
            </wp:positionV>
            <wp:extent cx="4000500" cy="2855595"/>
            <wp:effectExtent l="0" t="0" r="0" b="0"/>
            <wp:wrapTight wrapText="bothSides">
              <wp:wrapPolygon edited="0">
                <wp:start x="1287" y="0"/>
                <wp:lineTo x="-2" y="733"/>
                <wp:lineTo x="-129" y="920"/>
                <wp:lineTo x="-129" y="3690"/>
                <wp:lineTo x="384" y="8857"/>
                <wp:lineTo x="384" y="14766"/>
                <wp:lineTo x="-129" y="16981"/>
                <wp:lineTo x="-129" y="20120"/>
                <wp:lineTo x="127" y="20673"/>
                <wp:lineTo x="1287" y="20673"/>
                <wp:lineTo x="1287" y="21408"/>
                <wp:lineTo x="20043" y="21408"/>
                <wp:lineTo x="20043" y="20673"/>
                <wp:lineTo x="21337" y="20673"/>
                <wp:lineTo x="21600" y="20120"/>
                <wp:lineTo x="21600" y="16981"/>
                <wp:lineTo x="20948" y="14766"/>
                <wp:lineTo x="20948" y="8857"/>
                <wp:lineTo x="21600" y="3870"/>
                <wp:lineTo x="21600" y="920"/>
                <wp:lineTo x="21466" y="733"/>
                <wp:lineTo x="20043" y="0"/>
                <wp:lineTo x="1287" y="0"/>
              </wp:wrapPolygon>
            </wp:wrapTight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92020</wp:posOffset>
            </wp:positionH>
            <wp:positionV relativeFrom="paragraph">
              <wp:posOffset>4000500</wp:posOffset>
            </wp:positionV>
            <wp:extent cx="800100" cy="1485900"/>
            <wp:effectExtent l="0" t="0" r="0" b="0"/>
            <wp:wrapTight wrapText="bothSides">
              <wp:wrapPolygon edited="0">
                <wp:start x="-158" y="0"/>
                <wp:lineTo x="-158" y="21514"/>
                <wp:lineTo x="21600" y="21514"/>
                <wp:lineTo x="21600" y="0"/>
                <wp:lineTo x="-158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849120</wp:posOffset>
            </wp:positionH>
            <wp:positionV relativeFrom="paragraph">
              <wp:posOffset>5829300</wp:posOffset>
            </wp:positionV>
            <wp:extent cx="800100" cy="1143000"/>
            <wp:effectExtent l="0" t="0" r="0" b="0"/>
            <wp:wrapTight wrapText="bothSides">
              <wp:wrapPolygon edited="0">
                <wp:start x="-470" y="0"/>
                <wp:lineTo x="-470" y="21336"/>
                <wp:lineTo x="21600" y="21336"/>
                <wp:lineTo x="21600" y="0"/>
                <wp:lineTo x="-470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44" r="-8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53105</wp:posOffset>
            </wp:positionH>
            <wp:positionV relativeFrom="paragraph">
              <wp:posOffset>5372100</wp:posOffset>
            </wp:positionV>
            <wp:extent cx="2825115" cy="2628900"/>
            <wp:effectExtent l="0" t="0" r="0" b="0"/>
            <wp:wrapTight wrapText="bothSides">
              <wp:wrapPolygon edited="0">
                <wp:start x="-451" y="-333"/>
                <wp:lineTo x="-451" y="21847"/>
                <wp:lineTo x="21850" y="21847"/>
                <wp:lineTo x="21850" y="-333"/>
                <wp:lineTo x="-451" y="-333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697" t="1497" r="1124" b="1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5502910</wp:posOffset>
            </wp:positionH>
            <wp:positionV relativeFrom="paragraph">
              <wp:posOffset>8001000</wp:posOffset>
            </wp:positionV>
            <wp:extent cx="2819400" cy="1143000"/>
            <wp:effectExtent l="0" t="0" r="0" b="0"/>
            <wp:wrapTight wrapText="bothSides">
              <wp:wrapPolygon edited="0">
                <wp:start x="67" y="173"/>
                <wp:lineTo x="-2" y="3958"/>
                <wp:lineTo x="277" y="5935"/>
                <wp:lineTo x="207" y="6658"/>
                <wp:lineTo x="207" y="16375"/>
                <wp:lineTo x="347" y="17455"/>
                <wp:lineTo x="67" y="17634"/>
                <wp:lineTo x="-2" y="20877"/>
                <wp:lineTo x="138" y="21415"/>
                <wp:lineTo x="277" y="21415"/>
                <wp:lineTo x="21600" y="21415"/>
                <wp:lineTo x="21600" y="17455"/>
                <wp:lineTo x="21316" y="17455"/>
                <wp:lineTo x="21456" y="16375"/>
                <wp:lineTo x="21600" y="7016"/>
                <wp:lineTo x="21600" y="173"/>
                <wp:lineTo x="67" y="173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1180</wp:posOffset>
                </wp:positionH>
                <wp:positionV relativeFrom="paragraph">
                  <wp:posOffset>3771900</wp:posOffset>
                </wp:positionV>
                <wp:extent cx="3543300" cy="1828800"/>
                <wp:effectExtent l="0" t="0" r="635" b="588645"/>
                <wp:wrapTight wrapText="bothSides">
                  <wp:wrapPolygon edited="0">
                    <wp:start x="1858" y="0"/>
                    <wp:lineTo x="1859" y="0"/>
                    <wp:lineTo x="1532" y="0"/>
                    <wp:lineTo x="1212" y="166"/>
                    <wp:lineTo x="929" y="482"/>
                    <wp:lineTo x="647" y="799"/>
                    <wp:lineTo x="412" y="1253"/>
                    <wp:lineTo x="249" y="1801"/>
                    <wp:lineTo x="86" y="2348"/>
                    <wp:lineTo x="0" y="2969"/>
                    <wp:lineTo x="0" y="3601"/>
                    <wp:lineTo x="0" y="18000"/>
                    <wp:lineTo x="0" y="18006"/>
                    <wp:lineTo x="0" y="18638"/>
                    <wp:lineTo x="86" y="19259"/>
                    <wp:lineTo x="249" y="19807"/>
                    <wp:lineTo x="412" y="20354"/>
                    <wp:lineTo x="647" y="20809"/>
                    <wp:lineTo x="929" y="21125"/>
                    <wp:lineTo x="1212" y="21441"/>
                    <wp:lineTo x="1532" y="21608"/>
                    <wp:lineTo x="1859" y="21608"/>
                    <wp:lineTo x="19742" y="21608"/>
                    <wp:lineTo x="19745" y="21608"/>
                    <wp:lineTo x="20071" y="21608"/>
                    <wp:lineTo x="20392" y="21441"/>
                    <wp:lineTo x="20675" y="21125"/>
                    <wp:lineTo x="20957" y="20809"/>
                    <wp:lineTo x="21192" y="20354"/>
                    <wp:lineTo x="21355" y="19807"/>
                    <wp:lineTo x="21518" y="19259"/>
                    <wp:lineTo x="21604" y="18638"/>
                    <wp:lineTo x="21604" y="18006"/>
                    <wp:lineTo x="21604" y="3600"/>
                    <wp:lineTo x="21604" y="3601"/>
                    <wp:lineTo x="21604" y="3601"/>
                    <wp:lineTo x="21604" y="2969"/>
                    <wp:lineTo x="21518" y="2348"/>
                    <wp:lineTo x="21355" y="1801"/>
                    <wp:lineTo x="21192" y="1253"/>
                    <wp:lineTo x="20957" y="799"/>
                    <wp:lineTo x="20675" y="482"/>
                    <wp:lineTo x="20392" y="166"/>
                    <wp:lineTo x="20071" y="0"/>
                    <wp:lineTo x="19745" y="0"/>
                    <wp:lineTo x="1858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دعوة عن طريق رسائل الجو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مثلة التي نستطيع من خلالها استغلال هذه الوسيلة فمنها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1/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الإعلان عن الدروس والمحاضرات والندوات والتذكير ب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2/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التذكير بأعمال اليوم والليلة أو صيام الاثنين والخميس وصيام الأيام البيض واستغلال آخر ساعة يوم الجمعة ... الخ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3/ /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خبار عن بشرى أو خبر سارأو حصول حدث هام للمسلم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4/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التذكير ببعض الفضائل والأدعية والأذكار كالصلاة على النبي صلى الله عليه وسلم يوم الجمعة ... الخ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-43.4pt;margin-top:297pt;width:278.95pt;height:14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دعوة عن طريق رسائل الجو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مثلة التي نستطيع من خلالها استغلال هذه الوسيلة فمنها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1/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الإعلان عن الدروس والمحاضرات والندوات والتذكير به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2/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التذكير بأعمال اليوم والليلة أو صيام الاثنين والخميس وصيام الأيام البيض واستغلال آخر ساعة يوم الجمعة ... الخ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3/ /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خبار عن بشرى أو خبر سارأو حصول حدث هام للمسلمي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4/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التذكير ببعض الفضائل والأدعية والأذكار كالصلاة على النبي صلى الله عليه وسلم يوم الجمعة ... الخ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61315</wp:posOffset>
                </wp:positionH>
                <wp:positionV relativeFrom="page">
                  <wp:posOffset>4591050</wp:posOffset>
                </wp:positionV>
                <wp:extent cx="4000500" cy="2038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038350"/>
                        </a:xfrm>
                        <a:prstGeom prst="rect"/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5pt;height:160.5pt;mso-wrap-distance-left:9.05pt;mso-wrap-distance-right:9.05pt;mso-wrap-distance-top:0pt;mso-wrap-distance-bottom:0pt;margin-top:361.5pt;mso-position-vertical-relative:page;margin-left:28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86435</wp:posOffset>
                </wp:positionH>
                <wp:positionV relativeFrom="paragraph">
                  <wp:posOffset>-571500</wp:posOffset>
                </wp:positionV>
                <wp:extent cx="2260600" cy="784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61.8pt;mso-wrap-distance-left:9.05pt;mso-wrap-distance-right:9.05pt;mso-wrap-distance-top:0pt;mso-wrap-distance-bottom:0pt;margin-top:-45pt;mso-position-vertical-relative:text;margin-left:-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stroked="f" o:allowincell="f" style="position:absolute;margin-left:0pt;margin-top:-54.5pt;width:163.35pt;height:54.4pt;mso-wrap-style:none;v-text-anchor:middle;mso-position-vertical:top" type="_x0000_t136">
                            <v:path textpathok="t"/>
                            <v:textpath on="t" fitshape="t" string="التقنية الحديثة" style="font-family:&quot;Hesham Kashkool&quot;;font-size:48pt"/>
                            <v:imagedata r:id="rId12" o:detectmouseclick="t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3220</wp:posOffset>
                </wp:positionH>
                <wp:positionV relativeFrom="paragraph">
                  <wp:posOffset>228600</wp:posOffset>
                </wp:positionV>
                <wp:extent cx="2743200" cy="3543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لفضائيــــــــات</w:t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نا نشعر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الأس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يعتصر قلوبنا ونحن كعرب ومسلمين نشاهد تلك السموم التي تبث 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لك القنوات التلفزيونية والتي سوف ترى البشرية قاطبة ما تؤو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إلي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ثقافة العر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المسلمين من خلال تلك البرامج التي لا تراعي القيم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الأخلا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هذ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قنوات تثير لدينا الغيرة على ديننا الحنيف وكيف لا؟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قد بالغت تلك القنوات بجعل الشعائر فنا للاستمتا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يف لا؟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خيمة رمضان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حد البرامج الرمضان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تحول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موسيقى ورقص وطرب وضحك على العباد من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جل جلب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ب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دد ممكن من المشاهدين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وضع الكاسيات العاريات المائلات المميلات بعد تلميعه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صبغه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علامة جذب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إغر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للمشاهد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لقد تقاعس الشباب وغيرهم عن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د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شعائ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دينية من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جل ملاحقة مسلسل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برنامج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خرافة ولم يعلم هؤل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أنه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تقصف بالوق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تضيع الد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الدنيا معاً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9pt;mso-wrap-distance-left:9.05pt;mso-wrap-distance-right:9.05pt;mso-wrap-distance-top:0pt;mso-wrap-distance-bottom:0pt;margin-top:18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firstLine="72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>الفضائيــــــــات</w:t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إ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ننا نشعر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بالأس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يعتصر قلوبنا ونحن كعرب ومسلمين نشاهد تلك السموم التي تبث 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تلك القنوات التلفزيونية والتي سوف ترى البشرية قاطبة ما تؤو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إلي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ثقافة العر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المسلمين من خلال تلك البرامج التي لا تراعي القيم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الأخلاق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إسلامية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هذ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قنوات تثير لدينا الغيرة على ديننا الحنيف وكيف لا؟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قد بالغت تلك القنوات بجعل الشعائر فنا للاستمتا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كيف لا؟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خيمة رمضان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حد البرامج الرمضاني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تتحول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موسيقى ورقص وطرب وضحك على العباد من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جل جلب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كب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عدد ممكن من المشاهدين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وضع الكاسيات العاريات المائلات المميلات بعد تلميعه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صبغهن </w:t>
                      </w: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علامة جذب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إغراء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للمشاهد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لقد تقاعس الشباب وغيرهم عن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داء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شعائ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دينية من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جل ملاحقة مسلسل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برنامج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خرافة ولم يعلم هؤلاء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أنه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تقصف بالوق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تضيع الدي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الدنيا معاً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7920</wp:posOffset>
                </wp:positionH>
                <wp:positionV relativeFrom="paragraph">
                  <wp:posOffset>1257300</wp:posOffset>
                </wp:positionV>
                <wp:extent cx="2171700" cy="3771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خطر البلوتو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تقبال أو إرسال الصور المحرم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ن الأضرار المترتبة على ذلك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نظر المحرم وقد نهى الله المؤمنين عن ذلك بقوله تعالى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ل للمؤمنين يغضوا من أبصارهم ويحفظوا فروجهم ذلك أزكى لهم وأطه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آ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ن من أرسل الصور أو الأفلام المحرمة إلى غيره فإنه يبوء بإثم صاحبه مع إثمه من غير أن ينقص من إثم من أُرسلت إليه شيء، ومن أدلة ذلك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ن في إعطاء هذه المواد المحرمة للغير مجاهرة بالذنب، وخروجاً من المعافاة التي يُحرَم منها المجاهرون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ن في تناقل الصور أو الأفلام المخلة المحرمة إشاعة للفاحشة في الذين آمنوا؛ وقد قال الله ـ تعالى ـ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 {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نَّ الَّذِينَ يُحِبُّونَ أَن تَشِيعَ الْفَاحِشَةُ فِي الَّذِينَ آمَنُوا لَهُمْ عَذَابٌ أَلِيمٌ فِي الدُّنْيَا وَالآخِرَةِ وَاللَّهُ يَعْلَمُ وَأَنتُمْ لا تَعْلَمُونَ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}.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97pt;mso-wrap-distance-left:9.05pt;mso-wrap-distance-right:9.05pt;mso-wrap-distance-top:0pt;mso-wrap-distance-bottom:0pt;margin-top:99pt;mso-position-vertical-relative:text;margin-left:2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>خطر البلوتوث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ستقبال أو إرسال الصور المحرم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ن الأضرار المترتبة على ذلك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b/>
                          <w:bCs/>
                          <w:color w:val="FF0000"/>
                        </w:rPr>
                        <w:t>1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نظر المحرم وقد نهى الله المؤمنين عن ذلك بقوله تعالى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قل للمؤمنين يغضوا من أبصارهم ويحفظوا فروجهم ذلك أزكى لهم وأطهر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..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آية 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b/>
                          <w:bCs/>
                          <w:color w:val="FF0000"/>
                        </w:rPr>
                        <w:t>2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ن من أرسل الصور أو الأفلام المحرمة إلى غيره فإنه يبوء بإثم صاحبه مع إثمه من غير أن ينقص من إثم من أُرسلت إليه شيء، ومن أدلة ذلك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b/>
                          <w:bCs/>
                          <w:color w:val="FF0000"/>
                        </w:rPr>
                        <w:t>3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 xml:space="preserve"> -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ن في إعطاء هذه المواد المحرمة للغير مجاهرة بالذنب، وخروجاً من المعافاة التي يُحرَم منها المجاهرون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b/>
                          <w:bCs/>
                          <w:color w:val="FF0000"/>
                        </w:rPr>
                        <w:t>4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 xml:space="preserve"> -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إن في تناقل الصور أو الأفلام المخلة المحرمة إشاعة للفاحشة في الذين آمنوا؛ وقد قال الله ـ تعالى ـ</w:t>
                      </w:r>
                      <w:r>
                        <w:rPr>
                          <w:b/>
                          <w:bCs/>
                          <w:rtl w:val="true"/>
                        </w:rPr>
                        <w:t>: {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إنَّ الَّذِينَ يُحِبُّونَ أَن تَشِيعَ الْفَاحِشَةُ فِي الَّذِينَ آمَنُوا لَهُمْ عَذَابٌ أَلِيمٌ فِي الدُّنْيَا وَالآخِرَةِ وَاللَّهُ يَعْلَمُ وَأَنتُمْ لا تَعْلَمُونَ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}. 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51180</wp:posOffset>
                </wp:positionH>
                <wp:positionV relativeFrom="paragraph">
                  <wp:posOffset>6515100</wp:posOffset>
                </wp:positionV>
                <wp:extent cx="377190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رسائل الجوا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- "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بحثت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ا لقيت – أجمل – من – كلمة – أدخلك الله جنة الفردوس بلا حساب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"</w:t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في كل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لحظة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لك على البال طاري – وفي كل سجدة لك من القلب دعوة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له يجعلك ممن يقال لهم ابشر بروح وريحان ورب راض غير غضبان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هي طب للقلوب – نورها سر الغيوب – ذكره يمحو الذنوب –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 إله إلا الله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.</w:t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رفع رصيدك – اقرأ وأرسل – سبحان الله وبحمده سبحان الله العظيم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وم تحس بضيق وفراغ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د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لا إله إلا أنت سبحانك إني كنت من الضالمين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حياة الم يخفيه أمل وأمل يحققه عمل وعمل ينهيه اجل ثم يجزى كل أمري بما فعل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خرقت الأكفان – مزقت الأبدان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صصت الدم – أكلت اللحم – وسآتيك – القبر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د مضى العمر وفات – ياأسير الغفلات – فأغنم العمر وبادر – بالتقى قبل الممات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 يصيب ابن آدم نصب ولا وصب حتى الشوكة يشاكها إلا كتب له الأجر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كفى بالموت واعظا – وللجماعة مفرقا – وللحياة مكدرا – ولللذات هادما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</w:t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قبور تبنى – ونحن ما تبنا – يا ليتنا تبنا – من قبل أن تبنى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خيل نفسك – وقد حملت على الأكتاف –ووضعت في القبر – ماذا تتمنى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98pt;mso-wrap-distance-left:9.05pt;mso-wrap-distance-right:9.05pt;mso-wrap-distance-top:0pt;mso-wrap-distance-bottom:0pt;margin-top:513pt;mso-position-vertical-relative:text;margin-left:-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رسائل الجوا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- "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بحثت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ما لقيت – أجمل – من – كلمة – أدخلك الله جنة الفردوس بلا حساب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"</w:t>
                        <w:br/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في كل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لحظة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لك على البال طاري – وفي كل سجدة لك من القلب دعوة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  <w:br/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الله يجعلك ممن يقال لهم ابشر بروح وريحان ورب راض غير غضبان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  <w:br/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هي طب للقلوب – نورها سر الغيوب – ذكره يمحو الذنوب –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ا إله إلا الله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).</w:t>
                        <w:br/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ارفع رصيدك – اقرأ وأرسل – سبحان الله وبحمده سبحان الله العظيم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  <w:br/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8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يوم تحس بضيق وفراغ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دد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: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لا إله إلا أنت سبحانك إني كنت من الضالمين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  <w:br/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9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الحياة الم يخفيه أمل وأمل يحققه عمل وعمل ينهيه اجل ثم يجزى كل أمري بما فعل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خرقت الأكفان – مزقت الأبدان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صصت الدم – أكلت اللحم – وسآتيك – القبر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  <w:br/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11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د مضى العمر وفات – ياأسير الغفلات – فأغنم العمر وبادر – بالتقى قبل الممات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  <w:br/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12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ا يصيب ابن آدم نصب ولا وصب حتى الشوكة يشاكها إلا كتب له الأجر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  <w:br/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13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كفى بالموت واعظا – وللجماعة مفرقا – وللحياة مكدرا – ولللذات هادما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..</w:t>
                        <w:br/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14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القبور تبنى – ونحن ما تبنا – يا ليتنا تبنا – من قبل أن تبنى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  <w:br/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15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خيل نفسك – وقد حملت على الأكتاف –ووضعت في القبر – ماذا تتمنى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49320</wp:posOffset>
                </wp:positionH>
                <wp:positionV relativeFrom="paragraph">
                  <wp:posOffset>8115300</wp:posOffset>
                </wp:positionV>
                <wp:extent cx="24003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آداب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الدخول للمنتديات والمواقع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ن أهم المخالفات التي تتعلق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مواقع الانترن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ـــ يجب على المسلم أن يسعى إلى ذكر الله تعالى إذا نودي للصلاة ، فلا يشغله شيء عنها ،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ـــ  أن يحمي نفسه عن وقوع عينه على الحرام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639pt;mso-position-vertical-relative:text;margin-left:2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آداب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الدخول للمنتديات والمواقع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من أهم المخالفات التي تتعلق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مواقع الانترن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ـــ يجب على المسلم أن يسعى إلى ذكر الله تعالى إذا نودي للصلاة ، فلا يشغله شيء عنها ،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ـــ  أن يحمي نفسه عن وقوع عينه على الحرام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stroked="f" o:allowincell="f" style="position:absolute;margin-left:0pt;margin-top:-54.5pt;width:163.35pt;height:54.4pt;mso-wrap-style:none;v-text-anchor:middle;mso-position-vertical:top" type="_x0000_t136">
            <v:path textpathok="t"/>
            <v:textpath on="t" fitshape="t" string="التقنية الحديثة" style="font-family:&quot;Hesham Kashkool&quot;;font-size:48pt"/>
            <v:imagedata r:id="rId13" o:detectmouseclick="t"/>
            <v:stroke color="#3465a4" joinstyle="round" endcap="flat"/>
            <v:shadow on="t" obscured="f" color="silver"/>
            <w10:wrap type="square"/>
          </v:shape>
        </w:pict>
      </w:r>
    </w:p>
    <w:sectPr>
      <w:type w:val="nextPage"/>
      <w:pgSz w:w="11906" w:h="16443"/>
      <w:pgMar w:left="1797" w:right="1797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Times New Roman" w:hAnsi="Times New Roman" w:cs="Times New Roman"/>
      <w:sz w:val="36"/>
    </w:rPr>
  </w:style>
  <w:style w:type="character" w:styleId="WW8NumSt2z0">
    <w:name w:val="WW8NumSt2z0"/>
    <w:qFormat/>
    <w:rPr>
      <w:rFonts w:ascii="Times New Roman" w:hAnsi="Times New Roman" w:cs="Times New Roman"/>
      <w:sz w:val="36"/>
    </w:rPr>
  </w:style>
  <w:style w:type="character" w:styleId="WW8NumSt3z0">
    <w:name w:val="WW8NumSt3z0"/>
    <w:qFormat/>
    <w:rPr>
      <w:rFonts w:ascii="Times New Roman" w:hAnsi="Times New Roman" w:cs="Times New Roman"/>
      <w:sz w:val="36"/>
    </w:rPr>
  </w:style>
  <w:style w:type="character" w:styleId="WW8NumSt4z0">
    <w:name w:val="WW8NumSt4z0"/>
    <w:qFormat/>
    <w:rPr>
      <w:rFonts w:ascii="Times New Roman" w:hAnsi="Times New Roman" w:cs="Times New Roman"/>
      <w:sz w:val="36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jc w:val="left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9:12:00Z</dcterms:created>
  <dc:creator>هوت لاين</dc:creator>
  <dc:description/>
  <cp:keywords/>
  <dc:language>en-US</dc:language>
  <cp:lastModifiedBy>هوت لاين</cp:lastModifiedBy>
  <cp:lastPrinted>2006-11-18T16:04:00Z</cp:lastPrinted>
  <dcterms:modified xsi:type="dcterms:W3CDTF">2006-11-18T13:04:00Z</dcterms:modified>
  <cp:revision>17</cp:revision>
  <dc:subject/>
  <dc:title/>
</cp:coreProperties>
</file>