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محافظة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دا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val="en-US" w:eastAsia="en-US"/>
        </w:rPr>
        <w:t>مدرسة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.3pt;margin-top:34.8pt;width:306.95pt;height:39.4pt;mso-wrap-style:none;v-text-anchor:middle" type="_x0000_t136">
            <v:path textpathok="t"/>
            <v:textpath on="t" fitshape="t" string="كلمة التحرير " style="font-family:&quot;Arial Black&quot;;font-size:12pt"/>
            <v:fill o:detectmouseclick="t" color2="blue"/>
            <v:stroke color="navy" weight="12600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02410</wp:posOffset>
                </wp:positionH>
                <wp:positionV relativeFrom="paragraph">
                  <wp:posOffset>1127760</wp:posOffset>
                </wp:positionV>
                <wp:extent cx="44577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حمد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ستعي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ستغفر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عوذ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و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فس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ئ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عمالنا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هد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ضل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ه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ه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كناً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" .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ح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80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- : "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ار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م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يد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و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ك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أو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تر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نتفع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تفا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</w:rPr>
                              <w:t xml:space="preserve">" .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حد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لي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ك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كاح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وم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احت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لي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وت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تماع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ه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ولاد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ومن هذا المنطلق ارتأينا أن نتحدث عن أهمية الأسرة والبيت في حياة الفرد وفي بناء المجتمع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رة التحر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0pt;mso-wrap-distance-left:9.05pt;mso-wrap-distance-right:9.05pt;mso-wrap-distance-top:0pt;mso-wrap-distance-bottom:0pt;margin-top:88.8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حم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نحمد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نستعي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نستغفر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نعوذ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ب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شرو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أنفس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سيئ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أعمالنا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يهد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ض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يضل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هاد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أشه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إ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حد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شري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أشه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حمد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عبد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رسو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</w:rPr>
                        <w:t xml:space="preserve">...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أ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0000FF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نعم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0000FF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تعا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</w:rPr>
                        <w:t xml:space="preserve">: "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جع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بيوت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سكناً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</w:rPr>
                        <w:t xml:space="preserve">" .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سور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نح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آ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80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0000FF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ب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كثي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رحم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</w:rPr>
                        <w:t xml:space="preserve">- : "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يذك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تبار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تعا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نعم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عبيد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جع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بيو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ه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سك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يأو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إلي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يستتر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ينتفع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ب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سائ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جو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انتفا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</w:rPr>
                        <w:t xml:space="preserve">" .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اذ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ال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لأحد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ألي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كا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أك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نكاح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نوم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راحت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ألي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مكا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خلوت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اجتماع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بأه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وأولاد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ومن هذا المنطلق ارتأينا أن نتحدث عن أهمية الأسرة والبيت في حياة الفرد وفي بناء المجتمع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سرة التحر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MS Sans Serif;Arial" w:hAnsi="MS Sans Serif;Arial" w:cs="MS Sans Serif;Arial"/>
          <w:color w:val="000000"/>
          <w:sz w:val="28"/>
          <w:szCs w:val="28"/>
        </w:rPr>
      </w:pPr>
      <w:r>
        <w:rPr>
          <w:b/>
          <w:bCs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0390</wp:posOffset>
            </wp:positionH>
            <wp:positionV relativeFrom="paragraph">
              <wp:posOffset>152400</wp:posOffset>
            </wp:positionV>
            <wp:extent cx="6540500" cy="3429000"/>
            <wp:effectExtent l="0" t="0" r="0" b="0"/>
            <wp:wrapTight wrapText="bothSides">
              <wp:wrapPolygon edited="0">
                <wp:start x="1075" y="0"/>
                <wp:lineTo x="1075" y="3320"/>
                <wp:lineTo x="948" y="4983"/>
                <wp:lineTo x="-2" y="6642"/>
                <wp:lineTo x="-21" y="7160"/>
                <wp:lineTo x="-21" y="8304"/>
                <wp:lineTo x="146" y="11629"/>
                <wp:lineTo x="146" y="12355"/>
                <wp:lineTo x="294" y="13289"/>
                <wp:lineTo x="420" y="13289"/>
                <wp:lineTo x="610" y="14951"/>
                <wp:lineTo x="1033" y="16613"/>
                <wp:lineTo x="1075" y="21492"/>
                <wp:lineTo x="21028" y="21492"/>
                <wp:lineTo x="21133" y="21492"/>
                <wp:lineTo x="21535" y="20245"/>
                <wp:lineTo x="21514" y="19935"/>
                <wp:lineTo x="21049" y="16613"/>
                <wp:lineTo x="21028" y="9967"/>
                <wp:lineTo x="21112" y="8304"/>
                <wp:lineTo x="21366" y="6642"/>
                <wp:lineTo x="21600" y="4775"/>
                <wp:lineTo x="21028" y="3320"/>
                <wp:lineTo x="21028" y="0"/>
                <wp:lineTo x="107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448675</wp:posOffset>
                </wp:positionH>
                <wp:positionV relativeFrom="paragraph">
                  <wp:posOffset>279654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5.25pt;margin-top:220.2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9810</wp:posOffset>
                </wp:positionH>
                <wp:positionV relativeFrom="paragraph">
                  <wp:posOffset>-129540</wp:posOffset>
                </wp:positionV>
                <wp:extent cx="1828800" cy="749300"/>
                <wp:effectExtent l="5080" t="5080" r="42545" b="45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4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نصائح لإصلاح البيوت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280.3pt;margin-top:-10.2pt;width:143.95pt;height:5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نصائح لإصلاح البيوت </w:t>
                      </w:r>
                    </w:p>
                  </w:txbxContent>
                </v:textbox>
                <v:path textpathok="t"/>
                <v:textpath on="t" fitshape="t" string="نصائح لإصلاح البيوت " style="font-family:&quot;Times New Roman&quot;;font-size:12pt"/>
                <v:fill o:detectmouseclick="t" color2="#009999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327660</wp:posOffset>
                </wp:positionV>
                <wp:extent cx="2971800" cy="4343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3434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ه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هن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لام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ذا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يق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ن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فس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لي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ر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ود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حجار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لاظ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ا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ص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ر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فعل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ؤمر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ري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ئول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قا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ع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سا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حفظ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لام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و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ف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جأ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ع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ن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ب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سا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وسع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ت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ك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يئت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>"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بع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ض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قات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ال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وت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صوص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بر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مطا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آخر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راس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ع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تضي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رم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مس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سيل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بناء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صلا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و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صائ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س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ج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هو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ناء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بعث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ائ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ري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ل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عروف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ء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اس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زال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نك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342pt;mso-wrap-distance-left:9.05pt;mso-wrap-distance-right:9.05pt;mso-wrap-distance-top:0pt;mso-wrap-distance-bottom:0pt;margin-top:25.8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Style w:val="Postbody1"/>
                          <w:rFonts w:ascii="MS Sans Serif;Arial" w:hAnsi="MS Sans Serif;Arial" w:cs="MS Sans Serif;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و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قا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الأه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نا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جهن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السلام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ذا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حريق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ي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ذي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آمن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ق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نفس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أهلي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نار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قود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الحجار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لائك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غلاظ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شدا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يعص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مر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يفعل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يؤمر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سور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تحري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آ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ثاني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ظ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سئول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لقا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راع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م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حسا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ثالث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كا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لحفظ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السلام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شرو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كف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لجأ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شرع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فتن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طوب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ل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لسا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وسع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بيت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بك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خطيئت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>"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رابع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يقض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كث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وقات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غال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بيوت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خصوص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ح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شدي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البر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شدي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الأمطا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أ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نها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آخر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عن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فراغ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عم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الدراس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ب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صرف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أوق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طاع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إ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ستضي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حرم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خامس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هم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اهتم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بال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وسيل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كبير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لبناء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جتم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سؤ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ه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سائ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إصلا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بيو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إلي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ي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قارئ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كري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جوا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نصائ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ج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س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ب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يوج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جهو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بناء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إسل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لبعث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رسال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مسل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هذ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النصائ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تدو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مري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إ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تحصي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صال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قي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بالمعروف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درء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مفاس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إزال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333399"/>
                          <w:sz w:val="22"/>
                          <w:sz w:val="22"/>
                          <w:szCs w:val="22"/>
                          <w:rtl w:val="true"/>
                        </w:rPr>
                        <w:t>للمنك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64285</wp:posOffset>
                </wp:positionH>
                <wp:positionV relativeFrom="paragraph">
                  <wp:posOffset>-9525</wp:posOffset>
                </wp:positionV>
                <wp:extent cx="3333750" cy="2647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64795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تنا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 السعيدة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ليء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دفء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ح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تعل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جد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ع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رس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قب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ري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صو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ل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خم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ري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ود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احتر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ؤو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نوء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حم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ي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هور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عد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لف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color w:val="333399"/>
                                <w:sz w:val="36"/>
                                <w:szCs w:val="36"/>
                                <w:rtl w:val="true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62.5pt;height:208.5pt;mso-wrap-distance-left:9.05pt;mso-wrap-distance-right:9.05pt;mso-wrap-distance-top:0pt;mso-wrap-distance-bottom:0pt;margin-top:-0.7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بيتنا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color w:val="FF0000"/>
                          <w:sz w:val="36"/>
                          <w:szCs w:val="36"/>
                          <w:rtl w:val="true"/>
                        </w:rPr>
                        <w:t xml:space="preserve">((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ملكة السعيدة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color w:val="FF0000"/>
                          <w:sz w:val="36"/>
                          <w:szCs w:val="3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كا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ليء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بالدفء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والح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نتعل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أبجد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حيا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ومع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نرس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خطوط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ستقب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نح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نري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قصو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عال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فل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فخم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نري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يسود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تعا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والاحتر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نؤو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إل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عند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ننوء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بالحم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ثقي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ظهور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و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ينعد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حوا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والألف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يسم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color w:val="333399"/>
                          <w:sz w:val="36"/>
                          <w:szCs w:val="36"/>
                          <w:rtl w:val="true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MS Sans Serif;Arial" w:ascii="MS Sans Serif;Arial" w:hAnsi="MS Sans Serif;Arial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8790</wp:posOffset>
            </wp:positionH>
            <wp:positionV relativeFrom="paragraph">
              <wp:posOffset>2514600</wp:posOffset>
            </wp:positionV>
            <wp:extent cx="3352800" cy="1905000"/>
            <wp:effectExtent l="0" t="0" r="0" b="0"/>
            <wp:wrapTight wrapText="bothSides">
              <wp:wrapPolygon edited="0">
                <wp:start x="-52" y="0"/>
                <wp:lineTo x="-52" y="21489"/>
                <wp:lineTo x="21600" y="21489"/>
                <wp:lineTo x="21600" y="0"/>
                <wp:lineTo x="-52" y="0"/>
              </wp:wrapPolygon>
            </wp:wrapTight>
            <wp:docPr id="8" name="l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mi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ostbody1">
    <w:name w:val="postbody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3:53:00Z</dcterms:created>
  <dc:creator>cat</dc:creator>
  <dc:description/>
  <cp:keywords/>
  <dc:language>en-US</dc:language>
  <cp:lastModifiedBy>ScOrPiOnE</cp:lastModifiedBy>
  <dcterms:modified xsi:type="dcterms:W3CDTF">2008-10-07T19:02:00Z</dcterms:modified>
  <cp:revision>3</cp:revision>
  <dc:subject/>
  <dc:title>المملكة العربية السعودية                                                                                                  مجلة الأسره </dc:title>
</cp:coreProperties>
</file>