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945313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0.45pt;margin-top:-34.2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5880</wp:posOffset>
                </wp:positionH>
                <wp:positionV relativeFrom="paragraph">
                  <wp:posOffset>256540</wp:posOffset>
                </wp:positionV>
                <wp:extent cx="3031490" cy="217741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177280"/>
                        </a:xfrm>
                        <a:prstGeom prst="wedgeRoundRectCallout">
                          <a:avLst>
                            <a:gd name="adj1" fmla="val -48805"/>
                            <a:gd name="adj2" fmla="val 44050"/>
                            <a:gd name="adj3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CS Modern S_U normal."/>
                                <w:color w:val="auto"/>
                                <w:lang w:val="en-US" w:bidi="ar-SA"/>
                              </w:rPr>
                              <w:t>العلم و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قوال سيدنا علي كرم الله وجه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4.4pt;margin-top:20.2pt;width:238.65pt;height:171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MCS Modern S_U normal."/>
                          <w:color w:val="auto"/>
                          <w:lang w:val="en-US" w:bidi="ar-SA"/>
                        </w:rPr>
                        <w:t>العلم و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 أقوال سيدنا علي كرم الله وجه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82210</wp:posOffset>
                </wp:positionH>
                <wp:positionV relativeFrom="paragraph">
                  <wp:posOffset>14605</wp:posOffset>
                </wp:positionV>
                <wp:extent cx="3022600" cy="8225790"/>
                <wp:effectExtent l="28575" t="29210" r="29210" b="746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225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ل يا أصمعي فيكون قوله الفصل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>)) السارق والسارقة فاقطعوا أيديهما جزاء بما كسبا نكالا من الله والله غفور رحيم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أحد الجلوس (إعرابي) قال يا أصمعي كلام من هذا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ال: كلام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إن يقول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 تعجب الناس .. قال : يا رجل ، انظر ما تقول هذا كلام الل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أن يقول هذا الكلام .. لا يمكن أن يقول الله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ه يا رجل ، أتحفظ القرآ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أقول لك هذه آية في المائ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:يستحيل .. لا يمكن أن يكون هذا كلام 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كاد الناس أن يضربوه (كيف يكفر بآيات الله ( ؟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الأصمعي اصبروا .. أحضروا المصحف وأقيموا عليه ألحجة .. فجاءوا بالمصحف . ففتحوا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وقال :  أقرؤو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رؤوها …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ذا بالأصمعي فعلا أخطأ في نهاية الآية ... فآخرها عزيز حكيم ولم يكن آخرها غفور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تعجب الناس .. قالوا : يا رجل ، كيف عرفت وأنت لا تحفظ الآ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لأصمعي تقول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قطعوا أيديهما جزاء بما كسبا نكالا ... هذا موقف عزه وحكمه .. ليس بموقف مغفرة و رحمه .. فكيف تقول غفور رحي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صمع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الله إنا لا نعرف لغة الع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92.3pt;margin-top:1.15pt;width:237.95pt;height:647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ل يا أصمعي فيكون قوله الفصل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>)) السارق والسارقة فاقطعوا أيديهما جزاء بما كسبا نكالا من الله والله غفور رحيم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أحد الجلوس (إعرابي) قال يا أصمعي كلام من هذا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ال: كلام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إن يقول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 تعجب الناس .. قال : يا رجل ، انظر ما تقول هذا كلام الل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أن يقول هذا الكلام .. لا يمكن أن يقول الله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ه يا رجل ، أتحفظ القرآن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أقول لك هذه آية في المائ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:يستحيل .. لا يمكن أن يكون هذا كلام 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كاد الناس أن يضربوه (كيف يكفر بآيات الله ( ؟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الأصمعي اصبروا .. أحضروا المصحف وأقيموا عليه ألحجة .. فجاءوا بالمصحف . ففتحوا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وقال :  أقرؤو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رؤوها …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ذا بالأصمعي فعلا أخطأ في نهاية الآية ... فآخرها عزيز حكيم ولم يكن آخرها غفور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تعجب الناس .. قالوا : يا رجل ، كيف عرفت وأنت لا تحفظ الآية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لأصمعي تقول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قطعوا أيديهما جزاء بما كسبا نكالا ... هذا موقف عزه وحكمه .. ليس بموقف مغفرة و رحمه .. فكيف تقول غفور رحي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صمع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الله إنا لا نعرف لغة العر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5724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310</wp:posOffset>
                </wp:positionH>
                <wp:positionV relativeFrom="paragraph">
                  <wp:posOffset>4453255</wp:posOffset>
                </wp:positionV>
                <wp:extent cx="3022600" cy="3511550"/>
                <wp:effectExtent l="5080" t="83185" r="78105" b="818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22560" cy="351144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أن اللغة المالطية هي أكثر اللغات تأثراً باللغة العربي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أن الجمل لا ينسى من يظلم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عدد بحور الشعر هو : سـتة عشر بحـ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عرب قديماً كانوا يطلقون على الذهب اسم الأصفر الرن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زمرد له اسم ثان هو الزبرجد و أن التبر هو تراب الذه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هل تعلم أن المذهبات هي المعلقات أو القصائد القديمة         في الشعر الجاهلي و كانت تكتب بماء الذه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5.3pt;margin-top:350.65pt;width:237.95pt;height:276.45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أن اللغة المالطية هي أكثر اللغات تأثراً باللغة العربي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أن الجمل لا ينسى من يظلم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عدد بحور الشعر هو : سـتة عشر بحـ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عرب قديماً كانوا يطلقون على الذهب اسم الأصفر الرن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زمرد له اسم ثان هو الزبرجد و أن التبر هو تراب الذه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هل تعلم أن المذهبات هي المعلقات أو القصائد القديمة         في الشعر الجاهلي و كانت تكتب بماء الذه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red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0</wp:posOffset>
                </wp:positionV>
                <wp:extent cx="2514600" cy="1693545"/>
                <wp:effectExtent l="81280" t="81915" r="5715" b="5080"/>
                <wp:wrapNone/>
                <wp:docPr id="1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93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-10.7pt;margin-top:189pt;width:197.95pt;height:133.3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1010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7310</wp:posOffset>
                </wp:positionH>
                <wp:positionV relativeFrom="paragraph">
                  <wp:posOffset>4556125</wp:posOffset>
                </wp:positionV>
                <wp:extent cx="2330450" cy="9645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5.95pt;mso-wrap-distance-left:9.05pt;mso-wrap-distance-right:9.05pt;mso-wrap-distance-top:0pt;mso-wrap-distance-bottom:0pt;margin-top:358.75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f" o:allowincell="f" style="position:absolute;margin-left:0pt;margin-top:-68.65pt;width:168.85pt;height:68.55pt;mso-wrap-style:none;v-text-anchor:middle;mso-position-vertical:top" type="_x0000_t136">
                            <v:path textpathok="t"/>
                            <v:textpath on="t" fitshape="t" string="هل تعلم ؟" style="font-family:&quot;Diwani Letter&quot;;font-size:32pt"/>
                            <v:fill o:detectmouseclick="t" type="solid" color2="#0099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81810</wp:posOffset>
                </wp:positionH>
                <wp:positionV relativeFrom="paragraph">
                  <wp:posOffset>2497455</wp:posOffset>
                </wp:positionV>
                <wp:extent cx="2489200" cy="1693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خ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ميت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قبر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3.35pt;mso-wrap-distance-left:9.05pt;mso-wrap-distance-right:9.05pt;mso-wrap-distance-top:0pt;mso-wrap-distance-bottom:0pt;margin-top:196.6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حد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الحكما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للمر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ثلاثة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خل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ميت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تموت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ا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قبر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68.65pt;width:168.85pt;height:68.55pt;mso-wrap-style:none;v-text-anchor:middle;mso-position-vertical:top" type="_x0000_t136">
            <v:path textpathok="t"/>
            <v:textpath on="t" fitshape="t" string="هل تعلم ؟" style="font-family:&quot;Diwani Letter&quot;;font-size:32pt"/>
            <v:fill o:detectmouseclick="t" type="solid" color2="#0099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Blackadder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7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24T13:39:00Z</dcterms:modified>
  <cp:revision>15</cp:revision>
  <dc:subject/>
  <dc:title/>
</cp:coreProperties>
</file>