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1576573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3.2pt;margin-top:-34.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48810</wp:posOffset>
                </wp:positionH>
                <wp:positionV relativeFrom="paragraph">
                  <wp:posOffset>13970</wp:posOffset>
                </wp:positionV>
                <wp:extent cx="3556000" cy="5080635"/>
                <wp:effectExtent l="4445" t="83185" r="781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56080" cy="508068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ز: طاعة الله ورسو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زق : السعي مع الاستغف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جنة: التوح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يمان: التفكير في آيات الله ومخلوقا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حياة القلب : تدبير القرآن والتضرع في الأسحار وترك الذن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نصر والظفر: الصب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الفلاح : التقو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مزيد : الشك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غبة في الآخرة : الزهد في الدني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بر : الصد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لم : حسن السؤال وحسن الإصغ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جابة :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50.3pt;margin-top:1.1pt;width:279.95pt;height:400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ز: طاعة الله ورسول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زق : السعي مع الاستغفا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جنة: التوحيد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يمان: التفكير في آيات الله ومخلوقات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حياة القلب : تدبير القرآن والتضرع في الأسحار وترك الذنوب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نصر والظفر: الصبر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الفلاح : التقوى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مزيد : الشك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غبة في الآخرة : الزهد في الدنيا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بر : الصدق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لم : حسن السؤال وحسن الإصغاء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جابة :الدع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339966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3775</wp:posOffset>
                </wp:positionH>
                <wp:positionV relativeFrom="paragraph">
                  <wp:posOffset>234950</wp:posOffset>
                </wp:positionV>
                <wp:extent cx="2332355" cy="9645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75.95pt;mso-wrap-distance-left:9.05pt;mso-wrap-distance-right:9.05pt;mso-wrap-distance-top:0pt;mso-wrap-distance-bottom:0pt;margin-top:18.5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teal" stroked="f" o:allowincell="f" style="position:absolute;margin-left:0pt;margin-top:-68.65pt;width:169pt;height:68.55pt;mso-wrap-style:none;v-text-anchor:middle;mso-position-vertical:top" type="_x0000_t136">
                            <v:path textpathok="t"/>
                            <v:textpath on="t" fitshape="t" string="مفاتيح الظفر" style="font-family:&quot;Diwani Letter&quot;;font-size:32pt"/>
                            <v:fill o:detectmouseclick="t" type="solid" color2="#ff7f7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5440</wp:posOffset>
                </wp:positionH>
                <wp:positionV relativeFrom="paragraph">
                  <wp:posOffset>100965</wp:posOffset>
                </wp:positionV>
                <wp:extent cx="2214880" cy="539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42.45pt;mso-wrap-distance-left:9.05pt;mso-wrap-distance-right:9.05pt;mso-wrap-distance-top:0pt;mso-wrap-distance-bottom:0pt;margin-top:7.95pt;mso-position-vertical-relative:text;margin-left:12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-35.15pt;width:159.75pt;height:35.05pt;mso-wrap-style:none;v-text-anchor:middle;mso-position-vertical:top" type="_x0000_t136">
                            <v:path textpathok="t"/>
                            <v:textpath on="t" fitshape="t" string="بين وبين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5585</wp:posOffset>
                </wp:positionH>
                <wp:positionV relativeFrom="paragraph">
                  <wp:posOffset>5080</wp:posOffset>
                </wp:positionV>
                <wp:extent cx="2508250" cy="43738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437388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رأ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ط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حترا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ه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غف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ئ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ط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و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نا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ات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ا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ب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اض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ذل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ض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تق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ان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EFEFE" style="position:absolute;rotation:-0;width:197.5pt;height:344.4pt;mso-wrap-distance-left:9.05pt;mso-wrap-distance-right:9.05pt;mso-wrap-distance-top:0pt;mso-wrap-distance-bottom:0pt;margin-top:0.4pt;mso-position-vertical-relative:text;margin-left:118.55pt;mso-position-horizontal-relative:page">
                <v:fill type="gradient" angle="-180" color2="#FFCC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وف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جرأة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خط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حتراس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جيحه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صفا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قل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غفل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رجيح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حس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سوئ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عد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طلق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   </w:t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رو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نا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رمات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كرام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كب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واض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ذل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تنا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كان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خلقا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ض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احتقا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غير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هوان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teal" stroked="f" o:allowincell="f" style="position:absolute;margin-left:0pt;margin-top:-68.65pt;width:169pt;height:68.55pt;mso-wrap-style:none;v-text-anchor:middle;mso-position-vertical:top" type="_x0000_t136">
            <v:path textpathok="t"/>
            <v:textpath on="t" fitshape="t" string="مفاتيح الظفر" style="font-family:&quot;Diwani Letter&quot;;font-size:32pt"/>
            <v:fill o:detectmouseclick="t" type="solid" color2="#ff7f7f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35.15pt;width:159.75pt;height:35.05pt;mso-wrap-style:none;v-text-anchor:middle;mso-position-vertical:top" type="_x0000_t136">
            <v:path textpathok="t"/>
            <v:textpath on="t" fitshape="t" string="بين وبين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010</wp:posOffset>
                </wp:positionH>
                <wp:positionV relativeFrom="paragraph">
                  <wp:posOffset>5545455</wp:posOffset>
                </wp:positionV>
                <wp:extent cx="3556000" cy="2661285"/>
                <wp:effectExtent l="81280" t="81915" r="5715" b="5080"/>
                <wp:wrapNone/>
                <wp:docPr id="23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2661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206.3pt;margin-top:436.65pt;width:279.95pt;height:209.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#003300" stroked="f" o:allowincell="f" style="position:absolute;margin-left:332pt;margin-top:398.55pt;width:163.25pt;height:25.5pt;mso-wrap-style:none;v-text-anchor:middle;mso-position-horizontal-relative:page" type="_x0000_t136">
            <v:path textpathok="t"/>
            <v:textpath on="t" fitshape="t" string="محاسن العين" style="font-family:&quot;Hesham Kashkool&quot;;font-size:12pt"/>
            <v:fill o:detectmouseclick="t" type="solid" color2="#ffccff"/>
            <v:stroke color="#3465a4" joinstyle="round" endcap="flat"/>
            <v:shadow on="t" obscured="f" color="#33333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24985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0.55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31360</wp:posOffset>
                </wp:positionH>
                <wp:positionV relativeFrom="paragraph">
                  <wp:posOffset>5541010</wp:posOffset>
                </wp:positionV>
                <wp:extent cx="3475990" cy="2428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428240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ــان في ســـوادهـا حمــرة وصفـ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هــــــــــــــــا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ــــه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العيـن واســـــعة وصفـت بأنه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 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جــــ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جفـــونها ســــوداء وصفت بأنه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 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حــــل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طويلـــة الأشــفار وصفـ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فــــ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اشــــتد ســوادهـا وبياضـها وصف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ــــو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انت العين شديدة السواد مع الاتســاع وصف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بأن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جــــ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73.7pt;height:191.2pt;mso-wrap-distance-left:9.05pt;mso-wrap-distance-right:9.05pt;mso-wrap-distance-top:0pt;mso-wrap-distance-bottom:0pt;margin-top:436.3pt;mso-position-vertical-relative:text;margin-left:356.8pt;mso-position-horizontal-relative:page">
                <v:fill opacity="32767.5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ــان في ســـوادهـا حمــرة وصفـ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أنهــــــــــــــــا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شــــه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العيـن واســـــعة وصفـت بأنه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 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نجــــ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جفـــونها ســــوداء وصفت بأنه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 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كحــــل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طويلـــة الأشــفار وصفـ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طفــــ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اشــــتد ســوادهـا وبياضـها وصف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حــــور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انت العين شديدة السواد مع الاتســاع وصف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بأنها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دعجــــ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21765</wp:posOffset>
                </wp:positionH>
                <wp:positionV relativeFrom="paragraph">
                  <wp:posOffset>5057140</wp:posOffset>
                </wp:positionV>
                <wp:extent cx="2853690" cy="31540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154045"/>
                        </a:xfrm>
                        <a:prstGeom prst="rect"/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مما قال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ن القرية حين سأله الحجا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عن الآفات وكان فصيحاً فقا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رؤســاء ضعف السـي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ة ، وآفـــ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حـــب الــرئـ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، 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عـــدل 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ورع ، وآف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نـــد مخالفـــــة القي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ادة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ي استضعاف الخص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ريء  قلـــــة الح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زم ، 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زهد حديــث النف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ـ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ــة العقـــــل الــــعجـــــب ، وآفـــة المذنــب حســــن الظـــــ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كــامل من الرجــال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عد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224.7pt;height:248.35pt;mso-wrap-distance-left:9.05pt;mso-wrap-distance-right:9.05pt;mso-wrap-distance-top:0pt;mso-wrap-distance-bottom:0pt;margin-top:398.2pt;mso-position-vertical-relative:text;margin-left:111.95pt;mso-position-horizontal-relative:page">
                <v:fill type="gradient" angle="-180" color2="#DCEBF5"/>
                <v:textbox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مما قال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ن القرية حين سأله الحجاج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عن الآفات وكان فصيحاً فقال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رؤســاء ضعف السـي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ة ، وآفـــة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لعلماء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حـــب الــرئـ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، 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عـــدل 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ورع ، وآف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نـــد مخالفـــــة القي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ادة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ي استضعاف الخص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ريء  قلـــــة الح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زم ، و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زهد حديــث النف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ـس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ــة العقـــــل الــــعجـــــب ، وآفـــة المذنــب حســــن الظـــــن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كــامل من الرجــال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عد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8760</wp:posOffset>
                </wp:positionH>
                <wp:positionV relativeFrom="paragraph">
                  <wp:posOffset>4286250</wp:posOffset>
                </wp:positionV>
                <wp:extent cx="2569845" cy="628650"/>
                <wp:effectExtent l="0" t="0" r="109855" b="109855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850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0080"/>
                                <w:sz w:val="52"/>
                                <w:szCs w:val="60"/>
                              </w:rPr>
                            </w:pPr>
                            <w:r>
                              <w:rPr>
                                <w:shadow/>
                                <w:color w:val="000080"/>
                                <w:sz w:val="52"/>
                                <w:sz w:val="52"/>
                                <w:szCs w:val="60"/>
                                <w:rtl w:val="true"/>
                              </w:rPr>
                              <w:t>الآفــــات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FCC99" style="position:absolute;rotation:-0;width:211pt;height:58.15pt;mso-wrap-distance-left:9.05pt;mso-wrap-distance-right:9.05pt;mso-wrap-distance-top:0pt;mso-wrap-distance-bottom:0pt;margin-top:337.5pt;mso-position-vertical-relative:text;margin-left:118.8pt;mso-position-horizontal-relative:page">
                <v:shadow on="t" color="#808080" offset="8.65pt,8.65pt"/>
                <v:fill type="gradient" angle="-180" color2="#FEFEFE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000080"/>
                          <w:sz w:val="52"/>
                          <w:szCs w:val="60"/>
                        </w:rPr>
                      </w:pPr>
                      <w:r>
                        <w:rPr>
                          <w:shadow/>
                          <w:color w:val="000080"/>
                          <w:sz w:val="52"/>
                          <w:sz w:val="52"/>
                          <w:szCs w:val="60"/>
                          <w:rtl w:val="true"/>
                        </w:rPr>
                        <w:t>الآف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Hesham Bold"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48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04T17:03:00Z</dcterms:modified>
  <cp:revision>14</cp:revision>
  <dc:subject/>
  <dc:title/>
</cp:coreProperties>
</file>