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40939584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21200</wp:posOffset>
                </wp:positionH>
                <wp:positionV relativeFrom="paragraph">
                  <wp:posOffset>8979535</wp:posOffset>
                </wp:positionV>
                <wp:extent cx="622300" cy="61785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pt;margin-top:707.0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33245</wp:posOffset>
                </wp:positionH>
                <wp:positionV relativeFrom="paragraph">
                  <wp:posOffset>2843530</wp:posOffset>
                </wp:positionV>
                <wp:extent cx="2022475" cy="0"/>
                <wp:effectExtent l="0" t="0" r="22225" b="2222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61pt;height:1.15pt;mso-wrap-distance-left:9.05pt;mso-wrap-distance-right:9.05pt;mso-wrap-distance-top:0pt;mso-wrap-distance-bottom:0pt;margin-top:223.9pt;mso-position-vertical-relative:text;margin-left:144.35pt;mso-position-horizontal-relative:page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139.05pt;height:31.85pt;mso-wrap-style:none;v-text-anchor:middle;mso-position-vertical:top" type="_x0000_t136">
                            <v:path textpathok="t"/>
                            <v:textpath on="t" fitshape="t" string="وقفة مع ابن أدهم 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4960</wp:posOffset>
                </wp:positionH>
                <wp:positionV relativeFrom="paragraph">
                  <wp:posOffset>390525</wp:posOffset>
                </wp:positionV>
                <wp:extent cx="1841500" cy="8585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5852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Led Italic Font"/>
                                <w:bC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ـنان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ثـن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م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ر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د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و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ب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بيح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ماع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ح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صغ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س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ود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ف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ه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ض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اء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ش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اق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و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ص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ا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جر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اق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رج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بط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سي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ح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ح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ت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يف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م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م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دي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هار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45pt;height:676pt;mso-wrap-distance-left:9.05pt;mso-wrap-distance-right:9.05pt;mso-wrap-distance-top:0pt;mso-wrap-distance-bottom:0pt;margin-top:30.75pt;mso-position-vertical-relative:text;margin-left:324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Led Italic Font"/>
                          <w:bC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ا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ثـنان</w:t>
                      </w:r>
                      <w:r>
                        <w:rPr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واثـن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بل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قصى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رم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ك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كر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دي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و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هجر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بش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ذبيح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سماع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ب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بح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ه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ح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اصغ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لس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سود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صف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ه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فض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شاءا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غ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عش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راق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وف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ص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ض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ا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جر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اقو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رج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سبط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حسي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صحيح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سلم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رحلت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حل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ت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صيف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م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م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م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دار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آخ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جدي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هار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5470</wp:posOffset>
                </wp:positionH>
                <wp:positionV relativeFrom="paragraph">
                  <wp:posOffset>3605530</wp:posOffset>
                </wp:positionV>
                <wp:extent cx="2352040" cy="4295140"/>
                <wp:effectExtent l="76200" t="7620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43713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ّ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د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سو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ص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اجتمع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حاق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دعو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ستجا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وب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ت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ش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شياء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رف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عم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حبو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رك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نت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رأ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ك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كر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و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وافقتمو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هرب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تع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نتبه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شتغ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يو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فن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تا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تبر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191.2pt;height:344.2pt;mso-wrap-distance-left:9.05pt;mso-wrap-distance-right:9.05pt;mso-wrap-distance-top:0pt;mso-wrap-distance-bottom:0pt;margin-top:277.9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رّ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ب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د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سو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بص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اجتمع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قا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ب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سحاق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دعو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ستجا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وب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ت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ش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شياء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رف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زعم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حبو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رك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سنت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رأ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ك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شكر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شيطا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دو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وافقتمو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جن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ر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هرب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مو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ستع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نتبه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و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اشتغ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يو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دفن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وتا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تبر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47675</wp:posOffset>
                </wp:positionV>
                <wp:extent cx="4591050" cy="21907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1907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ascii="Arial" w:hAnsi="Arial"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ير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ا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جوز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واز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ما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مي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720" w:right="0" w:hanging="0"/>
                              <w:jc w:val="left"/>
                              <w:rPr>
                                <w:rFonts w:cs="SC_KHALID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 w:val="false"/>
                                <w:bCs w:val="false"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61.5pt;height:172.5pt;mso-wrap-distance-left:9.05pt;mso-wrap-distance-right:9.05pt;mso-wrap-distance-top:0pt;mso-wrap-distance-bottom:0pt;margin-top:35.25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ascii="Arial" w:hAnsi="Arial" w:cs="SC_KHALID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ير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راء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جوز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جواز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و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إسما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سمي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720" w:right="0" w:hanging="0"/>
                        <w:jc w:val="left"/>
                        <w:rPr>
                          <w:rFonts w:cs="SC_KHALID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 w:val="false"/>
                          <w:bCs w:val="false"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KHALID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/>
                          <w:bCs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028950</wp:posOffset>
                </wp:positionH>
                <wp:positionV relativeFrom="paragraph">
                  <wp:posOffset>571500</wp:posOffset>
                </wp:positionV>
                <wp:extent cx="1673860" cy="146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  <w:drawing>
                                <wp:inline distT="0" distB="0" distL="0" distR="0">
                                  <wp:extent cx="1490345" cy="49403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34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1.15pt;mso-wrap-distance-left:9.05pt;mso-wrap-distance-right:9.05pt;mso-wrap-distance-top:0pt;mso-wrap-distance-bottom:0pt;margin-top:45pt;mso-position-vertical-relative:text;margin-left:23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  <w:drawing>
                          <wp:inline distT="0" distB="0" distL="0" distR="0">
                            <wp:extent cx="1490345" cy="49403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34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217670</wp:posOffset>
                </wp:positionH>
                <wp:positionV relativeFrom="paragraph">
                  <wp:posOffset>2840355</wp:posOffset>
                </wp:positionV>
                <wp:extent cx="2091690" cy="50634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50634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اق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ائ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بر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مع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ت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ه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Tholoth 1 S_U Normal 2000"/>
                                <w:b/>
                                <w:bCs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 "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َ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ظْهَرُو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تَ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َقْب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holoth 1 S_U Normal 2000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3pt" fillcolor="#FEFEFE" style="position:absolute;rotation:-0;width:164.7pt;height:398.7pt;mso-wrap-distance-left:9.05pt;mso-wrap-distance-right:9.05pt;mso-wrap-distance-top:0pt;mso-wrap-distance-bottom:0pt;margin-top:223.65pt;mso-position-vertical-relative:text;margin-left:332.1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واق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نائ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ع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ُ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ذ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اً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كبر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تمع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لمتا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آ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ه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CS Tholoth 1 S_U Normal 2000"/>
                          <w:b/>
                          <w:bCs/>
                          <w:color w:val="333399"/>
                          <w:sz w:val="26"/>
                          <w:szCs w:val="26"/>
                          <w:rtl w:val="true"/>
                        </w:rPr>
                        <w:t xml:space="preserve"> "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َ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َظْهَرُو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تَ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َ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نَقْب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holoth 1 S_U Normal 2000"/>
                          <w:color w:val="333399"/>
                          <w:sz w:val="26"/>
                          <w:szCs w:val="26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45610</wp:posOffset>
                </wp:positionH>
                <wp:positionV relativeFrom="paragraph">
                  <wp:posOffset>2792730</wp:posOffset>
                </wp:positionV>
                <wp:extent cx="2171700" cy="10287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>فرو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219.9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 w:val="120"/>
                          <w:szCs w:val="120"/>
                          <w:rtl w:val="true"/>
                        </w:rPr>
                        <w:t>فرو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07185</wp:posOffset>
                </wp:positionH>
                <wp:positionV relativeFrom="paragraph">
                  <wp:posOffset>7965440</wp:posOffset>
                </wp:positionV>
                <wp:extent cx="4705350" cy="103060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030605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ًا</w:t>
                            </w:r>
                            <w:r>
                              <w:rPr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ثلا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AM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ُ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غف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غف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ز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TARABL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TARABLUS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70.5pt;height:81.15pt;mso-wrap-distance-left:9.05pt;mso-wrap-distance-right:9.05pt;mso-wrap-distance-top:0pt;mso-wrap-distance-bottom:0pt;margin-top:627.2pt;mso-position-vertical-relative:text;margin-left:126.5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ثلاثًا</w:t>
                      </w:r>
                      <w:r>
                        <w:rPr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لثلا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AMEEN"/>
                          <w:sz w:val="32"/>
                          <w:szCs w:val="32"/>
                        </w:rPr>
                      </w:pP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ُ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ُ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دعاء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إجاب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استغفا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غف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شك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زي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TARABLUS"/>
                          <w:sz w:val="32"/>
                          <w:szCs w:val="32"/>
                        </w:rPr>
                      </w:pPr>
                      <w:r>
                        <w:rPr>
                          <w:rFonts w:cs="SC_TARABLUS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139.05pt;height:31.85pt;mso-wrap-style:none;v-text-anchor:middle;mso-position-vertical:top" type="_x0000_t136">
            <v:path textpathok="t"/>
            <v:textpath on="t" fitshape="t" string="وقفة مع ابن أدهم 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1:54:00Z</dcterms:created>
  <dc:creator>ناصر مسلم السبيعي</dc:creator>
  <dc:description/>
  <cp:keywords/>
  <dc:language>en-US</dc:language>
  <cp:lastModifiedBy>PC</cp:lastModifiedBy>
  <dcterms:modified xsi:type="dcterms:W3CDTF">2009-01-13T08:20:00Z</dcterms:modified>
  <cp:revision>12</cp:revision>
  <dc:subject/>
  <dc:title/>
</cp:coreProperties>
</file>