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4987435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143.1pt;margin-top:207.85pt;width:119.15pt;height:39.4pt;mso-wrap-style:none;v-text-anchor:middle;mso-position-horizontal-relative:page" type="_x0000_t136">
            <v:path textpathok="t"/>
            <v:textpath on="t" fitshape="t" string="ابتسم" style="font-family:&quot;Hesham Free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w:pict>
          <v:shape id="shape_0" fillcolor="maroon" stroked="f" o:allowincell="f" style="position:absolute;margin-left:432.1pt;margin-top:50.5pt;width:92.5pt;height:39.4pt;mso-wrap-style:none;v-text-anchor:middle;rotation:350;mso-position-horizontal-relative:page" type="_x0000_t136">
            <v:path textpathok="t"/>
            <v:textpath on="t" fitshape="t" string="حكمة" style="font-family:&quot;Hesham Kashkool&quot;;font-size:12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75175</wp:posOffset>
                </wp:positionH>
                <wp:positionV relativeFrom="paragraph">
                  <wp:posOffset>8990330</wp:posOffset>
                </wp:positionV>
                <wp:extent cx="622300" cy="61785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0.25pt;margin-top:70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6360</wp:posOffset>
                </wp:positionH>
                <wp:positionV relativeFrom="paragraph">
                  <wp:posOffset>358140</wp:posOffset>
                </wp:positionV>
                <wp:extent cx="2070100" cy="30448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044825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يب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فية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قل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خ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ـدّ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30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63pt;height:239.75pt;mso-wrap-distance-left:9.05pt;mso-wrap-distance-right:9.05pt;mso-wrap-distance-top:0pt;mso-wrap-distance-bottom:0pt;margin-top:28.2pt;mso-position-vertical-relative:text;margin-left:306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كماء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ن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طيب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طيب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افية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رار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اج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ناس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نقل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صخ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ث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ـدّ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30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30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5470</wp:posOffset>
                </wp:positionH>
                <wp:positionV relativeFrom="paragraph">
                  <wp:posOffset>4248150</wp:posOffset>
                </wp:positionV>
                <wp:extent cx="4044950" cy="2694940"/>
                <wp:effectExtent l="76200" t="7620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27711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ُ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قطع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حب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ِ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ظام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بالي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َ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ق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ِ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َّ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ب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غبا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َ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ِ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ِلْك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324.5pt;height:218.2pt;mso-wrap-distance-left:9.05pt;mso-wrap-distance-right:9.05pt;mso-wrap-distance-top:0pt;mso-wrap-distance-bottom:0pt;margin-top:328.5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الرُّ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قطع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حب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4"/>
                          <w:sz w:val="34"/>
                          <w:szCs w:val="34"/>
                          <w:rtl w:val="true"/>
                        </w:rPr>
                        <w:t>الرِّ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عظام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بالي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وَ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ثق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أذ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وِ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حمل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سَّ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س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جماع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إب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غبا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رَّ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يكت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رِّ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مِلْك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843405</wp:posOffset>
                </wp:positionH>
                <wp:positionV relativeFrom="paragraph">
                  <wp:posOffset>4457700</wp:posOffset>
                </wp:positionV>
                <wp:extent cx="3622675" cy="549275"/>
                <wp:effectExtent l="0" t="0" r="22225" b="22225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45pt;mso-wrap-distance-left:9.05pt;mso-wrap-distance-right:9.05pt;mso-wrap-distance-top:0pt;mso-wrap-distance-bottom:0pt;margin-top:351pt;mso-position-vertical-relative:text;margin-left:145.15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269.45pt;height:40.9pt;mso-wrap-style:none;v-text-anchor:middle;mso-position-vertical:top" type="_x0000_t136">
                            <v:path textpathok="t"/>
                            <v:textpath on="t" fitshape="t" string="كلمات تتقارب في الفاظها وتختلف في معانيها" style="font-family:&quot;Simple Indust Shaded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15290</wp:posOffset>
                </wp:positionV>
                <wp:extent cx="4215765" cy="20764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9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جَوْ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س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بيض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صَّري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سُّرف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ظل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ماث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ق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اطئ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بالأ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رَّه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رتف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نح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905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31.95pt;height:163.5pt;mso-wrap-distance-left:9.05pt;mso-wrap-distance-right:9.05pt;mso-wrap-distance-top:0pt;mso-wrap-distance-bottom:0pt;margin-top:32.7pt;mso-position-vertical-relative:text;margin-left:-50.9pt;mso-position-horizontal-relative:text">
                <v:textbox inset="0.1in,0.208333333333333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59"/>
                          <w:szCs w:val="5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جَوْ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سود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بيض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صَّريم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نهار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سُّرفة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ظلم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ضوء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ماث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قائم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اطئ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بالأرض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رَّهو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رتفاع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نحدار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942965</wp:posOffset>
                </wp:positionH>
                <wp:positionV relativeFrom="paragraph">
                  <wp:posOffset>3493770</wp:posOffset>
                </wp:positionV>
                <wp:extent cx="2320290" cy="34632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34632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فاصيل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حزن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َسَـف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َضَبٍ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َّـدَم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م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دَم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َّرَح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ِدّ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َرَح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َرْب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َّم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أخذ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نَفس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ُجُوم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سكت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حِبَه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ـآبـة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ُوء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ل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نكسار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ُزن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FE" style="position:absolute;rotation:-0;width:182.7pt;height:272.7pt;mso-wrap-distance-left:9.05pt;mso-wrap-distance-right:9.05pt;mso-wrap-distance-top:0pt;mso-wrap-distance-bottom:0pt;margin-top:275.1pt;mso-position-vertical-relative:text;margin-left:467.95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color w:val="FF0000"/>
                          <w:sz w:val="8"/>
                          <w:szCs w:val="8"/>
                        </w:rPr>
                      </w:pPr>
                      <w:r>
                        <w:rPr>
                          <w:rFonts w:cs="ACS  Topazz Extra Bold"/>
                          <w:color w:val="FF0000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6600"/>
                          <w:sz w:val="56"/>
                          <w:szCs w:val="5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تفاصيل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أوصاف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الحزن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CS  Topazz Extra Bold"/>
                          <w:b/>
                          <w:color w:val="FF0000"/>
                          <w:sz w:val="16"/>
                          <w:szCs w:val="16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أَسَـف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غَضَبٍ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سَّـدَم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هم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نَدَم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تَّرَح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ضِدّ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فَرَح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َرْب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غَّم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أخذ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بالنَفس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وُجُوم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ُسكت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صاحِبَه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ـآبـة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سُوء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ال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والانكسار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ُزن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05280</wp:posOffset>
                </wp:positionH>
                <wp:positionV relativeFrom="paragraph">
                  <wp:posOffset>7033895</wp:posOffset>
                </wp:positionV>
                <wp:extent cx="6648450" cy="19621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96215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ِكِ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ي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و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ي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Cs w:val="5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إضاعة الوقت أشد من الموت ؛ لأن إضاعة الوقت تقطعك عن الله والدار الآخرة والموت يقطعك عن الدنيا وأهلها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المخلوق إذا خفته استوحشت منه وهربت منه ، والرب تعالى إذا خفت منه أنست به وقربت إلي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و نفع العلم بلا عمل لما ذم الله سبحانه أحبار أهل الكتاب ، ولو نفع العمل بلا إخلاص لما ذم المنافقي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23.5pt;height:154.5pt;mso-wrap-distance-left:9.05pt;mso-wrap-distance-right:9.05pt;mso-wrap-distance-top:0pt;mso-wrap-distance-bottom:0pt;margin-top:553.85pt;mso-position-vertical-relative:text;margin-left:126.4pt;mso-position-horizontal-relative:page">
                <v:stroke dashstyle="dash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م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حِكِ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ب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قي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لجو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زي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ه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Cs w:val="5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1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 xml:space="preserve">إضاعة الوقت أشد من الموت ؛ لأن إضاعة الوقت تقطعك عن الله والدار الآخرة والموت يقطعك عن الدنيا وأهلها 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المخلوق إذا خفته استوحشت منه وهربت منه ، والرب تعالى إذا خفت منه أنست به وقربت إلي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و نفع العلم بلا عمل لما ذم الله سبحانه أحبار أهل الكتاب ، ولو نفع العمل بلا إخلاص لما ذم المنافقين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8650</wp:posOffset>
                </wp:positionH>
                <wp:positionV relativeFrom="paragraph">
                  <wp:posOffset>2577465</wp:posOffset>
                </wp:positionV>
                <wp:extent cx="4136390" cy="14097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639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ء رجل إلى الشعبي وقال ل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ي تزوجت امرأة فوجدتها عرجاء فهل لي أن أرده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قال له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 كنت تريد أن تسابق بها فردها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1pt" style="position:absolute;rotation:-0;width:325.7pt;height:111pt;mso-wrap-distance-left:9.05pt;mso-wrap-distance-right:9.05pt;mso-wrap-distance-top:0pt;mso-wrap-distance-bottom:0pt;margin-top:202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اء رجل إلى الشعبي وقال له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ي تزوجت امرأة فوجدتها عرجاء فهل لي أن أردها 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فقال له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 كنت تريد أن تسابق بها فردها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695825</wp:posOffset>
                </wp:positionH>
                <wp:positionV relativeFrom="paragraph">
                  <wp:posOffset>2585720</wp:posOffset>
                </wp:positionV>
                <wp:extent cx="1264285" cy="1460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080770" cy="120396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1.15pt;mso-wrap-distance-left:9.05pt;mso-wrap-distance-right:9.05pt;mso-wrap-distance-top:0pt;mso-wrap-distance-bottom:0pt;margin-top:203.6pt;mso-position-vertical-relative:text;margin-left:36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080770" cy="120396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188210</wp:posOffset>
                </wp:positionH>
                <wp:positionV relativeFrom="paragraph">
                  <wp:posOffset>435610</wp:posOffset>
                </wp:positionV>
                <wp:extent cx="3314700" cy="6858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Cs w:val="6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تسمية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المتضادي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hadow/>
                                <w:sz w:val="63"/>
                                <w:szCs w:val="60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34.3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b/>
                          <w:b/>
                          <w:bCs/>
                          <w:shadow/>
                          <w:sz w:val="63"/>
                          <w:szCs w:val="6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تسمية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المتضادين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باسم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واحد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hadow/>
                          <w:sz w:val="63"/>
                          <w:szCs w:val="60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outline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outline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269.45pt;height:40.9pt;mso-wrap-style:none;v-text-anchor:middle;mso-position-vertical:top" type="_x0000_t136">
            <v:path textpathok="t"/>
            <v:textpath on="t" fitshape="t" string="كلمات تتقارب في الفاظها وتختلف في معانيها" style="font-family:&quot;Simple Indust Shaded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5:37:00Z</dcterms:created>
  <dc:creator>ناصر مسلم السبيعي</dc:creator>
  <dc:description/>
  <cp:keywords/>
  <dc:language>en-US</dc:language>
  <cp:lastModifiedBy>PC</cp:lastModifiedBy>
  <dcterms:modified xsi:type="dcterms:W3CDTF">2009-01-13T08:16:00Z</dcterms:modified>
  <cp:revision>13</cp:revision>
  <dc:subject/>
  <dc:title/>
</cp:coreProperties>
</file>