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2580</wp:posOffset>
                </wp:positionH>
                <wp:positionV relativeFrom="paragraph">
                  <wp:posOffset>-22860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4pt;margin-top:-18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0855</wp:posOffset>
            </wp:positionH>
            <wp:positionV relativeFrom="paragraph">
              <wp:posOffset>-701040</wp:posOffset>
            </wp:positionV>
            <wp:extent cx="1330325" cy="950595"/>
            <wp:effectExtent l="0" t="0" r="0" b="0"/>
            <wp:wrapNone/>
            <wp:docPr id="2" name="Open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enBo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0530</wp:posOffset>
                </wp:positionH>
                <wp:positionV relativeFrom="paragraph">
                  <wp:posOffset>-1061085</wp:posOffset>
                </wp:positionV>
                <wp:extent cx="1028065" cy="1780540"/>
                <wp:effectExtent l="5080" t="7620" r="381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028160" cy="178056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33.9pt;margin-top:-83.6pt;width:80.9pt;height:140.1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421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52420</wp:posOffset>
                </wp:positionH>
                <wp:positionV relativeFrom="paragraph">
                  <wp:posOffset>-334010</wp:posOffset>
                </wp:positionV>
                <wp:extent cx="2705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6pt;margin-top:-26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08710</wp:posOffset>
                </wp:positionH>
                <wp:positionV relativeFrom="paragraph">
                  <wp:posOffset>-30099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pt;margin-top:-23.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49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8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.1pt;margin-top:-62.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0254945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67790</wp:posOffset>
                </wp:positionH>
                <wp:positionV relativeFrom="paragraph">
                  <wp:posOffset>-714375</wp:posOffset>
                </wp:positionV>
                <wp:extent cx="14859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-56.25pt;width:116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865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6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-669290</wp:posOffset>
                </wp:positionV>
                <wp:extent cx="1187450" cy="571500"/>
                <wp:effectExtent l="5080" t="0" r="44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-52.7pt;width:93.5pt;height:45pt" coordorigin="650,-105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50;top:-69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66;top:-105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16;top:-105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88.4pt;margin-top:-43.3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07685</wp:posOffset>
                </wp:positionH>
                <wp:positionV relativeFrom="paragraph">
                  <wp:posOffset>82550</wp:posOffset>
                </wp:positionV>
                <wp:extent cx="2538095" cy="27666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7655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00808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Cs w:val="4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رم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تخف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غ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يئة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صيت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فا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صر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و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صي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فع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ضور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ؤ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208.5pt;height:226.5pt;mso-wrap-distance-left:9.05pt;mso-wrap-distance-right:9.05pt;mso-wrap-distance-top:0pt;mso-wrap-distance-bottom:0pt;margin-top:6.5pt;mso-position-vertical-relative:text;margin-left:441.5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مقاييس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حادة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Cs w:val="4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كرم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ستخف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فس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ن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صغ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خطيئة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ظ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صيت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كفا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صر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ر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دو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عصي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ي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نفع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حضور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سؤ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غياب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6600"/>
          <w:lang w:val="en-US" w:eastAsia="en-US"/>
        </w:rPr>
      </w:pPr>
      <w:r>
        <w:rPr>
          <w:color w:val="FF66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8280</wp:posOffset>
                </wp:positionH>
                <wp:positionV relativeFrom="paragraph">
                  <wp:posOffset>8744585</wp:posOffset>
                </wp:positionV>
                <wp:extent cx="7123430" cy="90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688.5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3771900</wp:posOffset>
                </wp:positionV>
                <wp:extent cx="1828800" cy="2057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7.3pt;margin-top:297pt;width:143.95pt;height:161.9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1">
                <wp:simplePos x="0" y="0"/>
                <wp:positionH relativeFrom="page">
                  <wp:posOffset>4588510</wp:posOffset>
                </wp:positionH>
                <wp:positionV relativeFrom="paragraph">
                  <wp:posOffset>2871470</wp:posOffset>
                </wp:positionV>
                <wp:extent cx="1464310" cy="457200"/>
                <wp:effectExtent l="5080" t="508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57200"/>
                        </a:xfrm>
                        <a:custGeom>
                          <a:avLst/>
                          <a:gdLst>
                            <a:gd name="textAreaLeft" fmla="*/ 145080 w 830160"/>
                            <a:gd name="textAreaRight" fmla="*/ 601920 w 83016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1.3pt;margin-top:226.1pt;width:115.25pt;height:35.95pt;mso-wrap-style:none;v-text-anchor:middle;mso-position-horizontal-relative:page">
                <v:fill o:detectmouseclick="t" type="solid" color2="#000066"/>
                <v:stroke color="#ff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96765</wp:posOffset>
                </wp:positionH>
                <wp:positionV relativeFrom="paragraph">
                  <wp:posOffset>8482330</wp:posOffset>
                </wp:positionV>
                <wp:extent cx="622300" cy="617855"/>
                <wp:effectExtent l="0" t="635" r="635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6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735</wp:posOffset>
                </wp:positionH>
                <wp:positionV relativeFrom="paragraph">
                  <wp:posOffset>57150</wp:posOffset>
                </wp:positionV>
                <wp:extent cx="2929890" cy="2216785"/>
                <wp:effectExtent l="0" t="76200" r="7620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292985"/>
                        </a:xfrm>
                        <a:prstGeom prst="rect"/>
                        <a:solidFill>
                          <a:srgbClr val="F9F7D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أحد الشعراء وقد ضاق ذرعا بالنحو </w:t>
                            </w: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ـالله مـــــــا يهمنــي            إن قام زيد أو قعـ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إن ذهبت ماشيـــاً             أو راكبا نحو البـل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نحو لا تقهرني             إلا تفاصيل العــــد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فعل التفض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كـــم             شــذ فيــــــه وور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غيـر هـذا عقـــــــدٌ             تبـا لهاتيك العق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ومـة جميعهــــا             بقـس عليه ما و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7DF" strokecolor="#000000" strokeweight="3pt" style="position:absolute;rotation:-0;width:236.7pt;height:180.55pt;mso-wrap-distance-left:9.05pt;mso-wrap-distance-right:9.05pt;mso-wrap-distance-top:0pt;mso-wrap-distance-bottom:0pt;margin-top:-1.5pt;mso-position-vertical-relative:text;margin-left:-63.05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قال أحد الشعراء وقد ضاق ذرعا بالنحو </w:t>
                      </w: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بـالله مـــــــا يهمنــي            إن قام زيد أو قعـ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و إن ذهبت ماشيـــاً             أو راكبا نحو البـل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 النحو لا تقهرني             إلا تفاصيل العــــد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أفعل التفض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كـــم             شــذ فيــــــه وور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وغيـر هـذا عقـــــــدٌ             تبـا لهاتيك العق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ختومـة جميعهــــا             بقـس عليه ما و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3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1365</wp:posOffset>
                </wp:positionH>
                <wp:positionV relativeFrom="paragraph">
                  <wp:posOffset>4424045</wp:posOffset>
                </wp:positionV>
                <wp:extent cx="2409190" cy="4009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093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موخ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ي زم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انكس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وقفت حين رأيت طفلا شامخ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ماتنا من حوله تتقز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غير أن شموخ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حى إلي بأنه لا ي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والمدافع حول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هورة والغاصبون تبرمو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كفه حجر وتحت حذائ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ر ووجه عدوه متور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أنت يا ه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 ودحرج نظر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وي لها معنى وراح يتم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امن ربوع القدس طفل فار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 مؤمن بمبادئي أنا م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كت الرصاص فيا حجارة حدث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العقيدة قوة لا ت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0pt" fillcolor="#FFCCCC" style="position:absolute;rotation:-0;width:189.7pt;height:315.7pt;mso-wrap-distance-left:9.05pt;mso-wrap-distance-right:9.05pt;mso-wrap-distance-top:0pt;mso-wrap-distance-bottom:0pt;margin-top:348.35pt;mso-position-vertical-relative:text;margin-left:459.95pt;mso-position-horizontal-relative:page">
                <v:fill type="gradient" angle="135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شموخ</w:t>
                      </w:r>
                      <w:r>
                        <w:rPr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في زمن</w:t>
                      </w:r>
                      <w:r>
                        <w:rPr>
                          <w:b/>
                          <w:b/>
                          <w:bCs/>
                          <w:shadow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الانكس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وقفت حين رأيت طفلا شامخا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ماتنا من حوله تتقز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غير أن شموخ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حى إلي بأنه لا ي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والمدافع حول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بهورة والغاصبون تبرمو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 كفه حجر وتحت حذائ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جر ووجه عدوه متور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 أنت يا ه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؟ ودحرج نظر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وي لها معنى وراح يتم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نامن ربوع القدس طفل فار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 مؤمن بمبادئي أنا مسل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كت الرصاص فيا حجارة حدث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 العقيدة قوة لا ت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2265</wp:posOffset>
                </wp:positionH>
                <wp:positionV relativeFrom="paragraph">
                  <wp:posOffset>2709545</wp:posOffset>
                </wp:positionV>
                <wp:extent cx="2294890" cy="3666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أول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بن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ل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غسق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طليعة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خط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تباشير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وس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سمي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زُّل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عنف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0pt" style="position:absolute;rotation:-0;width:180.7pt;height:288.7pt;mso-wrap-distance-left:9.05pt;mso-wrap-distance-right:9.05pt;mso-wrap-distance-top:0pt;mso-wrap-distance-bottom:0pt;margin-top:213.3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أول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بن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للب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ا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غسق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جيش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طليعة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يب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خط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تباشير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مط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موس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سمي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28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ساعات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زُّل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عنف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946140</wp:posOffset>
                </wp:positionH>
                <wp:positionV relativeFrom="paragraph">
                  <wp:posOffset>3385820</wp:posOffset>
                </wp:positionV>
                <wp:extent cx="2199640" cy="5994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ن الس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73.2pt;height:47.2pt;mso-wrap-distance-left:9.05pt;mso-wrap-distance-right:9.05pt;mso-wrap-distance-top:0pt;mso-wrap-distance-bottom:0pt;margin-top:266.6pt;mso-position-vertical-relative:text;margin-left:468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وقالوا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عن الس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7185</wp:posOffset>
                </wp:positionH>
                <wp:positionV relativeFrom="paragraph">
                  <wp:posOffset>6476365</wp:posOffset>
                </wp:positionV>
                <wp:extent cx="2195195" cy="1852295"/>
                <wp:effectExtent l="0" t="0" r="109855" b="109855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99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color w:val="8000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علم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أول في العلم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مــــت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ني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استمـاع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لث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رابـــــــــــع  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العمل بـ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6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خـــــــــامس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شــــر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fillcolor="#CCFFFF" style="position:absolute;rotation:-0;width:181.5pt;height:154.5pt;mso-wrap-distance-left:9.05pt;mso-wrap-distance-right:9.05pt;mso-wrap-distance-top:0pt;mso-wrap-distance-bottom:0pt;margin-top:509.95pt;mso-position-vertical-relative:text;margin-left:126.55pt;mso-position-horizontal-relative:page">
                <v:shadow on="t" color="#808080" offset="8.65pt,8.65pt"/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color w:val="8000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قالوا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في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العلم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أول في العلم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صمــــت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ني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استمـاع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لث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ح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ــــــ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ظ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الرابـــــــــــع   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 xml:space="preserve">العمل بـ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600000"/>
                          <w:sz w:val="14"/>
                          <w:szCs w:val="22"/>
                        </w:rPr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خـــــــــامس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نشــــر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00000"/>
                          <w:sz w:val="22"/>
                          <w:szCs w:val="22"/>
                        </w:rPr>
                      </w:pPr>
                      <w:r>
                        <w:rPr>
                          <w:color w:val="6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94480</wp:posOffset>
                </wp:positionH>
                <wp:positionV relativeFrom="paragraph">
                  <wp:posOffset>3406140</wp:posOffset>
                </wp:positionV>
                <wp:extent cx="1609090" cy="5038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38090"/>
                        </a:xfrm>
                        <a:prstGeom prst="rect"/>
                        <a:solidFill>
                          <a:srgbClr val="FFFFCC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ل عمر بن الخطاب ـ رضي الله عنه ـ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 كتم سره كان الخيار بيد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متنب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لسر مني موضع لا ينال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ديم ولا يفضي إليه شر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إمام الغزال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لوب الأحرار قبور الأسرار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جعل سرك لواحد ومشورتك إلى ألف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 ت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غيرك على سر أفشته نفسك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أردت أن تعلن سرا فاستودعه صدر امرأة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 في نظر المرأة نوعان ؛ نوع تافه لا يست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ونوع آخر مهم جدا بحيث لا تستط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26.7pt;height:396.7pt;mso-wrap-distance-left:9.05pt;mso-wrap-distance-right:9.05pt;mso-wrap-distance-top:0pt;mso-wrap-distance-bottom:0pt;margin-top:268.2pt;mso-position-vertical-relative:text;margin-left:322.4pt;mso-position-horizontal-relative:page">
                <v:fill opacity="39321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قول عمر بن الخطاب ـ رضي الله عنه ـ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 كتم سره كان الخيار بيده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متنب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للسر مني موضع لا ينال</w:t>
                      </w:r>
                      <w:r>
                        <w:rPr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ديم ولا يفضي إليه شرا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إمام الغزال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قلوب الأحرار قبور الأسرار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جعل سرك لواحد ومشورتك إلى ألف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ا ت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غيرك على سر أفشته نفسك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إذا أردت أن تعلن سرا فاستودعه صدر امرأة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سر في نظر المرأة نوعان ؛ نوع تافه لا يستح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ونوع آخر مهم جدا بحيث لا تستط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38"/>
      <w:szCs w:val="42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26"/>
      <w:szCs w:val="30"/>
      <w:u w:val="single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45:00Z</dcterms:created>
  <dc:creator>hasoob</dc:creator>
  <dc:description/>
  <cp:keywords/>
  <dc:language>en-US</dc:language>
  <cp:lastModifiedBy>ناصر مسلم السبيعي</cp:lastModifiedBy>
  <cp:lastPrinted>2005-04-04T22:58:00Z</cp:lastPrinted>
  <dcterms:modified xsi:type="dcterms:W3CDTF">2005-04-24T13:35:00Z</dcterms:modified>
  <cp:revision>16</cp:revision>
  <dc:subject/>
  <dc:title/>
</cp:coreProperties>
</file>