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3195</wp:posOffset>
                </wp:positionH>
                <wp:positionV relativeFrom="paragraph">
                  <wp:posOffset>-114300</wp:posOffset>
                </wp:positionV>
                <wp:extent cx="728281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85pt;margin-top:-9pt;width:573.4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83005</wp:posOffset>
                </wp:positionH>
                <wp:positionV relativeFrom="paragraph">
                  <wp:posOffset>-661035</wp:posOffset>
                </wp:positionV>
                <wp:extent cx="1454785" cy="117157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93.15pt;margin-top:-52.0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02740</wp:posOffset>
                </wp:positionH>
                <wp:positionV relativeFrom="paragraph">
                  <wp:posOffset>-697230</wp:posOffset>
                </wp:positionV>
                <wp:extent cx="661035" cy="117157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1714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pt;margin-top:-54.9pt;width:52pt;height:92.2pt;mso-wrap-style:none;v-text-anchor:middle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1620</wp:posOffset>
            </wp:positionH>
            <wp:positionV relativeFrom="paragraph">
              <wp:posOffset>-51879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8112125</wp:posOffset>
                </wp:positionV>
                <wp:extent cx="205740" cy="16002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.4pt;margin-top:638.7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322.35pt;margin-top:630pt;width:84.1pt;height:53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322.35pt;margin-top:594pt;width:84.1pt;height:17.95pt;mso-wrap-style:none;v-text-anchor:middle;mso-position-horizontal-relative:page" type="_x0000_t136">
            <v:path textpathok="t"/>
            <v:textpath on="t" fitshape="t" string=" &#10;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0.8pt;margin-top:600.15pt;width:82.9pt;height:17.95pt;mso-wrap-style:none;v-text-anchor:middle;mso-position-horizontal-relative:page" type="_x0000_t136">
            <v:path textpathok="t"/>
            <v:textpath on="t" fitshape="t" string="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3333" stroked="t" o:allowincell="f" style="position:absolute;margin-left:-29.45pt;margin-top:684pt;width:215pt;height:26.95pt;mso-wrap-style:none;v-text-anchor:middle" type="_x0000_t136">
            <v:path textpathok="t"/>
            <v:textpath on="t" fitshape="t" string=" " style="font-family:&quot;Hesham AlSharq&quot;;font-size:12pt"/>
            <v:fill o:detectmouseclick="t" type="solid" color2="#cccccc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3.25pt;margin-top:58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8280</wp:posOffset>
                </wp:positionH>
                <wp:positionV relativeFrom="paragraph">
                  <wp:posOffset>9035415</wp:posOffset>
                </wp:positionV>
                <wp:extent cx="712343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1.4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33220</wp:posOffset>
                </wp:positionH>
                <wp:positionV relativeFrom="paragraph">
                  <wp:posOffset>-1124585</wp:posOffset>
                </wp:positionV>
                <wp:extent cx="584835" cy="2073910"/>
                <wp:effectExtent l="3175" t="8890" r="254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-88.6pt;width:46pt;height:163.25pt;mso-wrap-style:none;v-text-anchor:middle;rotation:89;mso-position-horizontal-relative:page" type="_x0000_t12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36650</wp:posOffset>
                </wp:positionH>
                <wp:positionV relativeFrom="paragraph">
                  <wp:posOffset>-600710</wp:posOffset>
                </wp:positionV>
                <wp:extent cx="1623060" cy="85280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5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5pt;margin-top:-47.3pt;width:127.75pt;height:6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9113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7790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2.7pt;margin-top:-43.4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7757474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06210</wp:posOffset>
                </wp:positionH>
                <wp:positionV relativeFrom="paragraph">
                  <wp:posOffset>-154940</wp:posOffset>
                </wp:positionV>
                <wp:extent cx="180340" cy="1803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3pt;margin-top:-12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13020</wp:posOffset>
                </wp:positionH>
                <wp:positionV relativeFrom="paragraph">
                  <wp:posOffset>-180340</wp:posOffset>
                </wp:positionV>
                <wp:extent cx="180340" cy="180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6pt;margin-top:-14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45610</wp:posOffset>
            </wp:positionH>
            <wp:positionV relativeFrom="paragraph">
              <wp:posOffset>-228600</wp:posOffset>
            </wp:positionV>
            <wp:extent cx="450850" cy="59309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73810</wp:posOffset>
                </wp:positionH>
                <wp:positionV relativeFrom="paragraph">
                  <wp:posOffset>914400</wp:posOffset>
                </wp:positionV>
                <wp:extent cx="4343400" cy="2743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0"/>
                        </a:xfrm>
                        <a:custGeom>
                          <a:avLst/>
                          <a:gdLst>
                            <a:gd name="textAreaLeft" fmla="*/ 524160 w 2462400"/>
                            <a:gd name="textAreaRight" fmla="*/ 1938240 w 2462400"/>
                            <a:gd name="textAreaTop" fmla="*/ 331200 h 1555200"/>
                            <a:gd name="textAreaBottom" fmla="*/ 12240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193" y="12473"/>
                              </a:lnTo>
                              <a:lnTo>
                                <a:pt x="786" y="14846"/>
                              </a:lnTo>
                              <a:lnTo>
                                <a:pt x="3447" y="15575"/>
                              </a:lnTo>
                              <a:lnTo>
                                <a:pt x="3163" y="18437"/>
                              </a:lnTo>
                              <a:lnTo>
                                <a:pt x="5897" y="18069"/>
                              </a:lnTo>
                              <a:lnTo>
                                <a:pt x="6580" y="20741"/>
                              </a:lnTo>
                              <a:lnTo>
                                <a:pt x="8977" y="19376"/>
                              </a:lnTo>
                              <a:lnTo>
                                <a:pt x="10800" y="21600"/>
                              </a:lnTo>
                              <a:lnTo>
                                <a:pt x="12473" y="19407"/>
                              </a:lnTo>
                              <a:lnTo>
                                <a:pt x="14846" y="20814"/>
                              </a:lnTo>
                              <a:lnTo>
                                <a:pt x="15575" y="18153"/>
                              </a:lnTo>
                              <a:lnTo>
                                <a:pt x="18437" y="18437"/>
                              </a:lnTo>
                              <a:lnTo>
                                <a:pt x="18069" y="15703"/>
                              </a:lnTo>
                              <a:lnTo>
                                <a:pt x="20741" y="15020"/>
                              </a:lnTo>
                              <a:lnTo>
                                <a:pt x="19376" y="12623"/>
                              </a:lnTo>
                              <a:lnTo>
                                <a:pt x="21600" y="10800"/>
                              </a:lnTo>
                              <a:lnTo>
                                <a:pt x="19407" y="9127"/>
                              </a:lnTo>
                              <a:lnTo>
                                <a:pt x="20814" y="6754"/>
                              </a:lnTo>
                              <a:lnTo>
                                <a:pt x="18153" y="6025"/>
                              </a:lnTo>
                              <a:lnTo>
                                <a:pt x="18437" y="3163"/>
                              </a:lnTo>
                              <a:lnTo>
                                <a:pt x="15703" y="3531"/>
                              </a:lnTo>
                              <a:lnTo>
                                <a:pt x="15020" y="859"/>
                              </a:lnTo>
                              <a:lnTo>
                                <a:pt x="12623" y="2224"/>
                              </a:lnTo>
                              <a:lnTo>
                                <a:pt x="10800" y="0"/>
                              </a:lnTo>
                              <a:lnTo>
                                <a:pt x="9127" y="2193"/>
                              </a:lnTo>
                              <a:lnTo>
                                <a:pt x="6754" y="786"/>
                              </a:lnTo>
                              <a:lnTo>
                                <a:pt x="6025" y="3447"/>
                              </a:lnTo>
                              <a:lnTo>
                                <a:pt x="3163" y="3163"/>
                              </a:lnTo>
                              <a:lnTo>
                                <a:pt x="3531" y="5897"/>
                              </a:lnTo>
                              <a:lnTo>
                                <a:pt x="859" y="6580"/>
                              </a:lnTo>
                              <a:lnTo>
                                <a:pt x="2224" y="897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cc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efefe" stroked="f" o:allowincell="f" style="position:absolute;margin-left:100.3pt;margin-top:72pt;width:341.95pt;height:215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660</wp:posOffset>
                </wp:positionH>
                <wp:positionV relativeFrom="paragraph">
                  <wp:posOffset>-486410</wp:posOffset>
                </wp:positionV>
                <wp:extent cx="1187450" cy="571500"/>
                <wp:effectExtent l="5080" t="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-38.3pt;width:93.5pt;height:45pt" coordorigin="316,-766" coordsize="1870,900">
                <v:shape id="shape_0" fillcolor="green" stroked="t" o:allowincell="f" style="position:absolute;left:316;top:-406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232;top:-766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382;top:-766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0.5pt;margin-top:-34.05pt;width:21.75pt;height:18.1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19.3pt;margin-top:38.9pt;width:89.95pt;height:35.95pt;mso-wrap-style:none;v-text-anchor:middle;rotation:333" type="_x0000_t136">
            <v:path textpathok="t"/>
            <v:textpath on="t" fitshape="t" string="أحوال البكاء" style="font-family:&quot;Hesham Gornata&quot;;font-size:12pt"/>
            <v:fill o:detectmouseclick="t" type="solid" color2="#ffcc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02910</wp:posOffset>
                </wp:positionH>
                <wp:positionV relativeFrom="paragraph">
                  <wp:posOffset>1168400</wp:posOffset>
                </wp:positionV>
                <wp:extent cx="2743200" cy="2324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32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التبسم - الافترار - الكتكتة - القهقهة والكركرة والقرقرة - الطخطخة ( وهو أن تقول طيخ طيخ )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الزهزقة ( وهو أن يذهب الضحك كل مذه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sz w:val="16"/>
                                <w:szCs w:val="24"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efefe" stroked="t" o:allowincell="f" style="position:absolute;margin-left:433.3pt;margin-top:92pt;width:215.95pt;height:182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التبسم - الافترار - الكتكتة - القهقهة والكركرة والقرقرة - الطخطخة ( وهو أن تقول طيخ طيخ ) 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الزهزقة ( وهو أن يذهب الضحك كل مذهب</w:t>
                      </w:r>
                      <w:r>
                        <w:rPr>
                          <w:kern w:val="2"/>
                          <w:b/>
                          <w:b/>
                          <w:sz w:val="16"/>
                          <w:szCs w:val="24"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9900" stroked="f" o:allowincell="f" style="position:absolute;margin-left:294.25pt;margin-top:34pt;width:98.95pt;height:35.95pt;mso-wrap-style:none;v-text-anchor:middle;rotation:333" type="_x0000_t136">
            <v:path textpathok="t"/>
            <v:textpath on="t" fitshape="t" string="أحوال الضحك" style="font-family:&quot;Hesham Gornata&quot;;font-size:12pt"/>
            <v:fill o:detectmouseclick="t" type="solid" color2="#0066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33265</wp:posOffset>
                </wp:positionH>
                <wp:positionV relativeFrom="paragraph">
                  <wp:posOffset>8803640</wp:posOffset>
                </wp:positionV>
                <wp:extent cx="622300" cy="617855"/>
                <wp:effectExtent l="0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.95pt;margin-top:693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05610</wp:posOffset>
                </wp:positionH>
                <wp:positionV relativeFrom="paragraph">
                  <wp:posOffset>1143000</wp:posOffset>
                </wp:positionV>
                <wp:extent cx="3479800" cy="2336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جه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تهي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لبك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غرو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ترق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متلأ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وع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هَمَ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ن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نش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بك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ع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184pt;mso-wrap-distance-left:9.05pt;mso-wrap-distance-right:9.05pt;mso-wrap-distance-top:0pt;mso-wrap-distance-bottom:0pt;margin-top:90pt;mso-position-vertical-relative:text;margin-left:134.3pt;mso-position-horizontal-relative:page">
                <v:fill opacity="0f"/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جهش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تهيأ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لبكاء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غرو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ترق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متلأ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وعاً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ع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هَمَ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لمطر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نحب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نشج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بكائ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و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عو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اح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2840</wp:posOffset>
                </wp:positionH>
                <wp:positionV relativeFrom="paragraph">
                  <wp:posOffset>4316730</wp:posOffset>
                </wp:positionV>
                <wp:extent cx="3456940" cy="25425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54254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2857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 جل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وكان غيرك قائما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قوم و إ ن أب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اتكأت وكان غيرك جالس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ً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زيل المتكأ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ركبت وكان غيرك ماشيا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مشيت كما مشى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2pt" style="position:absolute;rotation:-0;width:272.2pt;height:200.2pt;mso-wrap-distance-left:9.05pt;mso-wrap-distance-right:9.05pt;mso-wrap-distance-top:0pt;mso-wrap-distance-bottom:0pt;margin-top:339.9pt;mso-position-vertical-relative:text;margin-left:189.2pt;mso-position-horizontal-relative:text">
                <v:textbox>
                  <w:txbxContent>
                    <w:p>
                      <w:pPr>
                        <w:pStyle w:val="Style13"/>
                        <w:spacing w:before="0" w:after="280"/>
                        <w:jc w:val="righ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 جلس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وكان غيرك قائما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قوم و إ ن أبى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                 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اتكأت وكان غيرك جالسا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ً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زيل المتكأ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ركبت وكان غيرك ماشيا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مشيت كما مشى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39995</wp:posOffset>
                </wp:positionH>
                <wp:positionV relativeFrom="paragraph">
                  <wp:posOffset>3664585</wp:posOffset>
                </wp:positionV>
                <wp:extent cx="2868930" cy="5829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8293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شيمة ذوي المروء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333333" strokeweight="3pt" style="position:absolute;rotation:-0;width:225.9pt;height:45.9pt;mso-wrap-distance-left:9.05pt;mso-wrap-distance-right:9.05pt;mso-wrap-distance-top:0pt;mso-wrap-distance-bottom:0pt;margin-top:288.55pt;mso-position-vertical-relative:text;margin-left:396.85pt;mso-position-horizontal-relative:page">
                <v:textbox inset="0.075in,0.025in,0.075in,0.025in">
                  <w:txbxContent>
                    <w:p>
                      <w:pPr>
                        <w:pStyle w:val="Style13"/>
                        <w:spacing w:before="0" w:after="2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شيمة ذوي المروء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FF6600"/>
                          <w:sz w:val="62"/>
                          <w:szCs w:val="6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7040</wp:posOffset>
                </wp:positionH>
                <wp:positionV relativeFrom="paragraph">
                  <wp:posOffset>3651250</wp:posOffset>
                </wp:positionV>
                <wp:extent cx="2527300" cy="33274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3274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هيب الحسد والغ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hadow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قول الفقيه أبو الليث السمر قندي رحمه الله تعالى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صل الحاسد خمس عقوبات قبل أن يصل حسده إلى المحسود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ول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غم لا ينقط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ثاني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صيبة لا يؤجر عليها    وثالث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ذمة لا يحمد عليها           ورابع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خط الرب           وخامس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غلق عنه باب التوف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0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99pt;height:262pt;mso-wrap-distance-left:9.05pt;mso-wrap-distance-right:9.05pt;mso-wrap-distance-top:0pt;mso-wrap-distance-bottom:0pt;margin-top:287.5pt;mso-position-vertical-relative:text;margin-left:-3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shadow/>
                          <w:color w:val="FF0000"/>
                          <w:sz w:val="52"/>
                          <w:sz w:val="52"/>
                          <w:szCs w:val="52"/>
                          <w:rtl w:val="true"/>
                        </w:rPr>
                        <w:t>لهيب الحسد والغي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shadow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shadow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قول الفقيه أبو الليث السمر قندي رحمه الله تعالى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صل الحاسد خمس عقوبات قبل أن يصل حسده إلى المحسود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أول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غم لا ينقط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ثاني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صيبة لا يؤجر عليها    وثالث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ذمة لا يحمد عليها           ورابع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خط الرب           وخامس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غلق عنه باب التوف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0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سم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25295</wp:posOffset>
                </wp:positionH>
                <wp:positionV relativeFrom="paragraph">
                  <wp:posOffset>7131685</wp:posOffset>
                </wp:positionV>
                <wp:extent cx="6526530" cy="16116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16116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e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جيبة تُقرأ من اليمين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حا ومن اليسار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!!!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يدة شعرية عجيبة ، نظمها إسماعيل بن أبي بكر المقري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رحمه الله ـ والعجيب فيها أنك عندما تقرأها من اليمين إلى اليسار تكون مدحا ،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ندما تقرأها من اليسار إلى اليمين تكون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ليكم بعضا من هذه القصيد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اليمين إلى اليسار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 المدح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بوا الذي نالوا ف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ُرمــــوا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ُفعتْ فما حُطتْ لهـــم رُت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َبوا ومـا تمّتْ لــهم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ُلــــــقُ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وا فما أودى بهـــم عطَ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بوا الذي نرضى فما كَسَد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ُمدتْ لهم شيمُ فــمـــا كَسَب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قرأها من اليسار إلى اليمين تجد الذ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EC" style="position:absolute;rotation:-0;width:513.9pt;height:126.9pt;mso-wrap-distance-left:9.05pt;mso-wrap-distance-right:9.05pt;mso-wrap-distance-top:0pt;mso-wrap-distance-bottom:0pt;margin-top:561.55pt;mso-position-vertical-relative:text;margin-left:135.85pt;mso-position-horizontal-relative:page">
                <v:fill type="gradient" angle="-180" color2="#FFFFCC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بيات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عجيبة تُقرأ من اليمين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دحا ومن اليسار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!!!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قصيدة شعرية عجيبة ، نظمها إسماعيل بن أبي بكر المقري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ـ رحمه الله ـ والعجيب فيها أنك عندما تقرأها من اليمين إلى اليسار تكون مدحا ،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عندما تقرأها من اليسار إلى اليمين تكون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إليكم بعضا من هذه القصيد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من اليمين إلى اليسار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 المدح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طلبوا الذي نالوا ف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حُرمــــوا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رُفعتْ فما حُطتْ لهـــم رُت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هَبوا ومـا تمّتْ لــهم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خُلــــــقُ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سلموا فما أودى بهـــم عطَ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جلبوا الذي نرضى فما كَسَد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حُمدتْ لهم شيمُ فــمـــا كَسَب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اقرأها من اليسار إلى اليمين تجد الذم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ndalus"/>
      <w:color w:val="800000"/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Taybah S_U normal.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color w:val="FFFFC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32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6:00Z</dcterms:modified>
  <cp:revision>10</cp:revision>
  <dc:subject/>
  <dc:title/>
</cp:coreProperties>
</file>