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3090</wp:posOffset>
            </wp:positionH>
            <wp:positionV relativeFrom="paragraph">
              <wp:posOffset>-228600</wp:posOffset>
            </wp:positionV>
            <wp:extent cx="6438900" cy="685800"/>
            <wp:effectExtent l="0" t="0" r="0" b="0"/>
            <wp:wrapTight wrapText="bothSides">
              <wp:wrapPolygon edited="0">
                <wp:start x="-27" y="0"/>
                <wp:lineTo x="-27" y="21343"/>
                <wp:lineTo x="21600" y="2134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119.3pt;margin-top:45pt;width:223.95pt;height:47.5pt;mso-wrap-style:none;v-text-anchor:middle" type="_x0000_t136">
            <v:path textpathok="t"/>
            <v:textpath on="t" fitshape="t" string="تأثير الأم في شخصية البنت " style="font-family:&quot;Times New Roman&quot;;font-size:12pt"/>
            <v:fill o:detectmouseclick="t" type="solid" color2="#cc9966"/>
            <v:stroke color="white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9230</wp:posOffset>
                </wp:positionH>
                <wp:positionV relativeFrom="paragraph">
                  <wp:posOffset>731520</wp:posOffset>
                </wp:positionV>
                <wp:extent cx="6629400" cy="411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4.9pt;margin-top:57.6pt;width:521.95pt;height:323.95pt;mso-wrap-style:none;v-text-anchor:middle;mso-position-horizontal-relative:pag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0730</wp:posOffset>
                </wp:positionH>
                <wp:positionV relativeFrom="paragraph">
                  <wp:posOffset>4846320</wp:posOffset>
                </wp:positionV>
                <wp:extent cx="5943600" cy="3886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9.9pt;margin-top:381.6pt;width:467.95pt;height:305.9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32.9pt;margin-top:417.6pt;width:233.95pt;height:32.95pt;mso-wrap-style:none;v-text-anchor:middle" type="_x0000_t136">
            <v:path textpathok="t"/>
            <v:textpath on="t" fitshape="t" string="مسؤولية التربية الإيمانية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83730</wp:posOffset>
                </wp:positionH>
                <wp:positionV relativeFrom="paragraph">
                  <wp:posOffset>845820</wp:posOffset>
                </wp:positionV>
                <wp:extent cx="4229100" cy="3543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 هي النموذج المثالي في عيون ابنتها ولذلك فمن الطبيعي ان تقلدها البنت في كل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غيرة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حساس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طبيعي بداخل كل منا وتتفاوت درجاته تبعا للشخصية والتربية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غيرة البنت من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شعور طبيعي قد يصل الي الحد المرضي في بعض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قد يسبب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قلقا داخل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يف يتحول هذا الشعور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شيء مرضي؟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يف يمكننا تفادي الوقوع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؟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ل د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دل صادق استاذ الطب النفسي بجامعة عين شمس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نت دائما ف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سن المبكرة تنظر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كنموذج ومثل اعلي فتقلده ولكن في سن المدرسة تبدأ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طفلة في النضج اكثر وتحاول ان تستقل جزئيا عن والدتها فتقوم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عمال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ختلف عن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فكير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تبدأ تغار من سلطة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نفوذها عليها وهنا يمكن للام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عهد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بعض المسئوليات لتعطيها ثقة في نفسها ولتشعرها ان لها مكانة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همية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ف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حيث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ولد لديها في هذه المرحلة رغبة كبيرة ف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ثبات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ذات وعندما تعط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فرصة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بنتها بان تثبت ذاتها فان ذلك يقيم نوعا من التوازن بين غيرة الابنة وبين مكانت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ثقتها بنفسها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ناء مشاعر الثقة بالنفس والروح المعنوية العالية لدي البنت مهمة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التي لابد ان تكون علي وعي تام بطبيعة ابنتها ونظرتها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دائما الصغار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غارون من سلطة الكبار وقوتهم ولابد ان نشير هنا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نه في بعض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تصور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ن ابنتها تغار منها نتيجة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عاني من احباطات نفسية من ناحية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هذا هو م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ؤدي للتحول المرضي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تحول الغيرة الطبيعية تجاه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غيرة مرضية يتوقف عل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ع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بطبيعة ابنتها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سلوب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عاملها معها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دراك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للتغيرات النفسية التي تحدث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ا مع نموها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ب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له دور كبير فتفضيله الدائم للام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حساس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بنت بعد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همية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ان مكانة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م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عند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هدد مكانتها وتقلل منها يزيد من غيرتها منها وهن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شعر البنت باستحواذ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علي مشاعر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حبه من هنا تبدأ الغيرة في التحول من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عور طبيعي الي شعور مرضي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لام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دائما ه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تي تبني عليه شخصية الطفل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ه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كثر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عرفة ودراية بابنتها ويمكنها تدارك هذا الموضوع بسرعة بان تصادق ابنت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تخلق منها شخصية مسئولة فتبدأ ف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شراك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ف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منزل وتشعرها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أن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همة ول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ور فعال وحقيقي في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تنبع استقلالية الفتاة من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حساسها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بالمسئولية وهنا تلغي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66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ارنة بينها وبين والدتها وتبدأ في ممارسة دورها الطبيعي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666699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9pt;mso-wrap-distance-left:9.05pt;mso-wrap-distance-right:9.05pt;mso-wrap-distance-top:0pt;mso-wrap-distance-bottom:0pt;margin-top:66.6pt;mso-position-vertical-relative:text;margin-left:5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م هي النموذج المثالي في عيون ابنتها ولذلك فمن الطبيعي ان تقلدها البنت في كل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شيء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والغيرة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حساس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طبيعي بداخل كل منا وتتفاوت درجاته تبعا للشخصية والتربية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وغيرة البنت من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م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شعور طبيعي قد يصل الي الحد المرضي في بعض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حيان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قد يسبب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قلقا داخل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سرة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كيف يتحول هذا الشعور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شيء مرضي؟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كيف يمكننا تفادي الوقوع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فيه؟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يقول د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عادل صادق استاذ الطب النفسي بجامعة عين شمس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بنت دائما ف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السن المبكرة تنظر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م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كنموذج ومثل اعلي فتقلده ولكن في سن المدرسة تبدأ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الطفلة في النضج اكثر وتحاول ان تستقل جزئيا عن والدتها فتقوم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بأعمال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تختلف عن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تفكير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تبدأ تغار من سلطة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نفوذها عليها وهنا يمكن للام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تعهد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ي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ببعض المسئوليات لتعطيها ثقة في نفسها ولتشعرها ان لها مكانة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أهمية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ف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سرة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حيث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يتولد لديها في هذه المرحلة رغبة كبيرة ف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ثبات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الذات وعندما تعط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فرصة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لابنتها بان تثبت ذاتها فان ذلك يقيم نوعا من التوازن بين غيرة الابنة وبين مكانت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ثقتها بنفسها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بناء مشاعر الثقة بالنفس والروح المعنوية العالية لدي البنت مهمة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التي لابد ان تكون علي وعي تام بطبيعة ابنتها ونظرتها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يها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فدائما الصغار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يغارون من سلطة الكبار وقوتهم ولابد ان نشير هنا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انه في بعض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حيان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تتصور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ان ابنتها تغار منها نتيجة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ن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تعاني من احباطات نفسية من ناحية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ب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هذا هو م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يؤدي للتحول المرضي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وتحول الغيرة الطبيعية تجاه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غيرة مرضية يتوقف عل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وع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لا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بطبيعة ابنتها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أسلوب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تعاملها معها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إدراك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للتغيرات النفسية التي تحدث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لها مع نموها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الأب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يض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له دور كبير فتفضيله الدائم للام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إحساس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البنت بعد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همية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ان مكانة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م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عند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ب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تهدد مكانتها وتقلل منها يزيد من غيرتها منها وهن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تشعر البنت باستحواذ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علي مشاعر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ب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حبه من هنا تبدأ الغيرة في التحول من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شعور طبيعي الي شعور مرضي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وإلام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دائما ه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ساس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التي تبني عليه شخصية الطفل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فه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كثر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معرفة ودراية بابنتها ويمكنها تدارك هذا الموضوع بسرعة بان تصادق ابنت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وتخلق منها شخصية مسئولة فتبدأ ف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شراك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ف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أعمال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المنزل وتشعرها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بأن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مهمة ول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دور فعال وحقيقي في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أسرة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وتنبع استقلالية الفتاة من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إحساسها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بالمسئولية وهنا تلغي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color w:val="666699"/>
                          <w:sz w:val="20"/>
                          <w:sz w:val="20"/>
                          <w:szCs w:val="20"/>
                          <w:rtl w:val="true"/>
                        </w:rPr>
                        <w:t>المقارنة بينها وبين والدتها وتبدأ في ممارسة دورها الطبيعي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666699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3630</wp:posOffset>
                </wp:positionH>
                <wp:positionV relativeFrom="paragraph">
                  <wp:posOffset>6103620</wp:posOffset>
                </wp:positionV>
                <wp:extent cx="5372100" cy="2400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رشاد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ؤول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ب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ية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ر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فت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ل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ل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فتح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بيان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اإ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ق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ل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حل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عمل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اع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تق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ص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ر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اد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متث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ام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جتنا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واه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ذل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م ول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ر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عباد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ر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ص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اد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صلا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نا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رق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ضاج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يد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لا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ر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دب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اد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ل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ي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لا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رش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لنتخذ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ور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وةأ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)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غرس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وس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شو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قو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عبود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ب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اقب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صرفات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حوال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sz w:val="36"/>
                                <w:szCs w:val="36"/>
                                <w:rtl w:val="true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لنتخذ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ور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نيوةأ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9pt;mso-wrap-distance-left:9.05pt;mso-wrap-distance-right:9.05pt;mso-wrap-distance-top:0pt;mso-wrap-distance-bottom:0pt;margin-top:480.6pt;mso-position-vertical-relative:text;margin-left:48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رشاد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لا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سل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سؤول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رب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ب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يمانية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ر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بالفت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ول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بكل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ا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فتح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بيان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ل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لاإ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عريف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عق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حك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حل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حل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ا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عمل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طاع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تق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اص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ر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لاد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متث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وام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جتنا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واه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ذل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قا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هم ول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ار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مر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بالعباد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س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سابع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مر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اص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لاد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صلا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بنا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ش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فرق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ين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ضاج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عويد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ح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آ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تلا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ر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جه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دب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لاد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ثلاث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صال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بي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ح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ي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تلا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مل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ظ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رش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ظ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ظ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لنتخذ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د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ور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دنيوةأ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إخ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ل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كان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س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حسنة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)</w:t>
                      </w:r>
                      <w:r>
                        <w:rPr>
                          <w:rFonts w:cs="MS Sans Serif;Arial" w:ascii="MS Sans Serif;Arial" w:hAnsi="MS Sans Serif;Arial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يغرس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نفوس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رو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الخشو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والتقو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والعبود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ر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العالم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يرب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في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رو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المراقب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سبحا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وتعا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تصرفات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>وأحوال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sz w:val="36"/>
                          <w:szCs w:val="36"/>
                          <w:rtl w:val="true"/>
                        </w:rPr>
                        <w:br/>
                        <w:br/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فالنتخذ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قد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ل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أمور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دنيوةأ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إخ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color w:val="008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ل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لك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أس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حسنة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color w:val="008000"/>
                          <w:sz w:val="36"/>
                          <w:szCs w:val="36"/>
                          <w:rtl w:val="true"/>
                        </w:rPr>
                        <w:t>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ostbody1">
    <w:name w:val="postbody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5:00Z</dcterms:created>
  <dc:creator>cat</dc:creator>
  <dc:description/>
  <cp:keywords/>
  <dc:language>en-US</dc:language>
  <cp:lastModifiedBy>ScOrPiOnE</cp:lastModifiedBy>
  <cp:lastPrinted>2004-11-25T22:35:00Z</cp:lastPrinted>
  <dcterms:modified xsi:type="dcterms:W3CDTF">2008-10-07T19:04:00Z</dcterms:modified>
  <cp:revision>4</cp:revision>
  <dc:subject/>
  <dc:title/>
</cp:coreProperties>
</file>