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bmp" ContentType="image/bmp"/>
  <Override PartName="/word/media/image3.wmf" ContentType="image/x-wmf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78435</wp:posOffset>
                </wp:positionH>
                <wp:positionV relativeFrom="paragraph">
                  <wp:posOffset>-332105</wp:posOffset>
                </wp:positionV>
                <wp:extent cx="7123430" cy="901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90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.05pt;margin-top:-26.15pt;width:560.85pt;height:7.0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11650</wp:posOffset>
            </wp:positionH>
            <wp:positionV relativeFrom="paragraph">
              <wp:posOffset>-756285</wp:posOffset>
            </wp:positionV>
            <wp:extent cx="1330325" cy="950595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337310</wp:posOffset>
                </wp:positionH>
                <wp:positionV relativeFrom="paragraph">
                  <wp:posOffset>483870</wp:posOffset>
                </wp:positionV>
                <wp:extent cx="2667000" cy="459676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459684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280" w:after="280"/>
                              <w:ind w:left="288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80" w:after="280"/>
                              <w:ind w:left="288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ahoma" w:hAnsi="Tahoma" w:eastAsia="Times New Roman" w:cs="Traditional Arabic"/>
                                <w:color w:val="000000"/>
                                <w:lang w:val="en-US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eastAsia="Times New Roman" w:ascii="Arial" w:hAnsi="Arial" w:cs="Arial"/>
                                <w:color w:val="000000"/>
                                <w:lang w:val="en-US" w:bidi="ar-SA"/>
                              </w:rPr>
                              <w:t xml:space="preserve"> ـ  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eastAsia="Times New Roman" w:ascii="Arial" w:hAnsi="Arial" w:cs="Arial"/>
                                <w:color w:val="FF00FF"/>
                                <w:lang w:val="en-US" w:bidi="ar-SA"/>
                              </w:rPr>
                              <w:t>النعـاس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eastAsia="Times New Roman" w:ascii="Arial" w:hAnsi="Arial" w:cs="Arial"/>
                                <w:color w:val="000000"/>
                                <w:lang w:val="en-US" w:bidi="ar-SA"/>
                              </w:rPr>
                              <w:t> :  وهـو أن يرغب الإنســـان في النــوم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80" w:after="280"/>
                              <w:ind w:left="288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2 ـ 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FF00FF"/>
                                <w:lang w:val="en-US" w:bidi="ar-SA"/>
                              </w:rPr>
                              <w:t>الوسـن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 :   وهـو ثقــل الـرأس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80" w:after="280"/>
                              <w:ind w:left="288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3 ـ 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FF00FF"/>
                                <w:lang w:val="en-US" w:bidi="ar-SA"/>
                              </w:rPr>
                              <w:t xml:space="preserve">الترنيـق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:  مخالطـة النعـاس للعيـن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80" w:after="280"/>
                              <w:ind w:left="288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4 ـ 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FF00FF"/>
                                <w:lang w:val="en-US" w:bidi="ar-SA"/>
                              </w:rPr>
                              <w:t xml:space="preserve">الكـرى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: أن يكون الإنسان بين النوم واليقظ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80" w:after="280"/>
                              <w:ind w:left="288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5 ـ 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FF00FF"/>
                                <w:lang w:val="en-US" w:bidi="ar-SA"/>
                              </w:rPr>
                              <w:t xml:space="preserve">التغفيـق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: النـوم وأنت تسـمع كلام الناس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80" w:after="280"/>
                              <w:ind w:left="288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6 ـ 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FF00FF"/>
                                <w:lang w:val="en-US" w:bidi="ar-SA"/>
                              </w:rPr>
                              <w:t>الإغفـاء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 : النــوم الخفيــف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#fefefe" stroked="t" o:allowincell="f" style="position:absolute;margin-left:105.3pt;margin-top:38.1pt;width:209.95pt;height:361.9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spacing w:before="280" w:after="280"/>
                        <w:ind w:left="288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80" w:after="280"/>
                        <w:ind w:left="288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ahoma" w:hAnsi="Tahoma" w:eastAsia="Times New Roman" w:cs="Traditional Arabic"/>
                          <w:color w:val="000000"/>
                          <w:lang w:val="en-US" w:bidi="ar-SA"/>
                        </w:rPr>
                        <w:t>1</w:t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eastAsia="Times New Roman" w:ascii="Arial" w:hAnsi="Arial" w:cs="Arial"/>
                          <w:color w:val="000000"/>
                          <w:lang w:val="en-US" w:bidi="ar-SA"/>
                        </w:rPr>
                        <w:t xml:space="preserve"> ـ   </w:t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eastAsia="Times New Roman" w:ascii="Arial" w:hAnsi="Arial" w:cs="Arial"/>
                          <w:color w:val="FF00FF"/>
                          <w:lang w:val="en-US" w:bidi="ar-SA"/>
                        </w:rPr>
                        <w:t>النعـاس</w:t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eastAsia="Times New Roman" w:ascii="Arial" w:hAnsi="Arial" w:cs="Arial"/>
                          <w:color w:val="000000"/>
                          <w:lang w:val="en-US" w:bidi="ar-SA"/>
                        </w:rPr>
                        <w:t> :  وهـو أن يرغب الإنســـان في النــوم.</w:t>
                      </w:r>
                    </w:p>
                    <w:p>
                      <w:pPr>
                        <w:overflowPunct w:val="false"/>
                        <w:bidi w:val="1"/>
                        <w:spacing w:before="280" w:after="280"/>
                        <w:ind w:left="288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2 ـ 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FF00FF"/>
                          <w:lang w:val="en-US" w:bidi="ar-SA"/>
                        </w:rPr>
                        <w:t>الوسـن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 :   وهـو ثقــل الـرأس .</w:t>
                      </w:r>
                    </w:p>
                    <w:p>
                      <w:pPr>
                        <w:overflowPunct w:val="false"/>
                        <w:bidi w:val="1"/>
                        <w:spacing w:before="280" w:after="280"/>
                        <w:ind w:left="288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3 ـ 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FF00FF"/>
                          <w:lang w:val="en-US" w:bidi="ar-SA"/>
                        </w:rPr>
                        <w:t xml:space="preserve">الترنيـق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:  مخالطـة النعـاس للعيـن .</w:t>
                      </w:r>
                    </w:p>
                    <w:p>
                      <w:pPr>
                        <w:overflowPunct w:val="false"/>
                        <w:bidi w:val="1"/>
                        <w:spacing w:before="280" w:after="280"/>
                        <w:ind w:left="288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4 ـ 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FF00FF"/>
                          <w:lang w:val="en-US" w:bidi="ar-SA"/>
                        </w:rPr>
                        <w:t xml:space="preserve">الكـرى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: أن يكون الإنسان بين النوم واليقظة .</w:t>
                      </w:r>
                    </w:p>
                    <w:p>
                      <w:pPr>
                        <w:overflowPunct w:val="false"/>
                        <w:bidi w:val="1"/>
                        <w:spacing w:before="280" w:after="280"/>
                        <w:ind w:left="288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5 ـ 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FF00FF"/>
                          <w:lang w:val="en-US" w:bidi="ar-SA"/>
                        </w:rPr>
                        <w:t xml:space="preserve">التغفيـق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: النـوم وأنت تسـمع كلام الناس .</w:t>
                      </w:r>
                    </w:p>
                    <w:p>
                      <w:pPr>
                        <w:overflowPunct w:val="false"/>
                        <w:bidi w:val="1"/>
                        <w:spacing w:before="280" w:after="280"/>
                        <w:ind w:left="288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6 ـ 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FF00FF"/>
                          <w:lang w:val="en-US" w:bidi="ar-SA"/>
                        </w:rPr>
                        <w:t>الإغفـاء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 : النــوم الخفيــف .</w:t>
                      </w:r>
                    </w:p>
                  </w:txbxContent>
                </v:textbox>
                <v:fill o:detectmouseclick="t" color2="#ffcc9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330960</wp:posOffset>
                </wp:positionH>
                <wp:positionV relativeFrom="paragraph">
                  <wp:posOffset>-1118870</wp:posOffset>
                </wp:positionV>
                <wp:extent cx="1163320" cy="1600200"/>
                <wp:effectExtent l="1270" t="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63160" cy="160020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>
                                <a:alpha val="98039"/>
                              </a:srgbClr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fefefe" stroked="f" o:allowincell="f" style="position:absolute;margin-left:104.8pt;margin-top:-88.1pt;width:91.55pt;height:125.95pt;mso-wrap-style:none;v-text-anchor:middle;rotation:90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58240</wp:posOffset>
                </wp:positionH>
                <wp:positionV relativeFrom="paragraph">
                  <wp:posOffset>-709295</wp:posOffset>
                </wp:positionV>
                <wp:extent cx="1623060" cy="72136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72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1.2pt;margin-top:-55.85pt;width:127.75pt;height:56.7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691130</wp:posOffset>
                </wp:positionH>
                <wp:positionV relativeFrom="paragraph">
                  <wp:posOffset>-489585</wp:posOffset>
                </wp:positionV>
                <wp:extent cx="270510" cy="27051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1.9pt;margin-top:-38.55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977900</wp:posOffset>
                </wp:positionH>
                <wp:positionV relativeFrom="paragraph">
                  <wp:posOffset>-489585</wp:posOffset>
                </wp:positionV>
                <wp:extent cx="270510" cy="27051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7pt;margin-top:-38.55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w:object w:dxaOrig="913" w:dyaOrig="161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44.7pt;margin-top:-65.55pt;width:28.4pt;height:63.9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243955823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18440</wp:posOffset>
                </wp:positionH>
                <wp:positionV relativeFrom="paragraph">
                  <wp:posOffset>9193530</wp:posOffset>
                </wp:positionV>
                <wp:extent cx="7123430" cy="9017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90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7.2pt;margin-top:723.9pt;width:560.85pt;height:7.0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493510</wp:posOffset>
                </wp:positionH>
                <wp:positionV relativeFrom="paragraph">
                  <wp:posOffset>-377190</wp:posOffset>
                </wp:positionV>
                <wp:extent cx="180340" cy="1803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11.3pt;margin-top:-29.7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5114290</wp:posOffset>
                </wp:positionH>
                <wp:positionV relativeFrom="paragraph">
                  <wp:posOffset>-402590</wp:posOffset>
                </wp:positionV>
                <wp:extent cx="180340" cy="1803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02.7pt;margin-top:-31.7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182110</wp:posOffset>
                </wp:positionH>
                <wp:positionV relativeFrom="paragraph">
                  <wp:posOffset>241935</wp:posOffset>
                </wp:positionV>
                <wp:extent cx="4000500" cy="1451610"/>
                <wp:effectExtent l="19050" t="19050" r="19685" b="977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145152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d1c39f">
                                <a:alpha val="58039"/>
                              </a:srgbClr>
                            </a:gs>
                            <a:gs pos="100000">
                              <a:srgbClr val="ffefd1">
                                <a:alpha val="60392"/>
                              </a:srgbClr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الأيام خمسة !! يوم مفقود وهو الأمس الذي فاتك مع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 ما فرطت فيه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يوم مشهود وهو يومك الذي أنت فيه ، فتزود من الطاعات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يوم مردود وهو غدك الذي لا تدري أهو من أيامك أم لا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يوم موعود وهو اليوم الآخر الذي لا انقضاء له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يوم الخلود فإما نعيم دائم وإما خلود في النار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ffefd1" stroked="t" o:allowincell="f" style="position:absolute;margin-left:329.3pt;margin-top:19.05pt;width:314.95pt;height:114.2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الأيام خمسة !! يوم مفقود وهو الأمس الذي فاتك مع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 ما فرطت فيه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يوم مشهود وهو يومك الذي أنت فيه ، فتزود من الطاعات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يوم مردود وهو غدك الذي لا تدري أهو من أيامك أم لا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يوم موعود وهو اليوم الآخر الذي لا انقضاء له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يوم الخلود فإما نعيم دائم وإما خلود في النار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color2="#d1c39f"/>
                <v:stroke color="red" weight="381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486910</wp:posOffset>
            </wp:positionH>
            <wp:positionV relativeFrom="paragraph">
              <wp:posOffset>-483870</wp:posOffset>
            </wp:positionV>
            <wp:extent cx="450850" cy="593090"/>
            <wp:effectExtent l="0" t="0" r="0" b="0"/>
            <wp:wrapTopAndBottom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936625</wp:posOffset>
            </wp:positionH>
            <wp:positionV relativeFrom="paragraph">
              <wp:posOffset>5322570</wp:posOffset>
            </wp:positionV>
            <wp:extent cx="4001135" cy="2921635"/>
            <wp:effectExtent l="0" t="0" r="0" b="0"/>
            <wp:wrapTopAndBottom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87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135" cy="2921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7261225</wp:posOffset>
                </wp:positionH>
                <wp:positionV relativeFrom="paragraph">
                  <wp:posOffset>306705</wp:posOffset>
                </wp:positionV>
                <wp:extent cx="856615" cy="725805"/>
                <wp:effectExtent l="19050" t="19685" r="19685" b="781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440" cy="72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44"/>
                                <w:rFonts w:ascii="Tahoma" w:hAnsi="Tahoma" w:eastAsia="Times New Roman" w:cs="Tahoma"/>
                                <w:color w:val="FF0000"/>
                                <w:lang w:val="en-US" w:bidi="ar-SA"/>
                              </w:rPr>
                              <w:t>الأيا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71.75pt;margin-top:24.15pt;width:67.4pt;height:57.1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"/>
                          <w:szCs w:val="44"/>
                          <w:rFonts w:ascii="Tahoma" w:hAnsi="Tahoma" w:eastAsia="Times New Roman" w:cs="Tahoma"/>
                          <w:color w:val="FF0000"/>
                          <w:lang w:val="en-US" w:bidi="ar-SA"/>
                        </w:rPr>
                        <w:t>الأيام</w:t>
                      </w:r>
                    </w:p>
                  </w:txbxContent>
                </v:textbox>
                <v:fill o:detectmouseclick="t" type="solid" color2="black"/>
                <v:stroke color="red" weight="381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6410</wp:posOffset>
                </wp:positionH>
                <wp:positionV relativeFrom="paragraph">
                  <wp:posOffset>-725805</wp:posOffset>
                </wp:positionV>
                <wp:extent cx="1187450" cy="571500"/>
                <wp:effectExtent l="5080" t="0" r="4445" b="571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87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 w:val="21"/>
                                  <w:szCs w:val="24"/>
                                  <w:rFonts w:ascii="DecoType Naskh Swashes" w:hAnsi="DecoType Naskh Swashes" w:eastAsia="DecoType Naskh Swashes" w:cs="DecoType Naskh Swashes"/>
                                  <w:color w:val="auto"/>
                                  <w:lang w:bidi="hi-IN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3pt;margin-top:-57.15pt;width:93.5pt;height:45pt" coordorigin="766,-1143" coordsize="1870,90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t" o:allowincell="f" style="position:absolute;left:766;top:-783;width:1869;height:539;mso-wrap-style:none;v-text-anchor:middle" type="_x0000_t136">
                  <v:path textpathok="t"/>
                  <v:textpath on="t" fitshape="t" string="البيان" style="font-family:&quot;DecoType Naskh Swashes&quot;;font-size:12pt"/>
                  <v:fill o:detectmouseclick="t" type="solid" color2="#ff7fff"/>
                  <v:stroke color="#333300" weight="9360" joinstyle="miter" endcap="flat"/>
                  <w10:wrap type="none"/>
                </v:shape>
                <v:shape id="shape_0" coordsize="1,555" path="m0,0l0,555e" stroked="f" o:allowincell="f" style="position:absolute;left:1682;top:-1143;width:0;height:55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1,585" path="m0,0l0,585e" stroked="f" o:allowincell="f" style="position:absolute;left:1832;top:-1143;width:0;height:58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003300" stroked="f" o:allowincell="f" style="position:absolute;margin-left:94.9pt;margin-top:-48.45pt;width:18.65pt;height:17.95pt;mso-wrap-style:none;v-text-anchor:middle" type="_x0000_t136">
            <v:path textpathok="t"/>
            <v:textpath on="t" fitshape="t" string="رسالة " style="font-family:&quot;Hesham Bold&quot;;font-size:12pt"/>
            <v:fill o:detectmouseclick="t" type="solid" color2="#ffccf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0810</wp:posOffset>
                </wp:positionH>
                <wp:positionV relativeFrom="paragraph">
                  <wp:posOffset>725805</wp:posOffset>
                </wp:positionV>
                <wp:extent cx="1333500" cy="725805"/>
                <wp:effectExtent l="0" t="0" r="38100" b="36195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440" cy="725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Simple Indust Outline" w:hAnsi="Simple Indust Outline" w:eastAsia="Simple Indust Outline" w:cs="Simple Indust Outline"/>
                                <w:color w:val="auto"/>
                                <w:lang w:bidi="hi-IN"/>
                              </w:rPr>
                              <w:t>مراتب النوم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red" stroked="f" o:allowincell="f" style="position:absolute;margin-left:10.3pt;margin-top:57.15pt;width:104.95pt;height:57.1pt;mso-wrap-style:none;v-text-anchor:middle" type="_x0000_t156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Simple Indust Outline" w:hAnsi="Simple Indust Outline" w:eastAsia="Simple Indust Outline" w:cs="Simple Indust Outline"/>
                          <w:color w:val="auto"/>
                          <w:lang w:bidi="hi-IN"/>
                        </w:rPr>
                        <w:t>مراتب النوم</w:t>
                      </w:r>
                    </w:p>
                  </w:txbxContent>
                </v:textbox>
                <v:path textpathok="t"/>
                <v:textpath on="t" fitshape="t" string="مراتب النوم" style="font-family:&quot;Simple Indust Outline&quot;;font-size:12pt"/>
                <v:fill o:detectmouseclick="t" type="solid" color2="aqua"/>
                <v:stroke color="#3465a4" joinstyle="round" endcap="flat"/>
                <v:shadow on="t" obscured="f" color="silver"/>
                <w10:wrap type="topAndBottom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383665</wp:posOffset>
            </wp:positionH>
            <wp:positionV relativeFrom="paragraph">
              <wp:posOffset>8268970</wp:posOffset>
            </wp:positionV>
            <wp:extent cx="669290" cy="855345"/>
            <wp:effectExtent l="0" t="0" r="0" b="0"/>
            <wp:wrapNone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5475</wp:posOffset>
                </wp:positionH>
                <wp:positionV relativeFrom="paragraph">
                  <wp:posOffset>8381365</wp:posOffset>
                </wp:positionV>
                <wp:extent cx="205740" cy="160020"/>
                <wp:effectExtent l="0" t="0" r="63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16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49.25pt;margin-top:659.95pt;width:16.15pt;height:12.5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w:pict>
          <v:shape id="shape_0" fillcolor="black" stroked="t" o:allowincell="f" style="position:absolute;margin-left:-10.7pt;margin-top:660.8pt;width:108.45pt;height:30.35pt;mso-wrap-style:none;v-text-anchor:middle" type="_x0000_t136">
            <v:path textpathok="t"/>
            <v:textpath on="t" fitshape="t" string="رسالة البيان" style="font-family:&quot;MCS Shafa S_U normal.&quot;;font-size:12pt"/>
            <v:fill o:detectmouseclick="t" type="solid" color2="white"/>
            <v:stroke color="black" weight="57240" joinstyle="miter" endcap="flat"/>
            <w10:wrap type="none"/>
          </v:shape>
        </w:pict>
        <w:pict>
          <v:shape id="shape_0" fillcolor="black" stroked="t" o:allowincell="f" style="position:absolute;margin-left:-11.65pt;margin-top:660.45pt;width:108.45pt;height:30.35pt;mso-wrap-style:none;v-text-anchor:middle" type="_x0000_t136">
            <v:path textpathok="t"/>
            <v:textpath on="t" fitshape="t" string="رسالة البيان" style="font-family:&quot;MCS Shafa S_U normal.&quot;;font-size:12pt"/>
            <v:fill o:detectmouseclick="t" type="solid" color2="white"/>
            <v:stroke color="white" weight="28440" joinstyle="miter" endcap="flat"/>
            <w10:wrap type="none"/>
          </v:shape>
        </w:pict>
        <w:pict>
          <v:shape id="shape_0" fillcolor="#825600" stroked="f" o:allowincell="f" style="position:absolute;margin-left:-10.7pt;margin-top:660.8pt;width:108.45pt;height:30.35pt;mso-wrap-style:none;v-text-anchor:middle" type="_x0000_t136">
            <v:path textpathok="t"/>
            <v:textpath on="t" fitshape="t" string="رسالة البيان" style="font-family:&quot;MCS Shafa S_U normal.&quot;;font-size:12pt"/>
            <v:fill o:detectmouseclick="t" color2="#ffa800"/>
            <v:stroke color="#3465a4" joinstyle="round" endcap="flat"/>
            <w10:wrap type="none"/>
          </v:shape>
        </w:pict>
        <w:pict>
          <v:shape id="shape_0" fillcolor="#333333" stroked="f" o:allowincell="f" style="position:absolute;margin-left:-0.95pt;margin-top:695.15pt;width:93.45pt;height:17.95pt;mso-wrap-style:none;v-text-anchor:middle" type="_x0000_t136">
            <v:path textpathok="t"/>
            <v:textpath on="t" fitshape="t" string="رسالة البيان" style="font-family:&quot;Hesham AlSharq&quot;;font-size:12pt"/>
            <v:fill o:detectmouseclick="t" type="solid" color2="#cccccc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4338320</wp:posOffset>
                </wp:positionH>
                <wp:positionV relativeFrom="paragraph">
                  <wp:posOffset>5979160</wp:posOffset>
                </wp:positionV>
                <wp:extent cx="3822700" cy="29032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2840" cy="29034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ccffff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#fefefe" stroked="t" o:allowincell="f" style="position:absolute;margin-left:341.6pt;margin-top:470.8pt;width:300.95pt;height:228.55pt;mso-wrap-style:none;v-text-anchor:middle;mso-position-horizontal-relative:page" type="_x0000_t97">
                <v:fill o:detectmouseclick="t" color2="#ccf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42210</wp:posOffset>
                </wp:positionH>
                <wp:positionV relativeFrom="paragraph">
                  <wp:posOffset>1935480</wp:posOffset>
                </wp:positionV>
                <wp:extent cx="3644900" cy="3870960"/>
                <wp:effectExtent l="81280" t="81280" r="5715" b="5715"/>
                <wp:wrapNone/>
                <wp:docPr id="25" name="filecab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5000" cy="387108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filecab2" path="m10800,0l0,0l0,10800l0,20367l5807,20367l5807,20637l5970,20818l6133,20968l6404,21239l6567,21419l7055,21510l7544,21600l8141,21600l10800,21600l13188,21600l13948,21600l14436,21510l14708,21419l15033,21239l15359,20968l15522,20818l15684,20637l15684,20367l21600,20367l21600,10800l21600,0l10800,0xm7055,20367l7055,20547l7055,20637l7218,20728l7381,20818l7544,20908l7707,20968l7815,20968l8141,20968l13188,20968l13459,20968l13785,20968l13948,20908l14111,20818l14273,20728l14273,20637l14436,20547l14436,20367l7055,20367xem7055,20367l5807,20367l21600,20367e" stroked="t" o:allowincell="f" style="position:absolute;margin-left:192.3pt;margin-top:152.4pt;width:286.95pt;height:304.75pt;mso-wrap-style:none;v-text-anchor:middle">
                <v:fill o:detectmouseclick="t" on="false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4271010</wp:posOffset>
                </wp:positionH>
                <wp:positionV relativeFrom="paragraph">
                  <wp:posOffset>8947150</wp:posOffset>
                </wp:positionV>
                <wp:extent cx="622300" cy="617855"/>
                <wp:effectExtent l="0" t="635" r="6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1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ahoma" w:hAnsi="Tahoma" w:eastAsia="Times New Roman" w:cs="Tahoma"/>
                                <w:color w:val="000000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36.3pt;margin-top:704.5pt;width:48.95pt;height:4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ahoma" w:hAnsi="Tahoma" w:eastAsia="Times New Roman" w:cs="Tahoma"/>
                          <w:color w:val="000000"/>
                          <w:lang w:val="en-US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803775</wp:posOffset>
                </wp:positionH>
                <wp:positionV relativeFrom="paragraph">
                  <wp:posOffset>1935480</wp:posOffset>
                </wp:positionV>
                <wp:extent cx="2646045" cy="774065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045" cy="774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35pt;height:60.95pt;mso-wrap-distance-left:9.05pt;mso-wrap-distance-right:9.05pt;mso-wrap-distance-top:0pt;mso-wrap-distance-bottom:0pt;margin-top:152.4pt;mso-position-vertical-relative:text;margin-left:378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#cc9900" stroked="f" o:allowincell="f" style="position:absolute;margin-left:0pt;margin-top:-53.65pt;width:193.7pt;height:53.55pt;mso-wrap-style:none;v-text-anchor:middle;mso-position-vertical:top" type="_x0000_t136">
                            <v:path textpathok="t"/>
                            <v:textpath on="t" fitshape="t" string="أطيب مافي الدنيا" style="font-family:&quot;Old Antic Outline Shaded&quot;;font-size:14pt"/>
                            <v:fill o:detectmouseclick="t" type="solid" color2="#3366ff"/>
                            <v:stroke color="#3465a4" joinstyle="round" endcap="flat"/>
                            <v:shadow on="t" obscured="f" color="silver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272030</wp:posOffset>
                </wp:positionH>
                <wp:positionV relativeFrom="paragraph">
                  <wp:posOffset>5806440</wp:posOffset>
                </wp:positionV>
                <wp:extent cx="2133600" cy="1693545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69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اس بالنـاس مـا دام الحيـاة بهـ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eastAsia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سعـد لاشـك تـارات وتـار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أفضل الناس ما بين الورى رج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eastAsia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قضى على يده للنـاس حاجـ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شكر فضائل صنع الله إذ جُعلـ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eastAsia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يـك ل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ـك عنـد النـاس حاجـ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د مات قوم وما ماتت مكارمه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eastAsia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عاش قوم وهم في الناس أمو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133.35pt;mso-wrap-distance-left:9.05pt;mso-wrap-distance-right:9.05pt;mso-wrap-distance-top:0pt;mso-wrap-distance-bottom:0pt;margin-top:457.2pt;mso-position-vertical-relative:text;margin-left:1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ناس بالنـاس مـا دام الحيـاة بهـم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Tahoma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         </w:t>
                      </w:r>
                      <w:r>
                        <w:rPr>
                          <w:rFonts w:eastAsia="Tahoma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والسعـد لاشـك تـارات وتـار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وأفضل الناس ما بين الورى رجل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Tahoma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          </w:t>
                      </w:r>
                      <w:r>
                        <w:rPr>
                          <w:rFonts w:eastAsia="Tahoma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تقضى على يده للنـاس حاجـ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واشكر فضائل صنع الله إذ جُعلـت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Tahoma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         </w:t>
                      </w:r>
                      <w:r>
                        <w:rPr>
                          <w:rFonts w:eastAsia="Tahoma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إ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ليـك لا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لـك عنـد النـاس حاجـ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قد مات قوم وما ماتت مكارمهم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Tahoma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       </w:t>
                      </w:r>
                      <w:r>
                        <w:rPr>
                          <w:rFonts w:eastAsia="Tahoma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وعاش قوم وهم في الناس أمو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0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412875</wp:posOffset>
                </wp:positionH>
                <wp:positionV relativeFrom="paragraph">
                  <wp:posOffset>4365625</wp:posOffset>
                </wp:positionV>
                <wp:extent cx="2667000" cy="96774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967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288" w:right="0" w:hanging="0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 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تهـويم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نــوم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قليـــل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288" w:right="0" w:hanging="0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ـ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رقـاد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نــوم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طـويــل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76.2pt;mso-wrap-distance-left:9.05pt;mso-wrap-distance-right:9.05pt;mso-wrap-distance-top:0pt;mso-wrap-distance-bottom:0pt;margin-top:343.75pt;mso-position-vertical-relative:text;margin-left:111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ind w:left="288" w:right="0" w:hanging="0"/>
                        <w:jc w:val="left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  <w:t>7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 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FF00FF"/>
                          <w:sz w:val="24"/>
                          <w:sz w:val="24"/>
                          <w:szCs w:val="24"/>
                          <w:rtl w:val="true"/>
                        </w:rPr>
                        <w:t xml:space="preserve">التهـويم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  <w:rtl w:val="true"/>
                        </w:rPr>
                        <w:t>: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النــوم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القليـــل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280" w:after="280"/>
                        <w:ind w:left="288" w:right="0" w:hanging="0"/>
                        <w:jc w:val="left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  <w:t>8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ـ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FF00FF"/>
                          <w:sz w:val="24"/>
                          <w:sz w:val="24"/>
                          <w:szCs w:val="24"/>
                          <w:rtl w:val="true"/>
                        </w:rPr>
                        <w:t xml:space="preserve">الرقـاد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 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النــوم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الطـويــل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4715510</wp:posOffset>
                </wp:positionH>
                <wp:positionV relativeFrom="paragraph">
                  <wp:posOffset>6398260</wp:posOffset>
                </wp:positionV>
                <wp:extent cx="3111500" cy="2661285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0" cy="266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ي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ل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ما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شرف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جتمعو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ذا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ر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حي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رادو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تفرقو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ا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  <w:br/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ن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ذاه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خوت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إذ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ردت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جدون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ابحثو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قص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بي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قا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لم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  <w:br/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ابحثو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لك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جامع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بر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ظ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شرف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صامت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سأ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زميلا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ماذ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تكل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أجاب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  <w:br/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ذهب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عو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بد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color w:val="00800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pt;height:209.55pt;mso-wrap-distance-left:9.05pt;mso-wrap-distance-right:9.05pt;mso-wrap-distance-top:0pt;mso-wrap-distance-bottom:0pt;margin-top:503.8pt;mso-position-vertical-relative:text;margin-left:37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قي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العل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والما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والشرف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اجتمعو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ذات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مر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وحي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أرادو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يتفرقو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t>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Cs/>
                          <w:color w:val="00800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قا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الما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t xml:space="preserve">: </w:t>
                        <w:br/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إن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ذاهب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ي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أخوت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وإذ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أردت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تجدون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فابحثو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عن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ذلك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القصر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الكبير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t>.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وقا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العلم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t xml:space="preserve">: </w:t>
                        <w:br/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أم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أن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فابحثو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عن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تلك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الجامع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الكبرى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t>.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وظ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شرف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صامت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t xml:space="preserve">..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فسأ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له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زميلاه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لماذ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ل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تتكل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؟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فأجاب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t xml:space="preserve">: </w:t>
                        <w:br/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م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ن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إذ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ذهبت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ل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عود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بد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sz w:val="30"/>
                          <w:szCs w:val="30"/>
                          <w:rtl w:val="true"/>
                        </w:rPr>
                        <w:t>.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sz w:val="26"/>
                          <w:szCs w:val="26"/>
                          <w:rtl w:val="true"/>
                        </w:rPr>
                        <w:b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Cs/>
                          <w:color w:val="008000"/>
                        </w:rPr>
                      </w:pPr>
                      <w:r>
                        <w:rPr>
                          <w:rFonts w:cs="Monotype Koufi"/>
                          <w:bCs/>
                          <w:color w:val="00800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5092700</wp:posOffset>
                </wp:positionH>
                <wp:positionV relativeFrom="paragraph">
                  <wp:posOffset>5882005</wp:posOffset>
                </wp:positionV>
                <wp:extent cx="2133600" cy="725805"/>
                <wp:effectExtent l="0" t="0" r="0" b="0"/>
                <wp:wrapNone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72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SC_ALYERMOOK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كلام</w:t>
                            </w:r>
                            <w:r>
                              <w:rPr>
                                <w:rFonts w:eastAsia="Tahoma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LYERMOOK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صائ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57.15pt;mso-wrap-distance-left:9.05pt;mso-wrap-distance-right:9.05pt;mso-wrap-distance-top:0pt;mso-wrap-distance-bottom:0pt;margin-top:463.15pt;mso-position-vertical-relative:text;margin-left:40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rFonts w:cs="SC_ALYERMOOK"/>
                          <w:sz w:val="56"/>
                          <w:sz w:val="56"/>
                          <w:szCs w:val="56"/>
                          <w:rtl w:val="true"/>
                        </w:rPr>
                        <w:t>كلام</w:t>
                      </w:r>
                      <w:r>
                        <w:rPr>
                          <w:rFonts w:eastAsia="Tahoma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SC_ALYERMOOK"/>
                          <w:sz w:val="56"/>
                          <w:sz w:val="56"/>
                          <w:szCs w:val="56"/>
                          <w:rtl w:val="true"/>
                        </w:rPr>
                        <w:t>صائ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4359910</wp:posOffset>
                </wp:positionH>
                <wp:positionV relativeFrom="paragraph">
                  <wp:posOffset>2661285</wp:posOffset>
                </wp:positionV>
                <wp:extent cx="3556000" cy="2903220"/>
                <wp:effectExtent l="0" t="0" r="0" b="0"/>
                <wp:wrapNone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0" cy="290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Blackadder ITC" w:hAnsi="Blackadder ITC" w:cs="Simplified Arabic"/>
                                <w:color w:val="33339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حد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صالحين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ساكين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هل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دني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رجو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ه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م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ذاقو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طيب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الو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م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طيب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حبة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أنس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شوق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قائ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إقبال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إعراض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م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وا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يش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يش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حب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سكنت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فس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ي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طمأن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لب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ستأنس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قرب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تنعم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حب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كن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ذلك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حيات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له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موم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غموم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آلام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حسرات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؛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في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قلب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عث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لم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إقبال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في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حشة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زيله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نس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في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زن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ذهب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جتماع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فرار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ي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في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يران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حسرات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طفئه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ضى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أمر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نهي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في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اقة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سده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حبت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pt;height:228.6pt;mso-wrap-distance-left:9.05pt;mso-wrap-distance-right:9.05pt;mso-wrap-distance-top:0pt;mso-wrap-distance-bottom:0pt;margin-top:209.55pt;mso-position-vertical-relative:text;margin-left:34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Blackadder ITC" w:hAnsi="Blackadder ITC" w:cs="Simplified Arabic"/>
                          <w:color w:val="333399"/>
                          <w:sz w:val="24"/>
                          <w:szCs w:val="24"/>
                        </w:rPr>
                      </w:pP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قال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حد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لصالحين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مساكين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أهل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لدني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..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خرجو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منه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م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ذاقو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أطيب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م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فيه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>.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br/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قالو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م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أطيب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م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فيه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؟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قال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محبة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لل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..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الأنس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ب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الشوق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إلى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لقائ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الإقبال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علي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الإعراض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عم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سوا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color w:val="333399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Cs w:val="24"/>
                        </w:rPr>
                      </w:pP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ف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عيش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إ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عيش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أحب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لل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..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سكنت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نفس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إلي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>..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اطمأن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قلب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ب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>..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استأنس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بقرب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..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تنعم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بحب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..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من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لم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يكن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كذلك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>: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فحيات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كله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هموم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غموم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آلام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حسرات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؛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ففي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لقلب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شعث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يلم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إ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لإقبال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على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لل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..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في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حشة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يزيله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إ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لأنس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ب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>..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في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حزن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يذهب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إ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لاجتماع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علي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..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الفرار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من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إلي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..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في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نيران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حسرات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يطفئه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إ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لرضى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بأمر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نهي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>..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في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فاقة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يسده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إ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محبت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color w:val="333399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Cs w:val="24"/>
                        </w:rPr>
                      </w:pP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cc9900" stroked="f" o:allowincell="f" style="position:absolute;margin-left:0pt;margin-top:-53.65pt;width:193.7pt;height:53.55pt;mso-wrap-style:none;v-text-anchor:middle;mso-position-vertical:top" type="_x0000_t136">
            <v:path textpathok="t"/>
            <v:textpath on="t" fitshape="t" string="أطيب مافي الدنيا" style="font-family:&quot;Old Antic Outline Shaded&quot;;font-size:14pt"/>
            <v:fill o:detectmouseclick="t" type="solid" color2="#3366ff"/>
            <v:stroke color="#3465a4" joinstyle="round" endcap="flat"/>
            <v:shadow on="t" obscured="f" color="silver"/>
            <w10:wrap type="square"/>
          </v:shape>
        </w:pic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ecoType Naskh Swashes">
    <w:charset w:val="01"/>
    <w:family w:val="roman"/>
    <w:pitch w:val="default"/>
  </w:font>
  <w:font w:name="Simple Indust Outline">
    <w:charset w:val="01"/>
    <w:family w:val="roman"/>
    <w:pitch w:val="default"/>
  </w:font>
  <w:font w:name="Blackadder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Tahoma"/>
      <w:color w:val="FF0000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Times New Roman" w:hAnsi="Times New Roman" w:cs="MCS Taybah S_U normal.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3:45:00Z</dcterms:created>
  <dc:creator>hasoob</dc:creator>
  <dc:description/>
  <cp:keywords/>
  <dc:language>en-US</dc:language>
  <cp:lastModifiedBy>PC</cp:lastModifiedBy>
  <cp:lastPrinted>2004-10-15T16:21:00Z</cp:lastPrinted>
  <dcterms:modified xsi:type="dcterms:W3CDTF">2009-01-13T08:22:00Z</dcterms:modified>
  <cp:revision>17</cp:revision>
  <dc:subject/>
  <dc:title/>
</cp:coreProperties>
</file>