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bmp" ContentType="image/bmp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85420</wp:posOffset>
                </wp:positionH>
                <wp:positionV relativeFrom="paragraph">
                  <wp:posOffset>-140970</wp:posOffset>
                </wp:positionV>
                <wp:extent cx="7123430" cy="901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6pt;margin-top:-11.1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1650</wp:posOffset>
            </wp:positionH>
            <wp:positionV relativeFrom="paragraph">
              <wp:posOffset>-871855</wp:posOffset>
            </wp:positionV>
            <wp:extent cx="1452245" cy="11309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52880</wp:posOffset>
                </wp:positionH>
                <wp:positionV relativeFrom="paragraph">
                  <wp:posOffset>-1221105</wp:posOffset>
                </wp:positionV>
                <wp:extent cx="989330" cy="1981200"/>
                <wp:effectExtent l="7620" t="13335" r="635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53800">
                          <a:off x="0" y="0"/>
                          <a:ext cx="989280" cy="198108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fefefe" stroked="f" o:allowincell="f" style="position:absolute;margin-left:114.4pt;margin-top:-96.2pt;width:77.85pt;height:155.95pt;mso-wrap-style:none;v-text-anchor:middle;rotation:89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23010</wp:posOffset>
                </wp:positionH>
                <wp:positionV relativeFrom="paragraph">
                  <wp:posOffset>-685800</wp:posOffset>
                </wp:positionV>
                <wp:extent cx="1454785" cy="117157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1171440"/>
                        </a:xfrm>
                        <a:prstGeom prst="flowChartCollat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96.3pt;margin-top:-54pt;width:114.5pt;height:92.2pt;mso-wrap-style:none;v-text-anchor:middle;mso-position-horizontal-relative:page" type="_x0000_t125">
                <v:fill o:detectmouseclick="t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5810</wp:posOffset>
            </wp:positionH>
            <wp:positionV relativeFrom="paragraph">
              <wp:posOffset>-394335</wp:posOffset>
            </wp:positionV>
            <wp:extent cx="443865" cy="4838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53540</wp:posOffset>
                </wp:positionH>
                <wp:positionV relativeFrom="paragraph">
                  <wp:posOffset>-1159510</wp:posOffset>
                </wp:positionV>
                <wp:extent cx="584835" cy="2073910"/>
                <wp:effectExtent l="3175" t="8890" r="254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1800">
                          <a:off x="0" y="0"/>
                          <a:ext cx="585000" cy="207396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0.2pt;margin-top:-91.35pt;width:46pt;height:163.25pt;mso-wrap-style:none;v-text-anchor:middle;rotation:89;mso-position-horizontal-relative:page" type="_x0000_t12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11250</wp:posOffset>
                </wp:positionH>
                <wp:positionV relativeFrom="paragraph">
                  <wp:posOffset>-581025</wp:posOffset>
                </wp:positionV>
                <wp:extent cx="1623060" cy="768985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6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-45.75pt;width:127.75pt;height:60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1145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5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67410</wp:posOffset>
                </wp:positionH>
                <wp:positionV relativeFrom="paragraph">
                  <wp:posOffset>-23368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.3pt;margin-top:-18.4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4.7pt;margin-top:-50pt;width:28.4pt;height:63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8337305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511290</wp:posOffset>
                </wp:positionH>
                <wp:positionV relativeFrom="paragraph">
                  <wp:posOffset>-19050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2.7pt;margin-top:-1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4450</wp:posOffset>
                </wp:positionH>
                <wp:positionV relativeFrom="paragraph">
                  <wp:posOffset>-19939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5pt;margin-top:-15.7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535940</wp:posOffset>
                </wp:positionV>
                <wp:extent cx="1187450" cy="571500"/>
                <wp:effectExtent l="5080" t="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 w:val="21"/>
                                  <w:szCs w:val="24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2.2pt;width:93.5pt;height:45pt" coordorigin="720,-844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20;top:-484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636;top:-844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786;top:-844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003300" stroked="f" o:allowincell="f" style="position:absolute;margin-left:90.45pt;margin-top:-34.25pt;width:18.65pt;height:17.95pt;mso-wrap-style:none;v-text-anchor:middle" type="_x0000_t136">
            <v:path textpathok="t"/>
            <v:textpath on="t" fitshape="t" string="رسالة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5880</wp:posOffset>
                </wp:positionH>
                <wp:positionV relativeFrom="paragraph">
                  <wp:posOffset>256540</wp:posOffset>
                </wp:positionV>
                <wp:extent cx="3031490" cy="2177415"/>
                <wp:effectExtent l="6985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2177280"/>
                        </a:xfrm>
                        <a:prstGeom prst="wedgeRoundRectCallout">
                          <a:avLst>
                            <a:gd name="adj1" fmla="val -48805"/>
                            <a:gd name="adj2" fmla="val 44050"/>
                            <a:gd name="adj3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cap="rnd" w="12600">
                          <a:solidFill>
                            <a:srgbClr val="ff66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MCS Modern S_U normal."/>
                                <w:color w:val="auto"/>
                                <w:lang w:val="en-US" w:bidi="ar-SA"/>
                              </w:rPr>
                              <w:t>العلم والم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من أقوال سيدنا علي كرم الله وجه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104.4pt;margin-top:20.2pt;width:238.65pt;height:171.4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MCS Modern S_U normal."/>
                          <w:color w:val="auto"/>
                          <w:lang w:val="en-US" w:bidi="ar-SA"/>
                        </w:rPr>
                        <w:t>العلم والم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من أقوال سيدنا علي كرم الله وجه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العلم خير من المال  لأن المال تحرسه والعلم يحرسك والمال تفنيه النفقة ، والعلم يزكو على الإنفاق. والعلم حاكم والمال محكوم عليه  مات خازنو المال وهم أحياء والعلماء باقون ما بقي الدهر وأعيانهم مفقودة وأثارهم في العلوم موجود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7" o:detectmouseclick="t"/>
                <v:stroke color="#ff6600" weight="1260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982210</wp:posOffset>
                </wp:positionH>
                <wp:positionV relativeFrom="paragraph">
                  <wp:posOffset>14605</wp:posOffset>
                </wp:positionV>
                <wp:extent cx="3022600" cy="8225790"/>
                <wp:effectExtent l="28575" t="29210" r="29210" b="7461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8225640"/>
                        </a:xfrm>
                        <a:prstGeom prst="flowChartAlternateProcess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ل يا أصمعي فيكون قوله الفصل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6600"/>
                                <w:lang w:val="en-US" w:bidi="ar-SA"/>
                              </w:rPr>
                              <w:t>)) السارق والسارقة فاقطعوا أيديهما جزاء بما كسبا نكالا من الله والله غفور رحيم)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أحد الجلوس (إعرابي) قال يا أصمعي كلام من هذا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ال: كلام الل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إن يقول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 تعجب الناس .. قال : يا رجل ، انظر ما تقول هذا كلام الله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عرابي حاشا لله أن يقول هذا الكلام .. لا يمكن أن يقول الله هذا الكلام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ه يا رجل ، أتحفظ القرآن ؟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ل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: أقول لك هذه آية في المائد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:يستحيل .. لا يمكن أن يكون هذا كلام ال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كاد الناس أن يضربوه (كيف يكفر بآيات الله ( ؟!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قال الأصمعي اصبروا .. أحضروا المصحف وأقيموا عليه ألحجة .. فجاءوا بالمصحف . ففتحوا 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وقال :  أقرؤو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قرؤوها …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إذا بالأصمعي فعلا أخطأ في نهاية الآية ... فآخرها عزيز حكيم ولم يكن آخرها غفور رحي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فتعجب الأصمعي وتعجب الناس .. قالوا : يا رجل ، كيف عرفت وأنت لا تحفظ الآية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للأصمعي تقول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قطعوا أيديهما جزاء بما كسبا نكالا ... هذا موقف عزه وحكمه .. ليس بموقف مغفرة و رحمه .. فكيف تقول غفور رحيم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قال الأصمع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والله إنا لا نعرف لغة العر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92.3pt;margin-top:1.15pt;width:237.95pt;height:647.6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كان الأصمعي يجلس في مجلس هارون الرشيد مع باقي العلماء... فكان إذا اختلف العلماء التفت إليه هارون أميـــــــر المؤمنين  قائــــــــــــــــــــــلاً 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ل يا أصمعي فيكون قوله الفصل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وصل الأصمعي من مرتبة اللغة من الشيء العظيم وكان يُدرس الناس لغة العرب .. وفي يوم بينما هو يدرسهم كان يستشهد بالأشعار و الأحاديث والآيات فمن ضمن استشهادا ته قا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6600"/>
                          <w:lang w:val="en-US" w:bidi="ar-SA"/>
                        </w:rPr>
                        <w:t>)) السارق والسارقة فاقطعوا أيديهما جزاء بما كسبا نكالا من الله والله غفور رحيم)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أحد الجلوس (إعرابي) قال يا أصمعي كلام من هذا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ال: كلام الله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إن يقول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 تعجب الناس .. قال : يا رجل ، انظر ما تقول هذا كلام الله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عرابي حاشا لله أن يقول هذا الكلام .. لا يمكن أن يقول الله هذا الكلام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ه يا رجل ، أتحفظ القرآن ؟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ل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: أقول لك هذه آية في المائد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:يستحيل .. لا يمكن أن يكون هذا كلام ال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كاد الناس أن يضربوه (كيف يكفر بآيات الله ( ؟!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قال الأصمعي اصبروا .. أحضروا المصحف وأقيموا عليه ألحجة .. فجاءوا بالمصحف . ففتحوا 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وقال :  أقرؤو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قرؤوها …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))وَالسَّارِقُ وَالسَّارِقَةُ فَاقْطَعُوا أَيْدِيَهُمَا جَزَاءً بِمَا كَسَبَا نَكَالاً مِنَ اللَّهِ وَاللَّهُ عَزِيزٌ حَكِيمٌ((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إذا بالأصمعي فعلا أخطأ في نهاية الآية ... فآخرها عزيز حكيم ولم يكن آخرها غفور رحي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فتعجب الأصمعي وتعجب الناس .. قالوا : يا رجل ، كيف عرفت وأنت لا تحفظ الآية 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للأصمعي تقول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قطعوا أيديهما جزاء بما كسبا نكالا ... هذا موقف عزه وحكمه .. ليس بموقف مغفرة و رحمه .. فكيف تقول غفور رحيم ؟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قال الأصمع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والله إنا لا نعرف لغة العر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9" o:detectmouseclick="t"/>
                <v:stroke color="#ff6600" weight="57240" dashstyle="longdashdo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56845</wp:posOffset>
                </wp:positionH>
                <wp:positionV relativeFrom="paragraph">
                  <wp:posOffset>8389620</wp:posOffset>
                </wp:positionV>
                <wp:extent cx="7123430" cy="901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9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.35pt;margin-top:660.6pt;width:560.85pt;height:7.0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7310</wp:posOffset>
                </wp:positionH>
                <wp:positionV relativeFrom="paragraph">
                  <wp:posOffset>4453255</wp:posOffset>
                </wp:positionV>
                <wp:extent cx="3022600" cy="3511550"/>
                <wp:effectExtent l="5080" t="83185" r="78105" b="8185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022560" cy="3511440"/>
                        </a:xfrm>
                        <a:prstGeom prst="foldedCorner">
                          <a:avLst>
                            <a:gd name="adj" fmla="val 23527"/>
                          </a:avLst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أن اللغة المالطية هي أكثر اللغات تأثراً باللغة العربية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أن الجمل لا ينسى من يظلمه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عدد بحور الشعر هو : سـتة عشر بحـر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عرب قديماً كانوا يطلقون على الذهب اسم الأصفر الرنان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- هل تعلم أن الزمرد له اسم ثان هو الزبرجد و أن التبر هو تراب الذهب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- هل تعلم أن المذهبات هي المعلقات أو القصائد القديمة         في الشعر الجاهلي و كانت تكتب بماء الذه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105.3pt;margin-top:350.65pt;width:237.95pt;height:276.45pt;mso-wrap-style:square;v-text-anchor:top;rotation:180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أن اللغة المالطية هي أكثر اللغات تأثراً باللغة العربية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أن الجمل لا ينسى من يظلمه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عدد بحور الشعر هو : سـتة عشر بحـراً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عرب قديماً كانوا يطلقون على الذهب اسم الأصفر الرنان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- هل تعلم أن الزمرد له اسم ثان هو الزبرجد و أن التبر هو تراب الذهب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- هل تعلم أن الإنسان عندما يتكلم فإنه يستعمل 44 عضلة و عندما يغضب يستعمل 23 عضلة و عضلتين فقط عندما يبتسم و أثناء النوم تسترخي 357عضلة.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- هل تعلم أن المذهبات هي المعلقات أو القصائد القديمة         في الشعر الجاهلي و كانت تكتب بماء الذهب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1" o:detectmouseclick="t"/>
                <v:stroke color="red" weight="32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5890</wp:posOffset>
                </wp:positionH>
                <wp:positionV relativeFrom="paragraph">
                  <wp:posOffset>2400300</wp:posOffset>
                </wp:positionV>
                <wp:extent cx="2514600" cy="1693545"/>
                <wp:effectExtent l="81280" t="81915" r="5715" b="5080"/>
                <wp:wrapNone/>
                <wp:docPr id="18" name="filecab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93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ilecab2" path="m10800,0l0,0l0,10800l0,20367l5807,20367l5807,20637l5970,20818l6133,20968l6404,21239l6567,21419l7055,21510l7544,21600l8141,21600l10800,21600l13188,21600l13948,21600l14436,21510l14708,21419l15033,21239l15359,20968l15522,20818l15684,20637l15684,20367l21600,20367l21600,10800l21600,0l10800,0xm7055,20367l7055,20547l7055,20637l7218,20728l7381,20818l7544,20908l7707,20968l7815,20968l8141,20968l13188,20968l13459,20968l13785,20968l13948,20908l14111,20818l14273,20728l14273,20637l14436,20547l14436,20367l7055,20367xem7055,20367l5807,20367l21600,20367e" stroked="t" o:allowincell="f" style="position:absolute;margin-left:-10.7pt;margin-top:189pt;width:197.95pt;height:133.3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71010</wp:posOffset>
                </wp:positionH>
                <wp:positionV relativeFrom="paragraph">
                  <wp:posOffset>8072755</wp:posOffset>
                </wp:positionV>
                <wp:extent cx="622300" cy="617855"/>
                <wp:effectExtent l="0" t="635" r="635" b="1066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4"/>
                                <w:rFonts w:ascii="Tahoma" w:hAnsi="Tahoma" w:eastAsia="Times New Roman" w:cs="Simplified Arabic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6.3pt;margin-top:635.65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44"/>
                          <w:rFonts w:ascii="Tahoma" w:hAnsi="Tahoma" w:eastAsia="Times New Roman" w:cs="Simplified Arabic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37310</wp:posOffset>
                </wp:positionH>
                <wp:positionV relativeFrom="paragraph">
                  <wp:posOffset>4556125</wp:posOffset>
                </wp:positionV>
                <wp:extent cx="2330450" cy="9645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75.95pt;mso-wrap-distance-left:9.05pt;mso-wrap-distance-right:9.05pt;mso-wrap-distance-top:0pt;mso-wrap-distance-bottom:0pt;margin-top:358.75pt;mso-position-vertical-relative:text;margin-left:1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ff6600" stroked="f" o:allowincell="f" style="position:absolute;margin-left:0pt;margin-top:-68.65pt;width:168.85pt;height:68.55pt;mso-wrap-style:none;v-text-anchor:middle;mso-position-vertical:top" type="_x0000_t136">
                            <v:path textpathok="t"/>
                            <v:textpath on="t" fitshape="t" string="هل تعلم ؟" style="font-family:&quot;Diwani Letter&quot;;font-size:32pt"/>
                            <v:fill o:detectmouseclick="t" type="solid" color2="#0099ff"/>
                            <v:stroke color="#3465a4" joinstyle="round" endcap="flat"/>
                            <v:shadow on="t" obscured="f" color="#b2b2b2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781810</wp:posOffset>
                </wp:positionH>
                <wp:positionV relativeFrom="paragraph">
                  <wp:posOffset>2497455</wp:posOffset>
                </wp:positionV>
                <wp:extent cx="2489200" cy="169354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الحكما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للمرء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ascii="Blackadder ITC" w:hAnsi="Blackadder ITC" w:eastAsia="Blackadder ITC" w:cs="Blackadder ITC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Blackadder ITC" w:hAnsi="Blackadder ITC" w:cs="Akhbar MT"/>
                                <w:shadow/>
                                <w:color w:val="FF0000"/>
                                <w:sz w:val="36"/>
                                <w:sz w:val="36"/>
                                <w:rtl w:val="true"/>
                              </w:rPr>
                              <w:t>أخل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ي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ميت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تموت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قبرك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Century Gothic" w:hAnsi="Century Gothic" w:eastAsia="Century Gothic" w:cs="Century Gothic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khbar MT"/>
                                <w:color w:val="000000"/>
                                <w:szCs w:val="28"/>
                                <w:rtl w:val="true"/>
                              </w:rPr>
                              <w:t>ولده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khbar MT" w:ascii="Century Gothic" w:hAnsi="Century Gothic"/>
                                <w:color w:val="000000"/>
                                <w:szCs w:val="28"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133.35pt;mso-wrap-distance-left:9.05pt;mso-wrap-distance-right:9.05pt;mso-wrap-distance-top:0pt;mso-wrap-distance-bottom:0pt;margin-top:196.65pt;mso-position-vertical-relative:text;margin-left:1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</w:rPr>
                      </w:pP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قال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حد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الحكما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للمرء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ثلاثة</w:t>
                      </w:r>
                      <w:r>
                        <w:rPr>
                          <w:rFonts w:ascii="Blackadder ITC" w:hAnsi="Blackadder ITC" w:eastAsia="Blackadder ITC" w:cs="Blackadder ITC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Blackadder ITC" w:hAnsi="Blackadder ITC" w:cs="Akhbar MT"/>
                          <w:shadow/>
                          <w:color w:val="FF0000"/>
                          <w:sz w:val="36"/>
                          <w:sz w:val="36"/>
                          <w:rtl w:val="true"/>
                        </w:rPr>
                        <w:t>أخلا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ي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ميت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عم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تموت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ا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خلي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يقول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له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أنا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مع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باب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قبرك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rFonts w:ascii="Century Gothic" w:hAnsi="Century Gothic" w:eastAsia="Century Gothic" w:cs="Century Gothic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Century Gothic" w:hAnsi="Century Gothic" w:cs="Akhbar MT"/>
                          <w:color w:val="000000"/>
                          <w:szCs w:val="28"/>
                          <w:rtl w:val="true"/>
                        </w:rPr>
                        <w:t>ولده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Akhbar MT" w:ascii="Century Gothic" w:hAnsi="Century Gothic"/>
                          <w:color w:val="000000"/>
                          <w:szCs w:val="28"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ff6600" stroked="f" o:allowincell="f" style="position:absolute;margin-left:0pt;margin-top:-68.65pt;width:168.85pt;height:68.55pt;mso-wrap-style:none;v-text-anchor:middle;mso-position-vertical:top" type="_x0000_t136">
            <v:path textpathok="t"/>
            <v:textpath on="t" fitshape="t" string="هل تعلم ؟" style="font-family:&quot;Diwani Letter&quot;;font-size:32pt"/>
            <v:fill o:detectmouseclick="t" type="solid" color2="#0099ff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oType Naskh Swashes">
    <w:charset w:val="01"/>
    <w:family w:val="roman"/>
    <w:pitch w:val="default"/>
  </w:font>
  <w:font w:name="Blackadder ITC">
    <w:charset w:val="00"/>
    <w:family w:val="decorative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Simplified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17:00Z</dcterms:created>
  <dc:creator>hasoob</dc:creator>
  <dc:description/>
  <cp:keywords/>
  <dc:language>en-US</dc:language>
  <cp:lastModifiedBy>ناصر مسلم السبيعي</cp:lastModifiedBy>
  <cp:lastPrinted>2005-03-03T08:45:00Z</cp:lastPrinted>
  <dcterms:modified xsi:type="dcterms:W3CDTF">2005-04-24T13:39:00Z</dcterms:modified>
  <cp:revision>15</cp:revision>
  <dc:subject/>
  <dc:title/>
</cp:coreProperties>
</file>