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bmp" ContentType="image/bmp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-738505</wp:posOffset>
            </wp:positionV>
            <wp:extent cx="1330325" cy="9505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6850</wp:posOffset>
                </wp:positionH>
                <wp:positionV relativeFrom="paragraph">
                  <wp:posOffset>-1185545</wp:posOffset>
                </wp:positionV>
                <wp:extent cx="918210" cy="1981200"/>
                <wp:effectExtent l="6985" t="13335" r="635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1836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5.45pt;margin-top:-93.4pt;width:72.2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588510</wp:posOffset>
                </wp:positionH>
                <wp:positionV relativeFrom="paragraph">
                  <wp:posOffset>1256665</wp:posOffset>
                </wp:positionV>
                <wp:extent cx="4440555" cy="2840355"/>
                <wp:effectExtent l="111760" t="35560" r="34925" b="3663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440600" cy="2840400"/>
                        </a:xfrm>
                        <a:prstGeom prst="bevel">
                          <a:avLst>
                            <a:gd name="adj" fmla="val 8986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cap="rnd" w="2844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107932" dir="81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Verdana" w:hAnsi="Verdana" w:eastAsia="Times New Roman" w:cs="Simple Indust Shaded"/>
                                <w:color w:val="FF0000"/>
                                <w:lang w:val="en-US" w:bidi="ar-SA"/>
                              </w:rPr>
                              <w:t>أمران لا ثالث لهم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أمران لا يدومان في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شبابه وقوت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تغيران في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طبعه وشك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نفعان كل إنسان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ن الخلق وسماحة النفس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وأمران يضران كل إنس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حسد ذوي النعم والحقد على أهل المواه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ضر الزيادة منهما و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طعام والشرا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تحسن الزيادة منهما ويضر النقص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عبادة والإحسا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كرههما كل الناس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ظلم والفسا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ولع ب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نفس والول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جزع منهما كل إنس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مرض والجوع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وأمران يحب أن يسمعهما من النا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FF0000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ms sans serif;Times New Roman" w:hAnsi="ms sans serif;Times New Roman" w:cs="ms sans serif;Times New Roman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ms sans serif;Times New Roman" w:hAnsi="ms sans serif;Times New Roman" w:eastAsia="Times New Roman" w:cs="ms sans serif;Times New Roman"/>
                                <w:color w:val="FF0000"/>
                                <w:lang w:val="en-US" w:bidi="ar-SA"/>
                              </w:rPr>
                              <w:t>الصوت الحسن والبشارة الحسن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361.3pt;margin-top:98.95pt;width:349.6pt;height:223.6pt;mso-wrap-style:square;v-text-anchor:top;rotation:270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Verdana" w:hAnsi="Verdana" w:eastAsia="Times New Roman" w:cs="Simple Indust Shaded"/>
                          <w:color w:val="FF0000"/>
                          <w:lang w:val="en-US" w:bidi="ar-SA"/>
                        </w:rPr>
                        <w:t>أمران لا ثالث لهم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أمران لا يدومان في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شبابه وقوت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تغيران في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طبعه وشك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نفعان كل إنسان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ن الخلق وسماحة النفس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 xml:space="preserve">وأمران يضران كل إنس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حسد ذوي النعم والحقد على أهل المواه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ضر الزيادة منهما و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طعام والشرا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تحسن الزيادة منهما ويضر النقص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عبادة والإحسا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كرههما كل الناس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ظلم والفسا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ولع ب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نفس والول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جزع منهما كل إنس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مرض والجوع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وأمران يحب أن يسمعهما من الناس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FF0000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ms sans serif;Times New Roman" w:hAnsi="ms sans serif;Times New Roman" w:cs="ms sans serif;Times New Roman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ms sans serif;Times New Roman" w:hAnsi="ms sans serif;Times New Roman" w:eastAsia="Times New Roman" w:cs="ms sans serif;Times New Roman"/>
                          <w:color w:val="FF0000"/>
                          <w:lang w:val="en-US" w:bidi="ar-SA"/>
                        </w:rPr>
                        <w:t>الصوت الحسن والبشارة الحسن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4" o:detectmouseclick="t"/>
                <v:stroke color="#ff9900" weight="28440" dashstyle="shortdot" joinstyle="miter" endcap="round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8280</wp:posOffset>
                </wp:positionH>
                <wp:positionV relativeFrom="paragraph">
                  <wp:posOffset>9172575</wp:posOffset>
                </wp:positionV>
                <wp:extent cx="712343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22.25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9545</wp:posOffset>
                </wp:positionH>
                <wp:positionV relativeFrom="paragraph">
                  <wp:posOffset>-228600</wp:posOffset>
                </wp:positionV>
                <wp:extent cx="521906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89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35pt;margin-top:-18pt;width:410.9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78295</wp:posOffset>
                </wp:positionH>
                <wp:positionV relativeFrom="paragraph">
                  <wp:posOffset>-197485</wp:posOffset>
                </wp:positionV>
                <wp:extent cx="800100" cy="114300"/>
                <wp:effectExtent l="5715" t="9525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61000">
                          <a:off x="0" y="0"/>
                          <a:ext cx="80028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25.8pt;margin-top:-15.6pt;width:62.95pt;height:8.95pt;flip:y;mso-wrap-style:none;v-text-anchor:middle;rotation:1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1140</wp:posOffset>
                </wp:positionH>
                <wp:positionV relativeFrom="paragraph">
                  <wp:posOffset>5844540</wp:posOffset>
                </wp:positionV>
                <wp:extent cx="3086100" cy="3012440"/>
                <wp:effectExtent l="28575" t="635" r="2921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86280" cy="3012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 xml:space="preserve">البلاغة : 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هي التي إذا سمعها الجاهل ظن أنه يعرفها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حمقى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 هم أناس لا يتوصلون حتى إلى فهم أنهم  لا يفهمو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كلم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فضل سلاح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عذاب الضمير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قسى أنواع العذ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FF6600"/>
                                <w:lang w:val="en-US" w:bidi="ar-SA"/>
                              </w:rPr>
                              <w:t>الفضيلة :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 xml:space="preserve"> أعظم كنز لدى الإنس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Monotype Koufi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418.2pt;margin-top:460.2pt;width:242.95pt;height:237.15pt;mso-wrap-style:square;v-text-anchor:top;rotation:270;mso-position-horizontal-relative:page" type="_x0000_t13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 xml:space="preserve">البلاغة : 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هي التي إذا سمعها الجاهل ظن أنه يعرفها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حمقى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 هم أناس لا يتوصلون حتى إلى فهم أنهم  لا يفهمو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كلم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فضل سلاح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عذاب الضمير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قسى أنواع العذ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FF6600"/>
                          <w:lang w:val="en-US" w:bidi="ar-SA"/>
                        </w:rPr>
                        <w:t>الفضيلة :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 xml:space="preserve"> أعظم كنز لدى الإنس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ascii="Arial" w:hAnsi="Arial" w:eastAsia="Times New Roman" w:cs="Monotype Koufi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39966" weight="572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74210</wp:posOffset>
            </wp:positionH>
            <wp:positionV relativeFrom="paragraph">
              <wp:posOffset>-478790</wp:posOffset>
            </wp:positionV>
            <wp:extent cx="450850" cy="59309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934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36545</wp:posOffset>
                </wp:positionH>
                <wp:positionV relativeFrom="paragraph">
                  <wp:posOffset>-34290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35pt;margin-top:-2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27431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5.3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633845</wp:posOffset>
                </wp:positionH>
                <wp:positionV relativeFrom="paragraph">
                  <wp:posOffset>-228600</wp:posOffset>
                </wp:positionV>
                <wp:extent cx="180340" cy="1803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2.35pt;margin-top:-18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284605</wp:posOffset>
                </wp:positionH>
                <wp:positionV relativeFrom="paragraph">
                  <wp:posOffset>-761365</wp:posOffset>
                </wp:positionV>
                <wp:extent cx="1454785" cy="1171575"/>
                <wp:effectExtent l="635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101.15pt;margin-top:-59.95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186180</wp:posOffset>
                </wp:positionH>
                <wp:positionV relativeFrom="paragraph">
                  <wp:posOffset>-579120</wp:posOffset>
                </wp:positionV>
                <wp:extent cx="1623060" cy="721360"/>
                <wp:effectExtent l="4445" t="6350" r="444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35pt;margin-top:-45.6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5.4pt;margin-top:-57.65pt;width:28.4pt;height:6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8599616" r:id="rId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685</wp:posOffset>
                </wp:positionH>
                <wp:positionV relativeFrom="paragraph">
                  <wp:posOffset>-641985</wp:posOffset>
                </wp:positionV>
                <wp:extent cx="1187450" cy="571500"/>
                <wp:effectExtent l="5080" t="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5pt;margin-top:-50.55pt;width:93.5pt;height:45pt" coordorigin="431,-1011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431;top:-651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347;top:-1011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497;top:-1011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79.4pt;margin-top:-36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845810</wp:posOffset>
                </wp:positionH>
                <wp:positionV relativeFrom="paragraph">
                  <wp:posOffset>5143500</wp:posOffset>
                </wp:positionV>
                <wp:extent cx="2057400" cy="1028700"/>
                <wp:effectExtent l="28575" t="28575" r="29210" b="298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e5d3f9">
                            <a:alpha val="52000"/>
                          </a:srgbClr>
                        </a:solidFill>
                        <a:ln w="572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Simple Indust Shaded"/>
                                <w:color w:val="FF6600"/>
                                <w:lang w:val="en-US" w:bidi="ar-SA"/>
                              </w:rPr>
                              <w:t>تعري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5d3f9" stroked="t" o:allowincell="f" style="position:absolute;margin-left:460.3pt;margin-top:405pt;width:161.95pt;height:8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Simple Indust Shaded"/>
                          <w:color w:val="FF6600"/>
                          <w:lang w:val="en-US" w:bidi="ar-SA"/>
                        </w:rPr>
                        <w:t>تعريفات</w:t>
                      </w:r>
                    </w:p>
                  </w:txbxContent>
                </v:textbox>
                <v:fill o:detectmouseclick="t" type="solid" color2="#1a2c06" opacity="0.51"/>
                <v:stroke color="#339966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96765</wp:posOffset>
                </wp:positionH>
                <wp:positionV relativeFrom="paragraph">
                  <wp:posOffset>8968740</wp:posOffset>
                </wp:positionV>
                <wp:extent cx="622300" cy="617855"/>
                <wp:effectExtent l="0" t="635" r="635" b="996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706.2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42160</wp:posOffset>
                </wp:positionH>
                <wp:positionV relativeFrom="paragraph">
                  <wp:posOffset>664210</wp:posOffset>
                </wp:positionV>
                <wp:extent cx="2245995" cy="68834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CS  Yaqout Extra Bold"/>
                                <w:b/>
                                <w:b/>
                                <w:bCs/>
                                <w:color w:val="6600CC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CS  Yaqout Extra Bold" w:ascii="Arial" w:hAnsi="Arial"/>
                                <w:b/>
                                <w:bCs/>
                                <w:color w:val="6600CC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4.2pt;mso-wrap-distance-left:9.05pt;mso-wrap-distance-right:9.05pt;mso-wrap-distance-top:0pt;mso-wrap-distance-bottom:0pt;margin-top:52.3pt;mso-position-vertical-relative:text;margin-left:16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CS  Yaqout Extra Bold"/>
                          <w:b/>
                          <w:b/>
                          <w:bCs/>
                          <w:color w:val="6600CC"/>
                          <w:sz w:val="23"/>
                          <w:szCs w:val="23"/>
                        </w:rPr>
                      </w:pPr>
                      <w:r>
                        <w:rPr>
                          <w:rFonts w:cs="ACS  Yaqout Extra Bold" w:ascii="Arial" w:hAnsi="Arial"/>
                          <w:b/>
                          <w:bCs/>
                          <w:color w:val="6600CC"/>
                          <w:sz w:val="23"/>
                          <w:szCs w:val="23"/>
                          <w:rtl w:val="true"/>
                        </w:rPr>
                        <w:pict>
                          <v:shape id="shape_0" fillcolor="#993300" stroked="f" o:allowincell="f" style="position:absolute;margin-left:0pt;margin-top:-46.9pt;width:162.2pt;height:46.8pt;mso-wrap-style:none;v-text-anchor:middle;mso-position-vertical:top" type="_x0000_t136">
                            <v:path textpathok="t"/>
                            <v:textpath on="t" fitshape="t" string="أشياء لا يمكن شراؤها بالمال" style="font-family:&quot;Farsi Simple Bold&quot;;font-size:12pt"/>
                            <v:fill o:detectmouseclick="t" type="solid" color2="#66cc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59510</wp:posOffset>
                </wp:positionH>
                <wp:positionV relativeFrom="paragraph">
                  <wp:posOffset>114300</wp:posOffset>
                </wp:positionV>
                <wp:extent cx="4333240" cy="42164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148455" cy="4123690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4" r="-8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8455" cy="412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pt;height:332pt;mso-wrap-distance-left:9.05pt;mso-wrap-distance-right:9.05pt;mso-wrap-distance-top:0pt;mso-wrap-distance-bottom:0pt;margin-top: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148455" cy="4123690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4" r="-8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8455" cy="412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59610</wp:posOffset>
                </wp:positionH>
                <wp:positionV relativeFrom="paragraph">
                  <wp:posOffset>435610</wp:posOffset>
                </wp:positionV>
                <wp:extent cx="2743200" cy="365569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نزل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يشتري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الدفء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رير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 يشتري النو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ساعة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أن يشتري الزم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يستطيع المال أن يشتري الكتاب ولكن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معرف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منصب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لا يستطيع أن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الاحترام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واء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صح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ستطيع المال أن يشتري الدم ولك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لا يستطيع أن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>يشتري الحياة</w:t>
                            </w:r>
                            <w:r>
                              <w:rPr>
                                <w:rFonts w:ascii="Arial" w:hAnsi="Arial" w:cs="Arial"/>
                                <w:color w:val="6600C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6600CC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CC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7.85pt;mso-wrap-distance-left:9.05pt;mso-wrap-distance-right:9.05pt;mso-wrap-distance-top:0pt;mso-wrap-distance-bottom:0pt;margin-top:34.3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نزل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يشتري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الدفء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رير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 يشتري النو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ساعة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أن يشتري الزم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يستطيع المال أن يشتري الكتاب ولكن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معرف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 xml:space="preserve"> </w:t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منصب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لا يستطيع أن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الاحترام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واء ولك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صح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ستطيع المال أن يشتري الدم ولك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لا يستطيع أن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>يشتري الحياة</w:t>
                      </w:r>
                      <w:r>
                        <w:rPr>
                          <w:rFonts w:ascii="Arial" w:hAnsi="Arial" w:cs="Arial"/>
                          <w:color w:val="6600C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6600CC"/>
                        </w:rPr>
                      </w:pPr>
                      <w:r>
                        <w:rPr>
                          <w:rFonts w:cs="Arial" w:ascii="Arial" w:hAnsi="Arial"/>
                          <w:color w:val="6600CC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6145</wp:posOffset>
                </wp:positionH>
                <wp:positionV relativeFrom="paragraph">
                  <wp:posOffset>4269105</wp:posOffset>
                </wp:positionV>
                <wp:extent cx="4123055" cy="455485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455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3710940" cy="446214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0940" cy="446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358.65pt;mso-wrap-distance-left:9.05pt;mso-wrap-distance-right:9.05pt;mso-wrap-distance-top:0pt;mso-wrap-distance-bottom:0pt;margin-top:336.15pt;mso-position-vertical-relative:text;margin-left:-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3710940" cy="446214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0940" cy="446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888490</wp:posOffset>
                </wp:positionH>
                <wp:positionV relativeFrom="paragraph">
                  <wp:posOffset>5807710</wp:posOffset>
                </wp:positionV>
                <wp:extent cx="2700020" cy="30861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في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،،،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تل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الت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…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ف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ر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شع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ص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تعت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ش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ق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ر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sans serif;Times New Roman" w:hAnsi="ms sans serif;Times New Roman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ms sans serif;Times New Roman" w:hAnsi="ms sans serif;Times New Roman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43pt;mso-wrap-distance-left:9.05pt;mso-wrap-distance-right:9.05pt;mso-wrap-distance-top:0pt;mso-wrap-distance-bottom:0pt;margin-top:457.3pt;mso-position-vertical-relative:text;margin-left:14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م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سفي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صح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أ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سلام،،،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تل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الت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…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بم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ف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.......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ح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بر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قا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دل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بي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شع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ج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ح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متص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تتعت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نش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أثق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عش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ر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ول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مت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sans serif;Times New Roman" w:hAnsi="ms sans serif;Times New Roman" w:cs="Traditional Arabic"/>
                          <w:b/>
                          <w:b/>
                          <w:bCs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raditional Arabic" w:ascii="ms sans serif;Times New Roman" w:hAnsi="ms sans serif;Times New Roman"/>
                          <w:b/>
                          <w:bCs/>
                          <w:color w:val="FF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188210</wp:posOffset>
                </wp:positionH>
                <wp:positionV relativeFrom="paragraph">
                  <wp:posOffset>4914900</wp:posOffset>
                </wp:positionV>
                <wp:extent cx="1714500" cy="914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shadow/>
                                <w:color w:val="FF0000"/>
                                <w:sz w:val="38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yf"/>
                                <w:shadow/>
                                <w:color w:val="FF0000"/>
                                <w:sz w:val="38"/>
                                <w:szCs w:val="38"/>
                                <w:vertAlign w:val="superscript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6"/>
                                <w:szCs w:val="6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color w:val="FF0000"/>
                                <w:sz w:val="64"/>
                                <w:szCs w:val="64"/>
                                <w:vertAlign w:val="superscript"/>
                              </w:rPr>
                            </w:pP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أبيـات</w:t>
                            </w:r>
                            <w:r>
                              <w:rPr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ssam Ostorah"/>
                                <w:shadow/>
                                <w:color w:val="FF0000"/>
                                <w:sz w:val="64"/>
                                <w:sz w:val="64"/>
                                <w:szCs w:val="64"/>
                                <w:vertAlign w:val="superscript"/>
                                <w:rtl w:val="true"/>
                              </w:rPr>
                              <w:t>الج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387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>قالوا</w:t>
                      </w:r>
                      <w:r>
                        <w:rPr>
                          <w:shadow/>
                          <w:color w:val="FF0000"/>
                          <w:sz w:val="38"/>
                          <w:sz w:val="38"/>
                          <w:szCs w:val="3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L-Sayf"/>
                          <w:shadow/>
                          <w:color w:val="FF0000"/>
                          <w:sz w:val="38"/>
                          <w:szCs w:val="38"/>
                          <w:vertAlign w:val="superscript"/>
                          <w:rtl w:val="true"/>
                        </w:rPr>
                        <w:t>: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6"/>
                          <w:szCs w:val="66"/>
                          <w:vertAlign w:val="super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color w:val="FF0000"/>
                          <w:sz w:val="64"/>
                          <w:szCs w:val="64"/>
                          <w:vertAlign w:val="superscript"/>
                        </w:rPr>
                      </w:pP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من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أبيـات</w:t>
                      </w:r>
                      <w:r>
                        <w:rPr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Bassam Ostorah"/>
                          <w:shadow/>
                          <w:color w:val="FF0000"/>
                          <w:sz w:val="64"/>
                          <w:sz w:val="64"/>
                          <w:szCs w:val="64"/>
                          <w:vertAlign w:val="superscript"/>
                          <w:rtl w:val="true"/>
                        </w:rPr>
                        <w:t>الج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93300" stroked="f" o:allowincell="f" style="position:absolute;margin-left:0pt;margin-top:-46.9pt;width:162.2pt;height:46.8pt;mso-wrap-style:none;v-text-anchor:middle;mso-position-vertical:top" type="_x0000_t136">
            <v:path textpathok="t"/>
            <v:textpath on="t" fitshape="t" string="أشياء لا يمكن شراؤها بالمال" style="font-family:&quot;Farsi Simple Bold&quot;;font-size:12pt"/>
            <v:fill o:detectmouseclick="t" type="solid" color2="#66cc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bmp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1:57:00Z</dcterms:created>
  <dc:creator>ناصر مسلم السبيعي</dc:creator>
  <dc:description/>
  <cp:keywords/>
  <dc:language>en-US</dc:language>
  <cp:lastModifiedBy>ناصر مسلم السبيعي</cp:lastModifiedBy>
  <dcterms:modified xsi:type="dcterms:W3CDTF">2005-04-04T17:19:00Z</dcterms:modified>
  <cp:revision>13</cp:revision>
  <dc:subject/>
  <dc:title/>
</cp:coreProperties>
</file>