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bmp" ContentType="image/bmp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180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364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t" o:allowincell="f" style="position:absolute;margin-left:525.8pt;margin-top:-15.6pt;width:62.95pt;height:8.95pt;flip:y;mso-wrap-style:none;v-text-anchor:middle;rotation:1;mso-position-horizontal-relative:pag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8437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5.1pt;margin-top:-57.6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190277" r:id="rId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49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50.55pt;width:93.5pt;height:45pt" coordorigin="437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7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53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503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7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91740</wp:posOffset>
                </wp:positionH>
                <wp:positionV relativeFrom="paragraph">
                  <wp:posOffset>6972300</wp:posOffset>
                </wp:positionV>
                <wp:extent cx="3429000" cy="1943100"/>
                <wp:effectExtent l="19050" t="22225" r="19685" b="22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943280"/>
                        </a:xfrm>
                        <a:custGeom>
                          <a:avLst/>
                          <a:gdLst>
                            <a:gd name="textAreaLeft" fmla="*/ 0 w 1944000"/>
                            <a:gd name="textAreaRight" fmla="*/ 1944360 w 1944000"/>
                            <a:gd name="textAreaTop" fmla="*/ 142560 h 1101600"/>
                            <a:gd name="textAreaBottom" fmla="*/ 95904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3600" y="-3560"/>
                                <a:pt x="7200" y="6360"/>
                                <a:pt x="10800" y="1400"/>
                              </a:cubicBezTo>
                              <a:cubicBezTo>
                                <a:pt x="14400" y="-3560"/>
                                <a:pt x="180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8000" y="25160"/>
                                <a:pt x="14400" y="15240"/>
                                <a:pt x="10800" y="20200"/>
                              </a:cubicBezTo>
                              <a:cubicBezTo>
                                <a:pt x="7200" y="25160"/>
                                <a:pt x="36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Led Italic Font"/>
                                <w:color w:val="800000"/>
                                <w:lang w:val="en-US" w:bidi="ar-SA"/>
                              </w:rPr>
                              <w:t>عملُ يسير وأجرٌ كب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ال صلى الله عليه وسلم : (( من صام يوماً في سبيل الله باعد الله النار عن وجهه سبعين خريفاً 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#ffffcc" stroked="t" o:allowincell="f" style="position:absolute;margin-left:196.2pt;margin-top:549pt;width:269.95pt;height:152.95pt;mso-wrap-style:square;v-text-anchor:top" type="_x0000_t18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Led Italic Font"/>
                          <w:color w:val="800000"/>
                          <w:lang w:val="en-US" w:bidi="ar-SA"/>
                        </w:rPr>
                        <w:t>عملُ يسير وأجرٌ كبي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قال صلى الله عليه وسلم : (( من صام يوماً في سبيل الله باعد الله النار عن وجهه سبعين خريفاً 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594860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8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1975</wp:posOffset>
                </wp:positionH>
                <wp:positionV relativeFrom="paragraph">
                  <wp:posOffset>2736850</wp:posOffset>
                </wp:positionV>
                <wp:extent cx="4220210" cy="412750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41275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ضُ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ينٍ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ات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س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بهةِ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ي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واجب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عُفت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حبًّ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ضو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غن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نظر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سؤا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لقاء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غير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هون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ُ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هد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ه؛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زهد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غلك</w:t>
                            </w:r>
                            <w:r>
                              <w:rPr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CS  Zomorrod Bold"/>
                                <w:b/>
                                <w:b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ACS  Zomorrod Bold" w:ascii="Tahoma" w:hAnsi="Tahoma"/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6600" strokeweight="1pt" fillcolor="#FEFEFE" style="position:absolute;rotation:-0;width:332.3pt;height:325pt;mso-wrap-distance-left:9.05pt;mso-wrap-distance-right:9.05pt;mso-wrap-distance-top:0pt;mso-wrap-distance-bottom:0pt;margin-top:215.5pt;mso-position-vertical-relative:text;margin-left:144.25pt;mso-position-horizontal-relative:text"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CS FREEDOM"/>
                          <w:b/>
                          <w:color w:val="FF0000"/>
                          <w:sz w:val="30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حر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رضُ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ينٍ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ات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س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رات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شبهةِ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قوي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الواجب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إ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عُفت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ستحبًّ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فضو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غن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كلام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نظر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سؤا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لقاء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غير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ا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نفس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حيث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هون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سُ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زهد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جامع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ذ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ه؛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زهد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شغلك</w:t>
                      </w:r>
                      <w:r>
                        <w:rPr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CS  Zomorrod Bold"/>
                          <w:b/>
                          <w:b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ه</w:t>
                      </w:r>
                      <w:r>
                        <w:rPr>
                          <w:rFonts w:cs="ACS  Zomorrod Bold" w:ascii="Tahoma" w:hAnsi="Tahoma"/>
                          <w:color w:val="FF0000"/>
                          <w:sz w:val="18"/>
                          <w:szCs w:val="18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931410</wp:posOffset>
                </wp:positionH>
                <wp:positionV relativeFrom="paragraph">
                  <wp:posOffset>2908300</wp:posOffset>
                </wp:positionV>
                <wp:extent cx="2464435" cy="0"/>
                <wp:effectExtent l="0" t="0" r="22225" b="22225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.15pt;mso-wrap-distance-left:9.05pt;mso-wrap-distance-right:9.05pt;mso-wrap-distance-top:0pt;mso-wrap-distance-bottom:0pt;margin-top:229pt;mso-position-vertical-relative:text;margin-left:388.3pt;mso-position-horizontal-relative:page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0pt;width:178.3pt;height:40.9pt;mso-wrap-style:none;v-text-anchor:middle;mso-position-vertical:top" type="_x0000_t136">
                            <v:path textpathok="t"/>
                            <v:textpath on="t" fitshape="t" string="أقسام الزُّهد" style="font-family:&quot;Simple Indust Shaded&quot;;font-size:18pt"/>
                            <v:fill o:detectmouseclick="t" type="solid" color2="aqua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980</wp:posOffset>
                </wp:positionH>
                <wp:positionV relativeFrom="paragraph">
                  <wp:posOffset>447675</wp:posOffset>
                </wp:positionV>
                <wp:extent cx="4215765" cy="20764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76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1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1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/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جال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ل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جد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اط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سَل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مُنّ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قلبٍ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؛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إِنّ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لب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Cs/>
                                <w:color w:val="339966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2990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99" strokeweight="1pt" fillcolor="#CCFFCC" style="position:absolute;rotation:-0;width:331.95pt;height:163.5pt;mso-wrap-distance-left:9.05pt;mso-wrap-distance-right:9.05pt;mso-wrap-distance-top:0pt;mso-wrap-distance-bottom:0pt;margin-top:35.25pt;mso-position-vertical-relative:text;margin-left:147.4pt;mso-position-horizontal-relative:text">
                <v:fill type="gradient" angle="135" color2="#FEFEFE"/>
                <v:textbox inset="0.1in,0.327083333333333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31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31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280" w:after="280"/>
                        <w:jc w:val="center"/>
                        <w:rPr/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سماع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مجالس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ذكر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و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وقات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خلوة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ِ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 xml:space="preserve">,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تجد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مواط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سَلِ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يمُنّ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عليك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بقلبٍ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؛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فإِنّه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قلب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لكَ</w:t>
                      </w:r>
                      <w:r>
                        <w:rPr>
                          <w:b/>
                          <w:b/>
                          <w:bCs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Cs/>
                          <w:color w:val="339966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599565</wp:posOffset>
                </wp:positionH>
                <wp:positionV relativeFrom="paragraph">
                  <wp:posOffset>440055</wp:posOffset>
                </wp:positionV>
                <wp:extent cx="2320290" cy="64350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6435090"/>
                        </a:xfrm>
                        <a:prstGeom prst="rect"/>
                        <a:solidFill>
                          <a:srgbClr val="FFFFCC">
                            <a:alpha val="40000"/>
                          </a:srgbClr>
                        </a:solidFill>
                        <a:ln w="38100">
                          <a:solidFill>
                            <a:srgbClr val="FF99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color w:val="800000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شرة ضائعة لا ينتفع ب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CS  Topazz Extra Bold"/>
                                <w:b/>
                                <w:b/>
                                <w:color w:val="8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CS  Topazz Extra Bold"/>
                                <w:b/>
                                <w:color w:val="800000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عم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لاص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قتد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ستمت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م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ل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غ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شوق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س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اع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محب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تق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ضاء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حبوب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متثا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امر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ط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تدرا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ارط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غتنام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قرب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كر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جول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فع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خوف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جاؤ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اصي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مل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نفس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ع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ت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شور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رب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ت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صلاح</w:t>
                            </w:r>
                            <w:r>
                              <w:rPr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نياك</w:t>
                            </w: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وذ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ذلان</w:t>
                            </w:r>
                            <w:r>
                              <w:rPr>
                                <w:color w:val="0000FF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0000FF"/>
                                <w:sz w:val="22"/>
                                <w:szCs w:val="22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25146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FF99CC" strokeweight="3pt" style="position:absolute;rotation:-0;width:182.7pt;height:506.7pt;mso-wrap-distance-left:9.05pt;mso-wrap-distance-right:9.05pt;mso-wrap-distance-top:0pt;mso-wrap-distance-bottom:0pt;margin-top:34.65pt;mso-position-vertical-relative:text;margin-left:125.95pt;mso-position-horizontal-relative:page">
                <v:fill opacity="26214f"/>
                <v:textbox inset="0.0875in,0.2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color w:val="800000"/>
                          <w:sz w:val="60"/>
                          <w:sz w:val="60"/>
                          <w:szCs w:val="60"/>
                          <w:rtl w:val="true"/>
                        </w:rPr>
                        <w:t>عشرة ضائعة لا ينتفع ب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CS  Topazz Extra Bold"/>
                          <w:b/>
                          <w:b/>
                          <w:color w:val="800000"/>
                          <w:sz w:val="10"/>
                          <w:szCs w:val="10"/>
                        </w:rPr>
                      </w:pPr>
                      <w:r>
                        <w:rPr>
                          <w:rFonts w:cs="ACS  Topazz Extra Bold"/>
                          <w:b/>
                          <w:color w:val="800000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عم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خلاص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قتد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ستمت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دني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قد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مام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آخر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ل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غ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شوق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ي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لأنس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د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طاع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محب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تق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ضاء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محبوب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امتثا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امر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ت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عط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ستدرا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ارط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غتنام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قرب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فكر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جول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نفع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خوف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رجاؤ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اصي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ي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هو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يمل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نفس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ض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فع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وت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حيا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نشور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ة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قرب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خدمت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تعود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عليك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بصلاح</w:t>
                      </w:r>
                      <w:r>
                        <w:rPr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22"/>
                          <w:sz w:val="22"/>
                          <w:szCs w:val="22"/>
                          <w:rtl w:val="true"/>
                        </w:rPr>
                        <w:t>دنياك</w:t>
                      </w: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udir MT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نعوذ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بالله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>الخذلان</w:t>
                      </w:r>
                      <w:r>
                        <w:rPr>
                          <w:color w:val="0000FF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0000FF"/>
                          <w:sz w:val="22"/>
                          <w:szCs w:val="22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Mudir MT"/>
                          <w:color w:val="FF0000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5280</wp:posOffset>
                </wp:positionH>
                <wp:positionV relativeFrom="paragraph">
                  <wp:posOffset>6962775</wp:posOffset>
                </wp:positionV>
                <wp:extent cx="2878455" cy="20764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sz w:val="26"/>
                                <w:szCs w:val="34"/>
                              </w:rPr>
                            </w:pP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أوصاف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قصر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Outline Shaded"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وطوله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سي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خ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بَّار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ر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ذع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نا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َيْدان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َّرْقل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رتفع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قة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اد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َحُوق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اهت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FREEDOM"/>
                                <w:b/>
                                <w:b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16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EFEFE" style="position:absolute;rotation:-0;width:226.65pt;height:163.5pt;mso-wrap-distance-left:9.05pt;mso-wrap-distance-right:9.05pt;mso-wrap-distance-top:0pt;mso-wrap-distance-bottom:0pt;margin-top:548.25pt;mso-position-vertical-relative:text;margin-left:126.4pt;mso-position-horizontal-relative:page">
                <v:fill type="gradient" angle="-180" color2="#FFCC99"/>
                <v:stroke dashstyle="dash"/>
                <v:textbox inset="0.1in,0.129861111111111in">
                  <w:txbxContent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sz w:val="26"/>
                          <w:szCs w:val="34"/>
                        </w:rPr>
                      </w:pP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أوصاف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قصر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النخلة</w:t>
                      </w:r>
                      <w:r>
                        <w:rPr>
                          <w:sz w:val="26"/>
                          <w:sz w:val="2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Outline Shaded"/>
                          <w:sz w:val="26"/>
                          <w:sz w:val="26"/>
                          <w:szCs w:val="34"/>
                          <w:rtl w:val="true"/>
                        </w:rPr>
                        <w:t>وطوله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CS FREEDOM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فسي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نخ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قاع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قصي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بَّار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صار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له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جذع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يُ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متنا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عَيْدان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والَّرْقل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رتفع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باسقة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زاد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سَحُوق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تناهت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FREEDOM"/>
                          <w:b/>
                          <w:b/>
                          <w:sz w:val="16"/>
                          <w:szCs w:val="28"/>
                        </w:rPr>
                      </w:pPr>
                      <w:r>
                        <w:rPr>
                          <w:rFonts w:cs="MCS FREEDOM"/>
                          <w:b/>
                          <w:sz w:val="16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571500</wp:posOffset>
                </wp:positionV>
                <wp:extent cx="3314700" cy="6858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ا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قلبَك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ثلاث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C_SHMOOKH 01"/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مواطن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C_SHMOOKH 01"/>
                                <w:b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_SHMOOKH 01"/>
                                <w:b/>
                                <w:bCs/>
                                <w:outline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4pt;mso-wrap-distance-left:9.05pt;mso-wrap-distance-right:9.05pt;mso-wrap-distance-top:0pt;mso-wrap-distance-bottom:0pt;margin-top:45pt;mso-position-vertical-relative:text;margin-left:37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Cs w:val="42"/>
                        </w:rPr>
                      </w:pP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اط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قلبَك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ثلاث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SC_SHMOOKH 01"/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>مواطن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C_SHMOOKH 01"/>
                          <w:b/>
                          <w:b/>
                          <w:bCs/>
                          <w:outline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C_SHMOOKH 01"/>
                          <w:b/>
                          <w:bCs/>
                          <w:outline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f" o:allowincell="f" style="position:absolute;margin-left:0pt;margin-top:0pt;width:178.3pt;height:40.9pt;mso-wrap-style:none;v-text-anchor:middle;mso-position-vertical:top" type="_x0000_t136">
            <v:path textpathok="t"/>
            <v:textpath on="t" fitshape="t" string="أقسام الزُّهد" style="font-family:&quot;Simple Indust Shaded&quot;;font-size:18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oType Naskh Swashes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  <w:lang w:bidi="ar-SA"/>
    </w:rPr>
  </w:style>
  <w:style w:type="character" w:styleId="WW8Num4z0">
    <w:name w:val="WW8Num4z0"/>
    <w:qFormat/>
    <w:rPr>
      <w:rFonts w:ascii="Symbol" w:hAnsi="Symbol" w:cs="Symbol"/>
      <w:lang w:bidi="ar-SA"/>
    </w:rPr>
  </w:style>
  <w:style w:type="character" w:styleId="WW8Num5z0">
    <w:name w:val="WW8Num5z0"/>
    <w:qFormat/>
    <w:rPr>
      <w:rFonts w:ascii="Symbol" w:hAnsi="Symbol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7z0">
    <w:name w:val="WW8Num7z0"/>
    <w:qFormat/>
    <w:rPr>
      <w:rFonts w:ascii="Symbol" w:hAnsi="Symbol" w:eastAsia="Times New Roman" w:cs="ACS  Topazz Extra 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10z0">
    <w:name w:val="WW8Num10z0"/>
    <w:qFormat/>
    <w:rPr>
      <w:rFonts w:ascii="Symbol" w:hAnsi="Symbol" w:cs="Symbol"/>
      <w:lang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lang w:bidi="ar-SA"/>
    </w:rPr>
  </w:style>
  <w:style w:type="character" w:styleId="Style12">
    <w:name w:val="خط الفقرة الافتراضي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17:03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6:54:00Z</dcterms:modified>
  <cp:revision>12</cp:revision>
  <dc:subject/>
  <dc:title/>
</cp:coreProperties>
</file>