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3195</wp:posOffset>
                </wp:positionH>
                <wp:positionV relativeFrom="paragraph">
                  <wp:posOffset>-114300</wp:posOffset>
                </wp:positionV>
                <wp:extent cx="728281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85pt;margin-top:-9pt;width:573.4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-661035</wp:posOffset>
                </wp:positionV>
                <wp:extent cx="1454785" cy="117157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93.15pt;margin-top:-52.0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02740</wp:posOffset>
                </wp:positionH>
                <wp:positionV relativeFrom="paragraph">
                  <wp:posOffset>-697230</wp:posOffset>
                </wp:positionV>
                <wp:extent cx="661035" cy="117157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1171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6.2pt;margin-top:-54.9pt;width:52pt;height:92.2pt;mso-wrap-style:none;v-text-anchor:middle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1620</wp:posOffset>
            </wp:positionH>
            <wp:positionV relativeFrom="paragraph">
              <wp:posOffset>-51879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780</wp:posOffset>
                </wp:positionH>
                <wp:positionV relativeFrom="paragraph">
                  <wp:posOffset>8112125</wp:posOffset>
                </wp:positionV>
                <wp:extent cx="205740" cy="16002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.4pt;margin-top:638.7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200.8pt;margin-top:599.9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22.35pt;margin-top:630pt;width:84.1pt;height:53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w:pict>
          <v:shape id="shape_0" fillcolor="white" stroked="f" o:allowincell="f" style="position:absolute;margin-left:322.35pt;margin-top:594pt;width:84.1pt;height:17.95pt;mso-wrap-style:none;v-text-anchor:middle;mso-position-horizontal-relative:page" type="_x0000_t136">
            <v:path textpathok="t"/>
            <v:textpath on="t" fitshape="t" string=" &#10;" style="font-family:&quot;Hesham Gornata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0.8pt;margin-top:600.15pt;width:82.9pt;height:17.95pt;mso-wrap-style:none;v-text-anchor:middle;mso-position-horizontal-relative:page" type="_x0000_t136">
            <v:path textpathok="t"/>
            <v:textpath on="t" fitshape="t" string=" " style="font-family:&quot;MCS Taybah S_U normal.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#333333" stroked="t" o:allowincell="f" style="position:absolute;margin-left:-29.45pt;margin-top:684pt;width:215pt;height:26.95pt;mso-wrap-style:none;v-text-anchor:middle" type="_x0000_t136">
            <v:path textpathok="t"/>
            <v:textpath on="t" fitshape="t" string=" " style="font-family:&quot;Hesham AlSharq&quot;;font-size:12pt"/>
            <v:fill o:detectmouseclick="t" type="solid" color2="#cccccc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53.25pt;margin-top:585pt;width:84.1pt;height:17.95pt;mso-wrap-style:none;v-text-anchor:middle;mso-position-horizontal-relative:page" type="_x0000_t136">
            <v:path textpathok="t"/>
            <v:textpath on="t" fitshape="t" string=" " style="font-family:&quot;Hesham Gornata&quot;;font-size:12pt"/>
            <v:fill o:detectmouseclick="t" type="solid" color2="white"/>
            <v:stroke color="black" weight="190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08280</wp:posOffset>
                </wp:positionH>
                <wp:positionV relativeFrom="paragraph">
                  <wp:posOffset>9035415</wp:posOffset>
                </wp:positionV>
                <wp:extent cx="712343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1.4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33220</wp:posOffset>
                </wp:positionH>
                <wp:positionV relativeFrom="paragraph">
                  <wp:posOffset>-1124585</wp:posOffset>
                </wp:positionV>
                <wp:extent cx="584835" cy="2073910"/>
                <wp:effectExtent l="3175" t="8890" r="254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-88.6pt;width:46pt;height:163.25pt;mso-wrap-style:none;v-text-anchor:middle;rotation:89;mso-position-horizontal-relative:page" type="_x0000_t12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36650</wp:posOffset>
                </wp:positionH>
                <wp:positionV relativeFrom="paragraph">
                  <wp:posOffset>-600710</wp:posOffset>
                </wp:positionV>
                <wp:extent cx="1623060" cy="85280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85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9.5pt;margin-top:-47.3pt;width:127.75pt;height:67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69113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77900</wp:posOffset>
                </wp:positionH>
                <wp:positionV relativeFrom="paragraph">
                  <wp:posOffset>-198755</wp:posOffset>
                </wp:positionV>
                <wp:extent cx="270510" cy="2705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15.6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2.7pt;margin-top:-43.4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89184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06210</wp:posOffset>
                </wp:positionH>
                <wp:positionV relativeFrom="paragraph">
                  <wp:posOffset>-154940</wp:posOffset>
                </wp:positionV>
                <wp:extent cx="180340" cy="1803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3pt;margin-top:-12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13020</wp:posOffset>
                </wp:positionH>
                <wp:positionV relativeFrom="paragraph">
                  <wp:posOffset>-180340</wp:posOffset>
                </wp:positionV>
                <wp:extent cx="180340" cy="1803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6pt;margin-top:-14.2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45610</wp:posOffset>
            </wp:positionH>
            <wp:positionV relativeFrom="paragraph">
              <wp:posOffset>-228600</wp:posOffset>
            </wp:positionV>
            <wp:extent cx="450850" cy="593090"/>
            <wp:effectExtent l="0" t="0" r="0" b="0"/>
            <wp:wrapTopAndBottom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73810</wp:posOffset>
                </wp:positionH>
                <wp:positionV relativeFrom="paragraph">
                  <wp:posOffset>914400</wp:posOffset>
                </wp:positionV>
                <wp:extent cx="4343400" cy="2743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custGeom>
                          <a:avLst/>
                          <a:gdLst>
                            <a:gd name="textAreaLeft" fmla="*/ 524160 w 2462400"/>
                            <a:gd name="textAreaRight" fmla="*/ 1938240 w 2462400"/>
                            <a:gd name="textAreaTop" fmla="*/ 331200 h 1555200"/>
                            <a:gd name="textAreaBottom" fmla="*/ 122400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193" y="12473"/>
                              </a:lnTo>
                              <a:lnTo>
                                <a:pt x="786" y="14846"/>
                              </a:lnTo>
                              <a:lnTo>
                                <a:pt x="3447" y="15575"/>
                              </a:lnTo>
                              <a:lnTo>
                                <a:pt x="3163" y="18437"/>
                              </a:lnTo>
                              <a:lnTo>
                                <a:pt x="5897" y="18069"/>
                              </a:lnTo>
                              <a:lnTo>
                                <a:pt x="6580" y="20741"/>
                              </a:lnTo>
                              <a:lnTo>
                                <a:pt x="8977" y="19376"/>
                              </a:lnTo>
                              <a:lnTo>
                                <a:pt x="10800" y="21600"/>
                              </a:lnTo>
                              <a:lnTo>
                                <a:pt x="12473" y="19407"/>
                              </a:lnTo>
                              <a:lnTo>
                                <a:pt x="14846" y="20814"/>
                              </a:lnTo>
                              <a:lnTo>
                                <a:pt x="15575" y="18153"/>
                              </a:lnTo>
                              <a:lnTo>
                                <a:pt x="18437" y="18437"/>
                              </a:lnTo>
                              <a:lnTo>
                                <a:pt x="18069" y="15703"/>
                              </a:lnTo>
                              <a:lnTo>
                                <a:pt x="20741" y="15020"/>
                              </a:lnTo>
                              <a:lnTo>
                                <a:pt x="19376" y="12623"/>
                              </a:lnTo>
                              <a:lnTo>
                                <a:pt x="21600" y="10800"/>
                              </a:lnTo>
                              <a:lnTo>
                                <a:pt x="19407" y="9127"/>
                              </a:lnTo>
                              <a:lnTo>
                                <a:pt x="20814" y="6754"/>
                              </a:lnTo>
                              <a:lnTo>
                                <a:pt x="18153" y="6025"/>
                              </a:lnTo>
                              <a:lnTo>
                                <a:pt x="18437" y="3163"/>
                              </a:lnTo>
                              <a:lnTo>
                                <a:pt x="15703" y="3531"/>
                              </a:lnTo>
                              <a:lnTo>
                                <a:pt x="15020" y="859"/>
                              </a:lnTo>
                              <a:lnTo>
                                <a:pt x="12623" y="2224"/>
                              </a:lnTo>
                              <a:lnTo>
                                <a:pt x="10800" y="0"/>
                              </a:lnTo>
                              <a:lnTo>
                                <a:pt x="9127" y="2193"/>
                              </a:lnTo>
                              <a:lnTo>
                                <a:pt x="6754" y="786"/>
                              </a:lnTo>
                              <a:lnTo>
                                <a:pt x="6025" y="3447"/>
                              </a:lnTo>
                              <a:lnTo>
                                <a:pt x="3163" y="3163"/>
                              </a:lnTo>
                              <a:lnTo>
                                <a:pt x="3531" y="5897"/>
                              </a:lnTo>
                              <a:lnTo>
                                <a:pt x="859" y="6580"/>
                              </a:lnTo>
                              <a:lnTo>
                                <a:pt x="2224" y="89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33cc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efefe" stroked="f" o:allowincell="f" style="position:absolute;margin-left:100.3pt;margin-top:72pt;width:341.95pt;height:215.95pt;mso-wrap-style:squar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33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660</wp:posOffset>
                </wp:positionH>
                <wp:positionV relativeFrom="paragraph">
                  <wp:posOffset>-486410</wp:posOffset>
                </wp:positionV>
                <wp:extent cx="1187450" cy="571500"/>
                <wp:effectExtent l="5080" t="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-38.3pt;width:93.5pt;height:45pt" coordorigin="316,-766" coordsize="1870,900">
                <v:shape id="shape_0" fillcolor="green" stroked="t" o:allowincell="f" style="position:absolute;left:316;top:-406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232;top:-766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382;top:-766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0.5pt;margin-top:-34.05pt;width:21.75pt;height:18.1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#003300" stroked="f" o:allowincell="f" style="position:absolute;margin-left:19.3pt;margin-top:38.9pt;width:89.95pt;height:35.95pt;mso-wrap-style:none;v-text-anchor:middle;rotation:333" type="_x0000_t136">
            <v:path textpathok="t"/>
            <v:textpath on="t" fitshape="t" string="أحوال البكاء" style="font-family:&quot;Hesham Gornata&quot;;font-size:12pt"/>
            <v:fill o:detectmouseclick="t" type="solid" color2="#ffcc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502910</wp:posOffset>
                </wp:positionH>
                <wp:positionV relativeFrom="paragraph">
                  <wp:posOffset>1168400</wp:posOffset>
                </wp:positionV>
                <wp:extent cx="2743200" cy="23241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32416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التبسم - الافترار - الكتكتة - القهقهة والكركرة والقرقرة - الطخطخة ( وهو أن تقول طيخ طيخ )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34"/>
                                <w:b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الزهزقة ( وهو أن يذهب الضحك كل مذه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sz w:val="16"/>
                                <w:szCs w:val="24"/>
                                <w:rFonts w:ascii="Times New Roman" w:hAnsi="Times New Roman" w:eastAsia="Times New Roman" w:cs="Farsi Simple Bold"/>
                                <w:color w:val="auto"/>
                                <w:lang w:val="en-US" w:bidi="ar-SA"/>
                              </w:rPr>
                              <w:t xml:space="preserve"> )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efefe" stroked="t" o:allowincell="f" style="position:absolute;margin-left:433.3pt;margin-top:92pt;width:215.95pt;height:182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التبسم - الافترار - الكتكتة - القهقهة والكركرة والقرقرة - الطخطخة ( وهو أن تقول طيخ طيخ ) 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–</w:t>
                      </w:r>
                      <w:r>
                        <w:rPr>
                          <w:kern w:val="2"/>
                          <w:sz w:val="26"/>
                          <w:b/>
                          <w:szCs w:val="34"/>
                          <w:b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الزهزقة ( وهو أن يذهب الضحك كل مذهب</w:t>
                      </w:r>
                      <w:r>
                        <w:rPr>
                          <w:kern w:val="2"/>
                          <w:b/>
                          <w:b/>
                          <w:sz w:val="16"/>
                          <w:szCs w:val="24"/>
                          <w:rFonts w:ascii="Times New Roman" w:hAnsi="Times New Roman" w:eastAsia="Times New Roman" w:cs="Farsi Simple Bold"/>
                          <w:color w:val="auto"/>
                          <w:lang w:val="en-US" w:bidi="ar-SA"/>
                        </w:rPr>
                        <w:t xml:space="preserve"> )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ff9900" stroked="f" o:allowincell="f" style="position:absolute;margin-left:294.25pt;margin-top:34pt;width:98.95pt;height:35.95pt;mso-wrap-style:none;v-text-anchor:middle;rotation:333" type="_x0000_t136">
            <v:path textpathok="t"/>
            <v:textpath on="t" fitshape="t" string="أحوال الضحك" style="font-family:&quot;Hesham Gornata&quot;;font-size:12pt"/>
            <v:fill o:detectmouseclick="t" type="solid" color2="#0066ff" opacity="0.7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533265</wp:posOffset>
                </wp:positionH>
                <wp:positionV relativeFrom="paragraph">
                  <wp:posOffset>8803640</wp:posOffset>
                </wp:positionV>
                <wp:extent cx="622300" cy="61785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.95pt;margin-top:693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05610</wp:posOffset>
                </wp:positionH>
                <wp:positionV relativeFrom="paragraph">
                  <wp:posOffset>1143000</wp:posOffset>
                </wp:positionV>
                <wp:extent cx="3479800" cy="23368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جه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تهي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لبك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غرو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ترقرق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متلأ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وع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دمع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هَمَ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ن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ونش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لبكائ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أع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>صا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8"/>
                                <w:sz w:val="2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sz w:val="28"/>
                                <w:szCs w:val="36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pt;height:184pt;mso-wrap-distance-left:9.05pt;mso-wrap-distance-right:9.05pt;mso-wrap-distance-top:0pt;mso-wrap-distance-bottom:0pt;margin-top:90pt;mso-position-vertical-relative:text;margin-left:134.3pt;mso-position-horizontal-relative:page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جهش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تهيأ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لبكاء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غرو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ترقرق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متلأ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وعاً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دمع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هَمَ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عين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المطر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نحب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ونشج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لبكائه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وت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أعول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>صاح</w:t>
                      </w:r>
                      <w:r>
                        <w:rPr>
                          <w:rFonts w:cs="Times New Roman"/>
                          <w:b/>
                          <w:b/>
                          <w:sz w:val="28"/>
                          <w:sz w:val="2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sz w:val="28"/>
                          <w:szCs w:val="36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ndalus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2840</wp:posOffset>
                </wp:positionH>
                <wp:positionV relativeFrom="paragraph">
                  <wp:posOffset>4316730</wp:posOffset>
                </wp:positionV>
                <wp:extent cx="3456940" cy="2542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54254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28575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 جلس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وكان غيرك قائما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قوم و إ ن أبى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اتكأت وكان غيرك جالسا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</w:rPr>
                              <w:t xml:space="preserve"> ً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تزيل المتكأ</w:t>
                            </w:r>
                          </w:p>
                          <w:p>
                            <w:pPr>
                              <w:pStyle w:val="Style13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إذا ركبت وكان غيرك ماشيا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من المروءة أن مشيت كما مشى</w:t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3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2pt" style="position:absolute;rotation:-0;width:272.2pt;height:200.2pt;mso-wrap-distance-left:9.05pt;mso-wrap-distance-right:9.05pt;mso-wrap-distance-top:0pt;mso-wrap-distance-bottom:0pt;margin-top:339.9pt;mso-position-vertical-relative:text;margin-left:189.2pt;mso-position-horizontal-relative:text">
                <v:textbox>
                  <w:txbxContent>
                    <w:p>
                      <w:pPr>
                        <w:pStyle w:val="Style13"/>
                        <w:spacing w:before="0" w:after="280"/>
                        <w:jc w:val="right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 جلس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ت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وكان غيرك قائما</w:t>
                      </w:r>
                    </w:p>
                    <w:p>
                      <w:pPr>
                        <w:pStyle w:val="Style13"/>
                        <w:rPr/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قوم و إ ن أبى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                 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اتكأت وكان غيرك جالسا</w:t>
                      </w: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</w:rPr>
                        <w:t xml:space="preserve"> ً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تزيل المتكأ</w:t>
                      </w:r>
                    </w:p>
                    <w:p>
                      <w:pPr>
                        <w:pStyle w:val="Style13"/>
                        <w:jc w:val="right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وإذا ركبت وكان غيرك ماشيا</w:t>
                      </w:r>
                    </w:p>
                    <w:p>
                      <w:pPr>
                        <w:pStyle w:val="Style13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ascii="Arial" w:hAnsi="Arial" w:cs="Arial"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فمن المروءة أن مشيت كما مشى</w:t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3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0"/>
                          <w:szCs w:val="20"/>
                        </w:rPr>
                      </w:pPr>
                      <w:r>
                        <w:rPr>
                          <w:rFonts w:cs="Simplified Arab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039995</wp:posOffset>
                </wp:positionH>
                <wp:positionV relativeFrom="paragraph">
                  <wp:posOffset>3664585</wp:posOffset>
                </wp:positionV>
                <wp:extent cx="2868930" cy="5829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582930"/>
                        </a:xfrm>
                        <a:prstGeom prst="rect"/>
                        <a:solidFill>
                          <a:srgbClr val="FFFFCC"/>
                        </a:solidFill>
                        <a:ln w="381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شيمة ذوي المروء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333333" strokeweight="3pt" style="position:absolute;rotation:-0;width:225.9pt;height:45.9pt;mso-wrap-distance-left:9.05pt;mso-wrap-distance-right:9.05pt;mso-wrap-distance-top:0pt;mso-wrap-distance-bottom:0pt;margin-top:288.55pt;mso-position-vertical-relative:text;margin-left:396.85pt;mso-position-horizontal-relative:page">
                <v:textbox inset="0.075in,0.025in,0.075in,0.025in">
                  <w:txbxContent>
                    <w:p>
                      <w:pPr>
                        <w:pStyle w:val="Style13"/>
                        <w:spacing w:before="0" w:after="28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شيمة ذوي المروء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FF6600"/>
                          <w:sz w:val="62"/>
                          <w:szCs w:val="6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7040</wp:posOffset>
                </wp:positionH>
                <wp:positionV relativeFrom="paragraph">
                  <wp:posOffset>3651250</wp:posOffset>
                </wp:positionV>
                <wp:extent cx="2527300" cy="33274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327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هيب الحسد والغي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hadow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hadow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قول الفقيه أبو الليث السمر قندي رحمه الله تعالى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صل الحاسد خمس عقوبات قبل أن يصل حسده إلى المحسود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ول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غم لا ينقط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ثاني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صيبة لا يؤجر عليها    وثالث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ذمة لا يحمد عليها           ورابعها 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خط الرب           وخامسها</w:t>
                            </w:r>
                            <w:r>
                              <w:rPr>
                                <w:sz w:val="34"/>
                                <w:szCs w:val="3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غلق عنه باب التوفي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00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99pt;height:262pt;mso-wrap-distance-left:9.05pt;mso-wrap-distance-right:9.05pt;mso-wrap-distance-top:0pt;mso-wrap-distance-bottom:0pt;margin-top:287.5pt;mso-position-vertical-relative:text;margin-left:-35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34"/>
                          <w:szCs w:val="34"/>
                        </w:rPr>
                      </w:pPr>
                      <w:r>
                        <w:rPr>
                          <w:shadow/>
                          <w:color w:val="FF0000"/>
                          <w:sz w:val="52"/>
                          <w:sz w:val="52"/>
                          <w:szCs w:val="52"/>
                          <w:rtl w:val="true"/>
                        </w:rPr>
                        <w:t>لهيب الحسد والغي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shadow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shadow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قول الفقيه أبو الليث السمر قندي رحمه الله تعالى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يصل الحاسد خمس عقوبات قبل أن يصل حسده إلى المحسود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أول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غم لا ينقط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وثاني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صيبة لا يؤجر عليها    وثالث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مذمة لا يحمد عليها           ورابعها 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سخط الرب           وخامسها</w:t>
                      </w:r>
                      <w:r>
                        <w:rPr>
                          <w:sz w:val="34"/>
                          <w:szCs w:val="34"/>
                          <w:rtl w:val="true"/>
                        </w:rPr>
                        <w:t xml:space="preserve">:  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>يغلق عنه باب التوفي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>....                                                                                    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00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>السمر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5295</wp:posOffset>
                </wp:positionH>
                <wp:positionV relativeFrom="paragraph">
                  <wp:posOffset>7131685</wp:posOffset>
                </wp:positionV>
                <wp:extent cx="6526530" cy="16116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61163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عجيبة تُقرأ من اليمي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دحا ومن اليسار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!!!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صيدة شعرية عجيبة ، نظمها إسماعيل بن أبي بكر المقري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ـ رحمه الله ـ والعجيب فيها أنك عندما تقرأها من اليمين إلى اليسار تكون مدحا ،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ندما تقرأها من اليسار إلى اليمين تكون ذ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ليكم بعضا من هذه القصيد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اليمين إلى اليسار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 المد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لبوا الذي نالوا فم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حُرمــــوا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ُفعتْ فما حُطتْ لهـــم رُت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َبوا ومـا تمّتْ لــهم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خُلــــــقُ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لموا فما أودى بهـــم عطَبُ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لبوا الذي نرضى فما كَسَد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 xml:space="preserve">****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ُمدتْ لهم شيمُ فــمـــا كَسَبو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قرأها من اليسار إلى اليمين تجد الذم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EC" style="position:absolute;rotation:-0;width:513.9pt;height:126.9pt;mso-wrap-distance-left:9.05pt;mso-wrap-distance-right:9.05pt;mso-wrap-distance-top:0pt;mso-wrap-distance-bottom:0pt;margin-top:561.55pt;mso-position-vertical-relative:text;margin-left:135.85pt;mso-position-horizontal-relative:page">
                <v:fill type="gradient" angle="-180" color2="#FFFFCC"/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أبيات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عجيبة تُقرأ من اليمين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دحا ومن اليسار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!!!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قصيدة شعرية عجيبة ، نظمها إسماعيل بن أبي بكر المقري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ـ رحمه الله ـ والعجيب فيها أنك عندما تقرأها من اليمين إلى اليسار تكون مدحا ،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عندما تقرأها من اليسار إلى اليمين تكون ذ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إليكم بعضا من هذه القصيدة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من اليمين إلى اليسار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...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في المدح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طلبوا الذي نالوا فم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حُرمــــوا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رُفعتْ فما حُطتْ لهـــم رُت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وهَبوا ومـا تمّتْ لــهم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خُلــــــقُ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سلموا فما أودى بهـــم عطَبُ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جلبوا الذي نرضى فما كَسَد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t xml:space="preserve">**** 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حُمدتْ لهم شيمُ فــمـــا كَسَبوا</w:t>
                      </w:r>
                      <w:r>
                        <w:rPr>
                          <w:rFonts w:ascii="Arial" w:hAnsi="Arial" w:cs="Arial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اقرأها من اليسار إلى اليمين تجد الذم 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ndalus"/>
      <w:color w:val="800000"/>
      <w:sz w:val="32"/>
      <w:szCs w:val="32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MCS Taybah S_U normal.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>
      <w:color w:val="FFFFCC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4:32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6:00Z</dcterms:modified>
  <cp:revision>10</cp:revision>
  <dc:subject/>
  <dc:title/>
</cp:coreProperties>
</file>