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116898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3.2pt;margin-top:-34.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48810</wp:posOffset>
                </wp:positionH>
                <wp:positionV relativeFrom="paragraph">
                  <wp:posOffset>13970</wp:posOffset>
                </wp:positionV>
                <wp:extent cx="3556000" cy="5080635"/>
                <wp:effectExtent l="4445" t="83185" r="781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56080" cy="508068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ز: طاعة الله ورسول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زق : السعي مع الاستغفا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جنة: التوح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يمان: التفكير في آيات الله ومخلوقاته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حياة القلب : تدبير القرآن والتضرع في الأسحار وترك الذنو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نصر والظفر: الصب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.الفلاح : التقوى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مزيد : الشك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رغبة في الآخرة : الزهد في الدن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بر : الصد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علم : حسن السؤال وحسن الإصغ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مفتاح الإجابة :الدعاء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350.3pt;margin-top:1.1pt;width:279.95pt;height:400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ز: طاعة الله ورسول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زق : السعي مع الاستغفا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جنة: التوحيد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يمان: التفكير في آيات الله ومخلوقاته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حياة القلب : تدبير القرآن والتضرع في الأسحار وترك الذنوب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نصر والظفر: الصبر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.الفلاح : التقوى 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مزيد : الشكر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رغبة في الآخرة : الزهد في الدنيا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بر : الصدق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علم : حسن السؤال وحسن الإصغاء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مفتاح الإجابة :الدعاء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339966" weight="324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3775</wp:posOffset>
                </wp:positionH>
                <wp:positionV relativeFrom="paragraph">
                  <wp:posOffset>234950</wp:posOffset>
                </wp:positionV>
                <wp:extent cx="2332355" cy="9645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3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5pt;height:75.95pt;mso-wrap-distance-left:9.05pt;mso-wrap-distance-right:9.05pt;mso-wrap-distance-top:0pt;mso-wrap-distance-bottom:0pt;margin-top:18.5pt;mso-position-vertical-relative:text;margin-left:37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teal" stroked="f" o:allowincell="f" style="position:absolute;margin-left:0pt;margin-top:-68.65pt;width:169pt;height:68.55pt;mso-wrap-style:none;v-text-anchor:middle;mso-position-vertical:top" type="_x0000_t136">
                            <v:path textpathok="t"/>
                            <v:textpath on="t" fitshape="t" string="مفاتيح الظفر" style="font-family:&quot;Diwani Letter&quot;;font-size:32pt"/>
                            <v:fill o:detectmouseclick="t" type="solid" color2="#ff7f7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15440</wp:posOffset>
                </wp:positionH>
                <wp:positionV relativeFrom="paragraph">
                  <wp:posOffset>100965</wp:posOffset>
                </wp:positionV>
                <wp:extent cx="2214880" cy="5391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42.45pt;mso-wrap-distance-left:9.05pt;mso-wrap-distance-right:9.05pt;mso-wrap-distance-top:0pt;mso-wrap-distance-bottom:0pt;margin-top:7.95pt;mso-position-vertical-relative:text;margin-left:127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-35.15pt;width:159.75pt;height:35.05pt;mso-wrap-style:none;v-text-anchor:middle;mso-position-vertical:top" type="_x0000_t136">
                            <v:path textpathok="t"/>
                            <v:textpath on="t" fitshape="t" string="بين وبين" style="font-family:&quot;Simple Indust Shaded&quot;;font-size:18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05585</wp:posOffset>
                </wp:positionH>
                <wp:positionV relativeFrom="paragraph">
                  <wp:posOffset>5080</wp:posOffset>
                </wp:positionV>
                <wp:extent cx="2508250" cy="437388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437388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و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رأ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طو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طو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حتراس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ه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فا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غف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جيح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ظ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وئ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حتم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ء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ط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و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ناء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رمات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ا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كب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زلته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sz w:val="32"/>
                                <w:szCs w:val="3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اض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ذل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ز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كان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خلقا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ثان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ض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تقا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ير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انا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MCS FREEDOM"/>
                                <w:b/>
                                <w:b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 w:ascii="Times New Roman" w:hAnsi="Times New Roman"/>
                                <w:b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EFEFE" style="position:absolute;rotation:-0;width:197.5pt;height:344.4pt;mso-wrap-distance-left:9.05pt;mso-wrap-distance-right:9.05pt;mso-wrap-distance-top:0pt;mso-wrap-distance-bottom:0pt;margin-top:0.4pt;mso-position-vertical-relative:text;margin-left:118.55pt;mso-position-horizontal-relative:page">
                <v:fill type="gradient" angle="-180" color2="#FFCC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و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جرأة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خطو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خطو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حتراس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جيحه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صفا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قل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غف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رجيح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حس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ظ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سوئه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.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عد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حتما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سوء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طلق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 xml:space="preserve">   </w:t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رو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ناء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حب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رمات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كرام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كب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.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تن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sz w:val="32"/>
                          <w:sz w:val="32"/>
                          <w:szCs w:val="32"/>
                          <w:rtl w:val="true"/>
                        </w:rPr>
                        <w:t>منزلتها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MCS FREEDOM" w:ascii="Times New Roman" w:hAnsi="Times New Roman"/>
                          <w:b/>
                          <w:sz w:val="32"/>
                          <w:szCs w:val="32"/>
                          <w:rtl w:val="true"/>
                        </w:rPr>
                        <w:br/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تواضع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ذل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تنازل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مكان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فس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خلقا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ثاني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ترض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باحتقار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غير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ك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هوانا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MCS FREEDOM"/>
                          <w:b/>
                          <w:b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MCS FREEDOM" w:ascii="Times New Roman" w:hAnsi="Times New Roman"/>
                          <w:b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teal" stroked="f" o:allowincell="f" style="position:absolute;margin-left:0pt;margin-top:-68.65pt;width:169pt;height:68.55pt;mso-wrap-style:none;v-text-anchor:middle;mso-position-vertical:top" type="_x0000_t136">
            <v:path textpathok="t"/>
            <v:textpath on="t" fitshape="t" string="مفاتيح الظفر" style="font-family:&quot;Diwani Letter&quot;;font-size:32pt"/>
            <v:fill o:detectmouseclick="t" type="solid" color2="#ff7f7f"/>
            <v:stroke color="#3465a4" joinstyle="round" endcap="flat"/>
            <v:shadow on="t" obscured="f" color="#b2b2b2"/>
            <w10:wrap type="square"/>
          </v:shape>
        </w:pict>
        <w:pict>
          <v:shape id="shape_0" fillcolor="#336699" stroked="f" o:allowincell="f" style="position:absolute;margin-left:0pt;margin-top:-35.15pt;width:159.75pt;height:35.05pt;mso-wrap-style:none;v-text-anchor:middle;mso-position-vertical:top" type="_x0000_t136">
            <v:path textpathok="t"/>
            <v:textpath on="t" fitshape="t" string="بين وبين" style="font-family:&quot;Simple Indust Shaded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010</wp:posOffset>
                </wp:positionH>
                <wp:positionV relativeFrom="paragraph">
                  <wp:posOffset>5545455</wp:posOffset>
                </wp:positionV>
                <wp:extent cx="3556000" cy="2661285"/>
                <wp:effectExtent l="81280" t="81915" r="5715" b="5080"/>
                <wp:wrapNone/>
                <wp:docPr id="23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26611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206.3pt;margin-top:436.65pt;width:279.95pt;height:209.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pict>
          <v:shape id="shape_0" fillcolor="#003300" stroked="f" o:allowincell="f" style="position:absolute;margin-left:332pt;margin-top:398.55pt;width:163.25pt;height:25.5pt;mso-wrap-style:none;v-text-anchor:middle;mso-position-horizontal-relative:page" type="_x0000_t136">
            <v:path textpathok="t"/>
            <v:textpath on="t" fitshape="t" string="محاسن العين" style="font-family:&quot;Hesham Kashkool&quot;;font-size:12pt"/>
            <v:fill o:detectmouseclick="t" type="solid" color2="#ffccff"/>
            <v:stroke color="#3465a4" joinstyle="round" endcap="flat"/>
            <v:shadow on="t" obscured="f" color="#333333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324985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40.55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531360</wp:posOffset>
                </wp:positionH>
                <wp:positionV relativeFrom="paragraph">
                  <wp:posOffset>5541010</wp:posOffset>
                </wp:positionV>
                <wp:extent cx="3475990" cy="242824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2428240"/>
                        </a:xfrm>
                        <a:prstGeom prst="rect"/>
                        <a:solidFill>
                          <a:srgbClr val="FF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ــان في ســـوادهـا حمــرة وصفـ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نهــــــــــــــــا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ــــه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العيـن واســـــعة وصفـت بأنه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:   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ــــلاء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جفـــونها ســــوداء وصفت بأنه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 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حــــل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كــانت طويلـــة الأشــفار وصفـ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طفــــ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 اشــــتد ســوادهـا وبياضـها وصفت بأنه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ـــ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ا 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  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80008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ــــور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كانت العين شديدة السواد مع الاتســاع وصف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بأن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  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عجــــ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273.7pt;height:191.2pt;mso-wrap-distance-left:9.05pt;mso-wrap-distance-right:9.05pt;mso-wrap-distance-top:0pt;mso-wrap-distance-bottom:0pt;margin-top:436.3pt;mso-position-vertical-relative:text;margin-left:356.8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ــان في ســـوادهـا حمــرة وصفـ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نهــــــــــــــــا 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شــــه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العيـن واســـــعة وصفـت بأنه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 xml:space="preserve">:   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نجــــلاء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جفـــونها ســــوداء وصفت بأنه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 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كحــــل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كــانت طويلـــة الأشــفار وصفـ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وطفــــ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إذا اشــــتد ســوادهـا وبياضـها وصفت بأنه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ـــــــ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ــا 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  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80008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حــــور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إذا كانت العين شديدة السواد مع الاتســاع وصفت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بأنها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  <w:t>  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26"/>
                          <w:sz w:val="26"/>
                          <w:szCs w:val="26"/>
                          <w:rtl w:val="true"/>
                        </w:rPr>
                        <w:t>دعجــــ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421765</wp:posOffset>
                </wp:positionH>
                <wp:positionV relativeFrom="paragraph">
                  <wp:posOffset>5057140</wp:posOffset>
                </wp:positionV>
                <wp:extent cx="2853690" cy="3154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3154045"/>
                        </a:xfrm>
                        <a:prstGeom prst="rect"/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مما قال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ن القرية حين سأله الحجاج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عن الآفات وكان فصيحاً فقا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رؤســاء ضعف السـي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ة ، وآفـــة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حـــب الــرئــاس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، 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ة العـــدل 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ورع ، وآف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نـــد مخالفـــــة القي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ادة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ي استضعاف الخص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و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جريء  قلـــــة الح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زم ، 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آ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ة الزهد حديــث النفـ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ــ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ــة العقـــــل الــــعجـــــب ، وآفـــة المذنــب حســــن الظـــــ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، وآف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ة الكــامل من الرجــال الـ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>ــعدم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sz w:val="8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FEFE" style="position:absolute;rotation:-0;width:224.7pt;height:248.35pt;mso-wrap-distance-left:9.05pt;mso-wrap-distance-right:9.05pt;mso-wrap-distance-top:0pt;mso-wrap-distance-bottom:0pt;margin-top:398.2pt;mso-position-vertical-relative:text;margin-left:111.95pt;mso-position-horizontal-relative:page">
                <v:fill type="gradient" angle="-180" color2="#DCEBF5"/>
                <v:textbox>
                  <w:txbxContent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  <w:sz w:val="8"/>
                          <w:szCs w:val="24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مما قال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ب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ن القرية حين سأله الحجاج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عن الآفات وكان فصيحاً فقال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رؤســاء ضعف السـي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ة ، وآفـــة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العلماء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حـــب الــرئــاس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، 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ة العـــدل 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ورع ، وآف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نـــد مخالفـــــة القي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ادة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ق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ي استضعاف الخص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و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جريء  قلـــــة الح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زم ، و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آف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ة الزهد حديــث النفـ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ــس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ــة العقـــــل الــــعجـــــب ، وآفـــة المذنــب حســــن الظـــــن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، وآف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ة الكــامل من الرجــال الـ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>ــعدم</w:t>
                      </w:r>
                      <w:r>
                        <w:rPr>
                          <w:rFonts w:ascii="Arial" w:hAnsi="Arial" w:cs="Arial"/>
                          <w:b/>
                          <w:b/>
                          <w:sz w:val="8"/>
                          <w:sz w:val="8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8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08760</wp:posOffset>
                </wp:positionH>
                <wp:positionV relativeFrom="paragraph">
                  <wp:posOffset>4286250</wp:posOffset>
                </wp:positionV>
                <wp:extent cx="2569845" cy="628650"/>
                <wp:effectExtent l="0" t="0" r="109855" b="109855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000080"/>
                                <w:sz w:val="52"/>
                                <w:szCs w:val="60"/>
                              </w:rPr>
                            </w:pPr>
                            <w:r>
                              <w:rPr>
                                <w:shadow/>
                                <w:color w:val="000080"/>
                                <w:sz w:val="52"/>
                                <w:sz w:val="52"/>
                                <w:szCs w:val="60"/>
                                <w:rtl w:val="true"/>
                              </w:rPr>
                              <w:t>الآفــــات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66" strokeweight="1pt" fillcolor="#FFCC99" style="position:absolute;rotation:-0;width:211pt;height:58.15pt;mso-wrap-distance-left:9.05pt;mso-wrap-distance-right:9.05pt;mso-wrap-distance-top:0pt;mso-wrap-distance-bottom:0pt;margin-top:337.5pt;mso-position-vertical-relative:text;margin-left:118.8pt;mso-position-horizontal-relative:page">
                <v:shadow on="t" color="#808080" offset="8.65pt,8.65pt"/>
                <v:fill type="gradient" angle="-180" color2="#FEFEFE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color w:val="000080"/>
                          <w:sz w:val="52"/>
                          <w:szCs w:val="60"/>
                        </w:rPr>
                      </w:pPr>
                      <w:r>
                        <w:rPr>
                          <w:shadow/>
                          <w:color w:val="000080"/>
                          <w:sz w:val="52"/>
                          <w:sz w:val="52"/>
                          <w:szCs w:val="60"/>
                          <w:rtl w:val="true"/>
                        </w:rPr>
                        <w:t>الآفــــ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imes New Roman" w:hAnsi="Times New Roman" w:cs="Hesham Bold"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2:48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04T17:03:00Z</dcterms:modified>
  <cp:revision>14</cp:revision>
  <dc:subject/>
  <dc:title/>
</cp:coreProperties>
</file>