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11">
        <w:r>
          <w:rPr>
            <w:rFonts w:cs="Arial" w:ascii="Arial" w:hAnsi="Arial"/>
            <w:color w:val="800000"/>
            <w:sz w:val="20"/>
            <w:szCs w:val="20"/>
            <w:rtl w:val="true"/>
            <w:lang w:val="en-US" w:eastAsia="en-US"/>
          </w:rP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93090</wp:posOffset>
              </wp:positionH>
              <wp:positionV relativeFrom="paragraph">
                <wp:posOffset>-228600</wp:posOffset>
              </wp:positionV>
              <wp:extent cx="6438900" cy="685800"/>
              <wp:effectExtent l="0" t="0" r="0" b="0"/>
              <wp:wrapTight wrapText="bothSides">
                <wp:wrapPolygon edited="0">
                  <wp:start x="-27" y="0"/>
                  <wp:lineTo x="-27" y="21343"/>
                  <wp:lineTo x="21600" y="21343"/>
                  <wp:lineTo x="21600" y="0"/>
                  <wp:lineTo x="-27" y="0"/>
                </wp:wrapPolygon>
              </wp:wrapTight>
              <wp:docPr id="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5" t="-40" r="-5" b="-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38900" cy="68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59710</wp:posOffset>
              </wp:positionH>
              <wp:positionV relativeFrom="paragraph">
                <wp:posOffset>571500</wp:posOffset>
              </wp:positionV>
              <wp:extent cx="2971800" cy="495300"/>
              <wp:effectExtent l="0" t="0" r="0" b="0"/>
              <wp:wrapTight wrapText="bothSides">
                <wp:wrapPolygon edited="0">
                  <wp:start x="-127" y="0"/>
                  <wp:lineTo x="-127" y="20936"/>
                  <wp:lineTo x="21471" y="20936"/>
                  <wp:lineTo x="21471" y="0"/>
                  <wp:lineTo x="-127" y="0"/>
                </wp:wrapPolygon>
              </wp:wrapTight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2" t="-95" r="-22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971800" cy="495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88310</wp:posOffset>
              </wp:positionH>
              <wp:positionV relativeFrom="paragraph">
                <wp:posOffset>3688080</wp:posOffset>
              </wp:positionV>
              <wp:extent cx="2628900" cy="1206500"/>
              <wp:effectExtent l="0" t="0" r="0" b="0"/>
              <wp:wrapNone/>
              <wp:docPr id="3" name="eid-osrty2" descr="">
                <a:hlinkClick xmlns:a="http://schemas.openxmlformats.org/drawingml/2006/main" r:id="rId5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eid-osrty2" descr="">
                        <a:hlinkClick r:id="rId5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8" t="-30" r="-38" b="-3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28900" cy="1206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88310</wp:posOffset>
              </wp:positionH>
              <wp:positionV relativeFrom="paragraph">
                <wp:posOffset>5173980</wp:posOffset>
              </wp:positionV>
              <wp:extent cx="2514600" cy="1257300"/>
              <wp:effectExtent l="0" t="0" r="0" b="0"/>
              <wp:wrapNone/>
              <wp:docPr id="4" name="logo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logo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25" t="-38" r="-25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14600" cy="1257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6390</wp:posOffset>
              </wp:positionH>
              <wp:positionV relativeFrom="paragraph">
                <wp:posOffset>571500</wp:posOffset>
              </wp:positionV>
              <wp:extent cx="2743200" cy="685800"/>
              <wp:effectExtent l="0" t="0" r="0" b="0"/>
              <wp:wrapTight wrapText="bothSides">
                <wp:wrapPolygon edited="0">
                  <wp:start x="-74" y="0"/>
                  <wp:lineTo x="-74" y="21317"/>
                  <wp:lineTo x="21600" y="21317"/>
                  <wp:lineTo x="21600" y="0"/>
                  <wp:lineTo x="-74" y="0"/>
                </wp:wrapPolygon>
              </wp:wrapTight>
              <wp:docPr id="5" name="waldee" descr="">
                <a:hlinkClick xmlns:a="http://schemas.openxmlformats.org/drawingml/2006/main" r:id="rId8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waldee" descr="">
                        <a:hlinkClick r:id="rId8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26" t="-417" r="-126" b="-4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685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page">
                    <wp:posOffset>5274310</wp:posOffset>
                  </wp:positionH>
                  <wp:positionV relativeFrom="paragraph">
                    <wp:posOffset>-83820</wp:posOffset>
                  </wp:positionV>
                  <wp:extent cx="2628900" cy="3314700"/>
                  <wp:effectExtent l="0" t="0" r="0" b="103187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>
                            <a:off x="0" y="0"/>
                            <a:ext cx="262908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هل تحرص على أصطحاب كل أفراد عائلتك إلى صلاة العيد وتخطط معهم برنامجا للسعادة في أيامه ؟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نعم بالتأكي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Arabic Transparent"/>
                                  <w:color w:val="CCCCCC"/>
                                  <w:lang w:val="en-US" w:bidi="ar-SA"/>
                                </w:rPr>
                                <w:t xml:space="preserve"> INCLUDEPICTURE "http://www.osrty.com/poll/customize/bar_imgs/blue.jpg" \* MERGEFORMATINET </w:t>
                                <w:br/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23 %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ليس دائم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CLUDEPICTURE "http://www.osrty.com/poll/customize/bar_imgs/blue.jpg" \* MERGEFORMATINET </w:t>
                                <w:br/>
                                <w:t>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CCCCCC"/>
                                  <w:lang w:val="en-US" w:bidi="ar-SA"/>
                                </w:rPr>
                                <w:t xml:space="preserve">    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%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INCLUDEPICTURE "http://www.osrty.com/poll/customize/bar_imgs/blue.jpg" \* MERGEFORMATINET </w:t>
                                <w:br/>
                                <w:t>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ascii="Times New Roman" w:hAnsi="Times New Roman" w:eastAsia="Times New Roman" w:cs="Arabic Transparent"/>
                                  <w:color w:val="CCCCCC"/>
                                  <w:lang w:val="en-US" w:bidi="ar-SA"/>
                                </w:rPr>
                                <w:t xml:space="preserve">      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%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جميع التصويتات : 44 صو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margin-left:415.3pt;margin-top:-6.6pt;width:206.95pt;height:260.95pt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هل تحرص على أصطحاب كل أفراد عائلتك إلى صلاة العيد وتخطط معهم برنامجا للسعادة في أيامه ؟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نعم بالتأكيد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Arabic Transparent"/>
                            <w:color w:val="CCCCCC"/>
                            <w:lang w:val="en-US" w:bidi="ar-SA"/>
                          </w:rPr>
                          <w:t xml:space="preserve"> INCLUDEPICTURE "http://www.osrty.com/poll/customize/bar_imgs/blue.jpg" \* MERGEFORMATINET </w:t>
                          <w:br/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23 %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ليس دائما 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CLUDEPICTURE "http://www.osrty.com/poll/customize/bar_imgs/blue.jpg" \* MERGEFORMATINET </w:t>
                          <w:br/>
                          <w:t>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CCCCCC"/>
                            <w:lang w:val="en-US" w:bidi="ar-SA"/>
                          </w:rPr>
                          <w:t xml:space="preserve">    7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%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ا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INCLUDEPICTURE "http://www.osrty.com/poll/customize/bar_imgs/blue.jpg" \* MERGEFORMATINET </w:t>
                          <w:br/>
                          <w:t> 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ascii="Times New Roman" w:hAnsi="Times New Roman" w:eastAsia="Times New Roman" w:cs="Arabic Transparent"/>
                            <w:color w:val="CCCCCC"/>
                            <w:lang w:val="en-US" w:bidi="ar-SA"/>
                          </w:rPr>
                          <w:t xml:space="preserve">      1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% </w:t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جميع التصويتات : 44 صوت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w:pict>
            </mc:Fallback>
          </mc:AlternateContent>
          <w:drawing>
            <wp:anchor behindDoc="0" distT="0" distB="0" distL="38100" distR="38100" simplePos="0" locked="0" layoutInCell="0" allowOverlap="1" relativeHeight="9">
              <wp:simplePos x="0" y="0"/>
              <wp:positionH relativeFrom="column">
                <wp:posOffset>-326390</wp:posOffset>
              </wp:positionH>
              <wp:positionV relativeFrom="line">
                <wp:posOffset>-3657600</wp:posOffset>
              </wp:positionV>
              <wp:extent cx="2743200" cy="495300"/>
              <wp:effectExtent l="0" t="0" r="0" b="0"/>
              <wp:wrapSquare wrapText="bothSides"/>
              <wp:docPr id="7" name="Image1" descr="">
                <a:hlinkClick xmlns:a="http://schemas.openxmlformats.org/drawingml/2006/main" r:id="rId1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1" descr="">
                        <a:hlinkClick r:id="rId1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4" t="-95" r="-14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743200" cy="495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page">
                    <wp:posOffset>5274310</wp:posOffset>
                  </wp:positionH>
                  <wp:positionV relativeFrom="paragraph">
                    <wp:posOffset>6202680</wp:posOffset>
                  </wp:positionV>
                  <wp:extent cx="2514600" cy="228600"/>
                  <wp:effectExtent l="0" t="0" r="0" b="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415.3pt;margin-top:488.4pt;width:197.95pt;height:17.95pt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19910</wp:posOffset>
                </wp:positionH>
                <wp:positionV relativeFrom="paragraph">
                  <wp:posOffset>5080</wp:posOffset>
                </wp:positionV>
                <wp:extent cx="3022600" cy="2336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2336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رغ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و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و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بنائ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خيه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شر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وائ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عل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خوا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بعضه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ه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د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ر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بنائ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حاديث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وضح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هم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تسب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خ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ي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أخ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ي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أخيه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ين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: (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جع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يراً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ل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ار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شد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زر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شرك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ري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ريق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شعر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خيه،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التال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دد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اص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لاق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حب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i/>
                                <w:iCs/>
                                <w:rtl w:val="true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238pt;height:184pt;mso-wrap-distance-left:9.05pt;mso-wrap-distance-right:9.05pt;mso-wrap-distance-top:0pt;mso-wrap-distance-bottom:0pt;margin-top:0.4pt;mso-position-vertical-relative:text;margin-left:14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إذ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كن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رغ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يسو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الو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بنائ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ل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ب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أخ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أخيه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تشر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فوائ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ج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يفعل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إخوا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بعضه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بعض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ه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يجد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سر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أبنائ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أحاديث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وضح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أهم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يكتسب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أخ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خي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إذاً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.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الأخ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مساع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أي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أخيه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ج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يضاً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ص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نب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وس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حين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ا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>: (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اجع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ل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زيراً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هل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هار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خ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شد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زر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أشرك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مري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هذ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طريق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شعر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بن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أهم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خيه،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بالتال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شدد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أواص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العلاق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والمحب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 w:val="24"/>
                          <w:szCs w:val="24"/>
                          <w:rtl w:val="true"/>
                        </w:rPr>
                        <w:t>بينهم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i/>
                          <w:iCs/>
                          <w:rtl w:val="true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45310</wp:posOffset>
                </wp:positionH>
                <wp:positionV relativeFrom="paragraph">
                  <wp:posOffset>3002280</wp:posOffset>
                </wp:positionV>
                <wp:extent cx="3086100" cy="5029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920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زا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لس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ا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ت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ستمر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زال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ير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كن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فس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صرفات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احي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هتهم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حببت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ظه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أحبوني؟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حس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املت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أحبوني؟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عي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يات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هتماماتهم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!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ب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و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يا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ختلفة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! 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در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حا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طا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دأ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شت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أخ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وال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قاً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جع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و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يد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بدأ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قص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ب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سماعي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بئ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زمزم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خيل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خ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دعو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عين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شعيرة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ق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هتم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رضي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قع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ليّ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أ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هم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كي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لاي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آ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قوم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ام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ريم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رأ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كريم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بن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و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لهن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شعر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ح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ب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تكريمه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ملأت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سج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صو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ذ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ذ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ريب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 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بسر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تف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خوتي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. "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سنذه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جد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أستغر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دت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صغار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قائ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ق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ص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المس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قري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نر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ر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آم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".</w:t>
                              <w:br/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و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سجد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فاجأ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نتظ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ميع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لق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غ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فر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رغ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د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نواف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abic Transparent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Fonts w:cs="Arabic Transparent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396pt;mso-wrap-distance-left:9.05pt;mso-wrap-distance-right:9.05pt;mso-wrap-distance-top:0pt;mso-wrap-distance-bottom:0pt;margin-top:236.4pt;mso-position-vertical-relative:text;margin-left:14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زا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سلس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طا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تا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ب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ستمر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زال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ير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لكن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دأ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فس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صرفات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احي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لي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هتهم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حببت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ظهر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أحبوني؟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حس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املت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أحبوني؟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دأ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عيش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يات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هتماماتهم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؟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!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ب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وي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يا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ختلفة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في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ل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فترة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.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؟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! 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در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حاج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طا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ه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أي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دأ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شت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أخ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وال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قاً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جع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ور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سيد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براهي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بدأ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قص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يه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اج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ب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سماعي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بئ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زمزم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تخيل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د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خ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دعو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ل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عين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د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شعيرة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ق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قص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خو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ذ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هتمو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رضي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ختل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قعه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ليّ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أ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هم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اج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كي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لاي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بش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آ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قوم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ام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كريم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رأ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كريم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بنا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و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لهن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شعر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ح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ب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تكريمه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ملأت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غ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لسجو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ه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ج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صو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ذ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غر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يص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ذ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سج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قريب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 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بسر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تف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خوتي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. "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يا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سنذه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صلا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سجد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أستغرب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دت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الصغار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..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لك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إل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دقائ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حت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ن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ميع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ق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جماع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ص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نس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المسج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قريب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نرد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ر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إم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آم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".</w:t>
                        <w:br/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وعن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عو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مسجد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كا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ناك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فاجأ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تنتظ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جميع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لق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صد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قر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صيا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غداً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خميس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"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لك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فر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أس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رغ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د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أكب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عد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نواف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abic Transparent"/>
                          <w:b/>
                          <w:b/>
                          <w:bCs/>
                          <w:color w:val="000000"/>
                          <w:rtl w:val="true"/>
                        </w:rPr>
                        <w:t>الأيام</w:t>
                      </w:r>
                      <w:r>
                        <w:rPr>
                          <w:rFonts w:cs="Arabic Transparent" w:ascii="Arial" w:hAnsi="Arial"/>
                          <w:b/>
                          <w:bCs/>
                          <w:color w:val="00000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50485</wp:posOffset>
                </wp:positionH>
                <wp:positionV relativeFrom="paragraph">
                  <wp:posOffset>6536055</wp:posOffset>
                </wp:positionV>
                <wp:extent cx="2876550" cy="1276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276350"/>
                        </a:xfrm>
                        <a:prstGeom prst="rect"/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هكذا نصل إلى ختام هذا الإصدار من مجلة أسرت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ندعوا الله العلي القدير أن يوفق كل أب وأبن وأم وبنت ويحيط حياة كل أسرة  بالسعاده وال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ع تحيات أسرة النشاط المدرس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.5pt;height:100.5pt;mso-wrap-distance-left:9.05pt;mso-wrap-distance-right:9.05pt;mso-wrap-distance-top:0pt;mso-wrap-distance-bottom:0pt;margin-top:514.65pt;mso-position-vertical-relative:text;margin-left:40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وهكذا نصل إلى ختام هذا الإصدار من مجلة أسرت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..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وندعوا الله العلي القدير أن يوفق كل أب وأبن وأم وبنت ويحيط حياة كل أسرة  بالسعاده والو</w:t>
                      </w:r>
                      <w:r>
                        <w:rPr>
                          <w:b/>
                          <w:bCs/>
                          <w:rtl w:val="true"/>
                        </w:rPr>
                        <w:t>~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م </w:t>
                      </w:r>
                      <w:r>
                        <w:rPr>
                          <w:b/>
                          <w:bCs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ع تحيات أسرة النشاط المدرسي </w:t>
                      </w:r>
                      <w:r>
                        <w:rPr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osrty.com/sign/article.php?sid=22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http://www.waldee.com/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www.osrty.com/u20/topics.php?op=viewtopic&amp;topic=29" TargetMode="External"/><Relationship Id="rId11" Type="http://schemas.openxmlformats.org/officeDocument/2006/relationships/hyperlink" Target="http://www.osrty.com/u20/topics.php?op=viewtopic&amp;topic=29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59:00Z</dcterms:created>
  <dc:creator>cat</dc:creator>
  <dc:description/>
  <dc:language>en-US</dc:language>
  <cp:lastModifiedBy>*</cp:lastModifiedBy>
  <dcterms:modified xsi:type="dcterms:W3CDTF">2004-11-25T22:29:00Z</dcterms:modified>
  <cp:revision>5</cp:revision>
  <dc:subject/>
  <dc:title/>
</cp:coreProperties>
</file>