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bmp" ContentType="image/bmp"/>
  <Override PartName="/word/media/image3.wmf" ContentType="image/x-wmf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09850857" r:id="rId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8056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521200</wp:posOffset>
                </wp:positionH>
                <wp:positionV relativeFrom="paragraph">
                  <wp:posOffset>8979535</wp:posOffset>
                </wp:positionV>
                <wp:extent cx="622300" cy="617855"/>
                <wp:effectExtent l="0" t="635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56pt;margin-top:707.0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33245</wp:posOffset>
                </wp:positionH>
                <wp:positionV relativeFrom="paragraph">
                  <wp:posOffset>2843530</wp:posOffset>
                </wp:positionV>
                <wp:extent cx="2022475" cy="0"/>
                <wp:effectExtent l="0" t="0" r="22225" b="22225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161pt;height:1.15pt;mso-wrap-distance-left:9.05pt;mso-wrap-distance-right:9.05pt;mso-wrap-distance-top:0pt;mso-wrap-distance-bottom:0pt;margin-top:223.9pt;mso-position-vertical-relative:text;margin-left:144.35pt;mso-position-horizontal-relative:page">
                <v:shadow on="t" color="#808080" offset="1.75pt,1.75pt"/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0pt;width:139.05pt;height:31.85pt;mso-wrap-style:none;v-text-anchor:middle;mso-position-vertical:top" type="_x0000_t136">
                            <v:path textpathok="t"/>
                            <v:textpath on="t" fitshape="t" string="وقفة مع ابن أدهم " style="font-family:&quot;Simple Indust Shaded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4960</wp:posOffset>
                </wp:positionH>
                <wp:positionV relativeFrom="paragraph">
                  <wp:posOffset>390525</wp:posOffset>
                </wp:positionV>
                <wp:extent cx="1841500" cy="85852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858520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Led Italic Font"/>
                                <w:bC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ثـنان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bCs/>
                                <w:shadow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اثـن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بل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س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قصى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م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كر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دي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و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جر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بش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بيح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سماع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طلب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ح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صغ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لس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ود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م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اء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ف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ه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ض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شاء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غر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شاء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اق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و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ص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د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ا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جر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اقو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رج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بط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سي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حيح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خار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حي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لم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حلت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حل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ت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يف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م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م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مر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ر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خر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ديدا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نهار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45pt;height:676pt;mso-wrap-distance-left:9.05pt;mso-wrap-distance-right:9.05pt;mso-wrap-distance-top:0pt;mso-wrap-distance-bottom:0pt;margin-top:30.75pt;mso-position-vertical-relative:text;margin-left:324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cs="Led Italic Font"/>
                          <w:bC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ا</w:t>
                      </w: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ثـنان</w:t>
                      </w:r>
                      <w:r>
                        <w:rPr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bCs/>
                          <w:shadow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واثـن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بلت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سج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را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سج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قصى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حرم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ك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كرم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دين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و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هجرت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بش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دين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ذبيح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سماع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براه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طلب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بحر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ه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بح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اصغر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ل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لس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أسود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م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اء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أصفرا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ه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فض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عشاءا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غر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عشاء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عراق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وف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بص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ضد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نا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حجر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ياقو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رج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سبطان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س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حسي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صحيحان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حي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خار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حي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سلم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رحلتان</w:t>
                      </w:r>
                      <w:r>
                        <w:rPr>
                          <w:rFonts w:cs="Simplified Arabic"/>
                          <w:b/>
                          <w:bCs/>
                          <w:color w:val="008080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حل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ت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صيف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قمران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م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قمر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دار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ني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آخرة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جديدان</w:t>
                      </w: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نهار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30"/>
                          <w:szCs w:val="30"/>
                        </w:rPr>
                      </w:pPr>
                      <w:r>
                        <w:rPr>
                          <w:rFonts w:cs="Simplified Arabic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85470</wp:posOffset>
                </wp:positionH>
                <wp:positionV relativeFrom="paragraph">
                  <wp:posOffset>3605530</wp:posOffset>
                </wp:positionV>
                <wp:extent cx="2352040" cy="4295140"/>
                <wp:effectExtent l="76200" t="7620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437134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ّ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ده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سو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بصر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اجتمع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قا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سحاق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دعو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ستجاب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وب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تت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شر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شياء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رف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ؤ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زعم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حبو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رك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نت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رأ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م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ك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عم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ؤ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كر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يطا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دو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وافقتمو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نة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مل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ي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ر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هرب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وت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تعد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نتبه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و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شتغل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يوب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فنت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وتاك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عتبروا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b/>
                                <w:b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MCS Modern S_U normal.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Modern S_U normal." w:ascii="Tahoma" w:hAnsi="Tahoma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2pt" fillcolor="#FEFEFE" style="position:absolute;rotation:-0;width:191.2pt;height:344.2pt;mso-wrap-distance-left:9.05pt;mso-wrap-distance-right:9.05pt;mso-wrap-distance-top:0pt;mso-wrap-distance-bottom:0pt;margin-top:277.9pt;mso-position-vertical-relative:text;margin-left:-52.1pt;mso-position-horizontal-relative:text">
                <v:shadow on="t" color="#808080" offset="-6pt,-6pt"/>
                <v:fill type="gradient" angle="-180" color2="#FFFF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رّ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براهي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ب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ده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سو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بصر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اجتمع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لي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قا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ب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سحاق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ندعو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ل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يستجاب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ن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وب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اتت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عشر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شياء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عرف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ؤ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زعم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حبو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رسول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ث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رك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سنت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رأ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م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ك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نعم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ؤ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شكر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شيطا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عدو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وافقتمو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جنة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مل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لي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ر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هرب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ه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ق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موت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حق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ستعد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له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نتبه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و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اشتغل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بعيوب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دفنت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وتاك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ول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تعتبروا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>منهم</w:t>
                      </w:r>
                      <w:r>
                        <w:rPr>
                          <w:b/>
                          <w:b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MCS Modern S_U normal.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Modern S_U normal." w:ascii="Tahoma" w:hAnsi="Tahoma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6430</wp:posOffset>
                </wp:positionH>
                <wp:positionV relativeFrom="paragraph">
                  <wp:posOffset>447675</wp:posOffset>
                </wp:positionV>
                <wp:extent cx="4591050" cy="21907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219075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ascii="Arial" w:hAnsi="Arial"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0"/>
                                <w:szCs w:val="30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ض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يرو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دارس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ض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دراء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دارس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ذ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جوز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فر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ذ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وازات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فر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ي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صي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يو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صيلة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سما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صوص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سمي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صو</w:t>
                            </w:r>
                            <w:r>
                              <w:rPr>
                                <w:rFonts w:cs="SC_KHALID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ت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ت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KHALI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ض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0"/>
                                <w:rtl w:val="tru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0" w:color="000000"/>
                              </w:pBdr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720" w:right="0" w:hanging="0"/>
                              <w:jc w:val="left"/>
                              <w:rPr>
                                <w:rFonts w:cs="SC_KHALID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b w:val="false"/>
                                <w:bCs w:val="false"/>
                                <w:i/>
                                <w:i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style="position:absolute;rotation:-0;width:361.5pt;height:172.5pt;mso-wrap-distance-left:9.05pt;mso-wrap-distance-right:9.05pt;mso-wrap-distance-top:0pt;mso-wrap-distance-bottom:0pt;margin-top:35.25pt;mso-position-vertical-relative:text;margin-left:-50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ascii="Arial" w:hAnsi="Arial" w:cs="SC_KHALID"/>
                          <w:sz w:val="30"/>
                          <w:szCs w:val="30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sz w:val="30"/>
                          <w:szCs w:val="30"/>
                          <w:rtl w:val="true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eastAsia="Arial" w:cs="Arial" w:ascii="Arial" w:hAnsi="Arial"/>
                          <w:sz w:val="30"/>
                          <w:szCs w:val="30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/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حض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مديرو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مدارس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حض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مدراء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مدارس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/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خذ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جوز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سفر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خذ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جوازات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سفر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خي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صي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خيو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أصيلة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إسما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نصوص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ولا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قل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 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تسميع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النصو</w:t>
                      </w:r>
                      <w:r>
                        <w:rPr>
                          <w:rFonts w:cs="SC_KHALID"/>
                          <w:sz w:val="30"/>
                          <w:sz w:val="30"/>
                          <w:szCs w:val="30"/>
                          <w:rtl w:val="true"/>
                        </w:rPr>
                        <w:t>ص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ت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ت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د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ض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عت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تا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C_KHALID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ضو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</w:rPr>
                      </w:pPr>
                      <w:r>
                        <w:rPr>
                          <w:rFonts w:cs="Times New Roman"/>
                          <w:sz w:val="30"/>
                          <w:szCs w:val="30"/>
                          <w:rtl w:val="tru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0" w:color="000000"/>
                        </w:pBdr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Heading"/>
                        <w:ind w:left="720" w:right="0" w:hanging="0"/>
                        <w:jc w:val="left"/>
                        <w:rPr>
                          <w:rFonts w:cs="SC_KHALID"/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b w:val="false"/>
                          <w:bCs w:val="false"/>
                          <w:i/>
                          <w:iCs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KHALID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b/>
                          <w:bCs/>
                          <w:i/>
                          <w:iCs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028950</wp:posOffset>
                </wp:positionH>
                <wp:positionV relativeFrom="paragraph">
                  <wp:posOffset>571500</wp:posOffset>
                </wp:positionV>
                <wp:extent cx="1673860" cy="1460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C_KHALID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C_KHALID"/>
                                <w:sz w:val="30"/>
                                <w:szCs w:val="30"/>
                                <w:rtl w:val="true"/>
                              </w:rPr>
                              <w:drawing>
                                <wp:inline distT="0" distB="0" distL="0" distR="0">
                                  <wp:extent cx="1490345" cy="49403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0345" cy="49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pt;height:1.15pt;mso-wrap-distance-left:9.05pt;mso-wrap-distance-right:9.05pt;mso-wrap-distance-top:0pt;mso-wrap-distance-bottom:0pt;margin-top:45pt;mso-position-vertical-relative:text;margin-left:23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C_KHALID"/>
                          <w:sz w:val="30"/>
                          <w:szCs w:val="30"/>
                        </w:rPr>
                      </w:pPr>
                      <w:r>
                        <w:rPr>
                          <w:rFonts w:cs="SC_KHALID"/>
                          <w:sz w:val="30"/>
                          <w:szCs w:val="30"/>
                          <w:rtl w:val="true"/>
                        </w:rPr>
                        <w:drawing>
                          <wp:inline distT="0" distB="0" distL="0" distR="0">
                            <wp:extent cx="1490345" cy="49403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0345" cy="49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217670</wp:posOffset>
                </wp:positionH>
                <wp:positionV relativeFrom="paragraph">
                  <wp:posOffset>2840355</wp:posOffset>
                </wp:positionV>
                <wp:extent cx="2091690" cy="506349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506349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33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ع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واق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نائ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طا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ط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كل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طاع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ذ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داً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كبر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طا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ق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تمع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ت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ه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Tholoth 1 S_U Normal 2000"/>
                                <w:b/>
                                <w:bCs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 xml:space="preserve"> "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َم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ْطَاعُ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َ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َظْهَرُوه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َم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ْتَطَاعُو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َه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b/>
                                <w:b/>
                                <w:bCs/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َقْبا</w:t>
                            </w:r>
                            <w:r>
                              <w:rPr>
                                <w:color w:val="333399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holoth 1 S_U Normal 2000"/>
                                <w:color w:val="333399"/>
                                <w:sz w:val="26"/>
                                <w:szCs w:val="26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CCCC" strokeweight="3pt" fillcolor="#FEFEFE" style="position:absolute;rotation:-0;width:164.7pt;height:398.7pt;mso-wrap-distance-left:9.05pt;mso-wrap-distance-right:9.05pt;mso-wrap-distance-top:0pt;mso-wrap-distance-bottom:0pt;margin-top:223.65pt;mso-position-vertical-relative:text;margin-left:332.1pt;mso-position-horizontal-relative:page">
                <v:fill type="gradient" angle="-180" color2="#FFCC99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رق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قعد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لس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قع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واقف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لس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نائ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هناك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رق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تطا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طاع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كلم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تطاع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ُ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ذ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جهداً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كبر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سطا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ت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لل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جه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ق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جتمع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كلمتا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آي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سور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كه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MCS Tholoth 1 S_U Normal 2000"/>
                          <w:b/>
                          <w:bCs/>
                          <w:color w:val="333399"/>
                          <w:sz w:val="26"/>
                          <w:szCs w:val="26"/>
                          <w:rtl w:val="true"/>
                        </w:rPr>
                        <w:t xml:space="preserve"> "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فَمَ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سْطَاعُو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أَ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يَظْهَرُوهُ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وَمَ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اسْتَطَاعُو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لَهُ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b/>
                          <w:b/>
                          <w:bCs/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>نَقْبا</w:t>
                      </w:r>
                      <w:r>
                        <w:rPr>
                          <w:color w:val="333399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holoth 1 S_U Normal 2000"/>
                          <w:color w:val="333399"/>
                          <w:sz w:val="26"/>
                          <w:szCs w:val="26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245610</wp:posOffset>
                </wp:positionH>
                <wp:positionV relativeFrom="paragraph">
                  <wp:posOffset>2792730</wp:posOffset>
                </wp:positionV>
                <wp:extent cx="2171700" cy="10287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/>
                                <w:b/>
                                <w:shadow/>
                                <w:color w:val="0000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0000FF"/>
                                <w:sz w:val="120"/>
                                <w:sz w:val="120"/>
                                <w:szCs w:val="120"/>
                                <w:rtl w:val="true"/>
                              </w:rPr>
                              <w:t>فرو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219.9pt;mso-position-vertical-relative:text;margin-left:33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CS FREEDOM"/>
                          <w:b/>
                          <w:b/>
                          <w:shadow/>
                          <w:color w:val="0000FF"/>
                          <w:sz w:val="120"/>
                          <w:szCs w:val="120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hadow/>
                          <w:color w:val="0000FF"/>
                          <w:sz w:val="120"/>
                          <w:sz w:val="120"/>
                          <w:szCs w:val="120"/>
                          <w:rtl w:val="true"/>
                        </w:rPr>
                        <w:t>فرو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607185</wp:posOffset>
                </wp:positionH>
                <wp:positionV relativeFrom="paragraph">
                  <wp:posOffset>7965440</wp:posOffset>
                </wp:positionV>
                <wp:extent cx="4705350" cy="103060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1030605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ًا</w:t>
                            </w:r>
                            <w:r>
                              <w:rPr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hadow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ثلا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AMEE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ُ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لاثاً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عاء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تغفا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غف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له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ك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زيد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AMEEN"/>
                                <w:sz w:val="32"/>
                                <w:szCs w:val="32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TARABLU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_TARABLUS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70.5pt;height:81.15pt;mso-wrap-distance-left:9.05pt;mso-wrap-distance-right:9.05pt;mso-wrap-distance-top:0pt;mso-wrap-distance-bottom:0pt;margin-top:627.2pt;mso-position-vertical-relative:text;margin-left:126.5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>ثلاثًا</w:t>
                      </w:r>
                      <w:r>
                        <w:rPr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hadow/>
                          <w:sz w:val="32"/>
                          <w:sz w:val="32"/>
                          <w:szCs w:val="32"/>
                          <w:rtl w:val="true"/>
                        </w:rPr>
                        <w:t>لثلاث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AMEEN"/>
                          <w:sz w:val="32"/>
                          <w:szCs w:val="32"/>
                        </w:rPr>
                      </w:pP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ُ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ثلاثاً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ُ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ثلاثاً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دعاء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إجاب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استغفا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مغفر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،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ومن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أله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شكر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ل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يحر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 w:val="32"/>
                          <w:szCs w:val="32"/>
                          <w:rtl w:val="true"/>
                        </w:rPr>
                        <w:t>المزيد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C_AMEEN"/>
                          <w:sz w:val="32"/>
                          <w:szCs w:val="32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TARABLUS"/>
                          <w:sz w:val="32"/>
                          <w:szCs w:val="32"/>
                        </w:rPr>
                      </w:pPr>
                      <w:r>
                        <w:rPr>
                          <w:rFonts w:cs="SC_TARABLUS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0pt;width:139.05pt;height:31.85pt;mso-wrap-style:none;v-text-anchor:middle;mso-position-vertical:top" type="_x0000_t136">
            <v:path textpathok="t"/>
            <v:textpath on="t" fitshape="t" string="وقفة مع ابن أدهم " style="font-family:&quot;Simple Indust Shaded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cs="Symbol"/>
      <w:lang w:bidi="ar-SA"/>
    </w:rPr>
  </w:style>
  <w:style w:type="character" w:styleId="WW8Num8z0">
    <w:name w:val="WW8Num8z0"/>
    <w:qFormat/>
    <w:rPr>
      <w:rFonts w:ascii="Symbol" w:hAnsi="Symbol" w:cs="Symbol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1:54:00Z</dcterms:created>
  <dc:creator>ناصر مسلم السبيعي</dc:creator>
  <dc:description/>
  <cp:keywords/>
  <dc:language>en-US</dc:language>
  <cp:lastModifiedBy>PC</cp:lastModifiedBy>
  <dcterms:modified xsi:type="dcterms:W3CDTF">2009-01-13T08:20:00Z</dcterms:modified>
  <cp:revision>12</cp:revision>
  <dc:subject/>
  <dc:title/>
</cp:coreProperties>
</file>