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3090</wp:posOffset>
            </wp:positionH>
            <wp:positionV relativeFrom="paragraph">
              <wp:posOffset>-228600</wp:posOffset>
            </wp:positionV>
            <wp:extent cx="6438900" cy="685800"/>
            <wp:effectExtent l="0" t="0" r="0" b="0"/>
            <wp:wrapTight wrapText="bothSides">
              <wp:wrapPolygon edited="0">
                <wp:start x="-27" y="0"/>
                <wp:lineTo x="-27" y="21343"/>
                <wp:lineTo x="21600" y="21343"/>
                <wp:lineTo x="21600" y="0"/>
                <wp:lineTo x="-27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88410</wp:posOffset>
            </wp:positionH>
            <wp:positionV relativeFrom="paragraph">
              <wp:posOffset>4800600</wp:posOffset>
            </wp:positionV>
            <wp:extent cx="1828800" cy="685800"/>
            <wp:effectExtent l="0" t="0" r="0" b="0"/>
            <wp:wrapTight wrapText="bothSides">
              <wp:wrapPolygon edited="0">
                <wp:start x="8261" y="0"/>
                <wp:lineTo x="6355" y="322"/>
                <wp:lineTo x="1909" y="3870"/>
                <wp:lineTo x="1909" y="5160"/>
                <wp:lineTo x="-313" y="9997"/>
                <wp:lineTo x="-313" y="15158"/>
                <wp:lineTo x="-313" y="20319"/>
                <wp:lineTo x="4" y="20963"/>
                <wp:lineTo x="21281" y="20963"/>
                <wp:lineTo x="21599" y="20319"/>
                <wp:lineTo x="21599" y="14835"/>
                <wp:lineTo x="21281" y="9997"/>
                <wp:lineTo x="20011" y="6772"/>
                <wp:lineTo x="19376" y="4192"/>
                <wp:lineTo x="14613" y="322"/>
                <wp:lineTo x="12706" y="0"/>
                <wp:lineTo x="826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37.3pt;margin-top:-5.4pt;width:161.95pt;height:55.95pt;mso-wrap-style:none;v-text-anchor:middle" type="_x0000_t136">
            <v:path textpathok="t"/>
            <v:textpath on="t" fitshape="t" string="رسالة أب لأبنته" style="font-family:&quot;Arabic Typesetting&quot;;font-size:12pt"/>
            <v:fill o:detectmouseclick="t" type="solid" color2="#4d4d4d" opacity="0.5"/>
            <v:stroke color="white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31010</wp:posOffset>
                </wp:positionH>
                <wp:positionV relativeFrom="paragraph">
                  <wp:posOffset>45720</wp:posOffset>
                </wp:positionV>
                <wp:extent cx="4114800" cy="87007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70077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324pt;height:685.1pt;mso-wrap-distance-left:9.05pt;mso-wrap-distance-right:9.05pt;mso-wrap-distance-top:0pt;mso-wrap-distance-bottom:0pt;margin-top:3.6pt;mso-position-vertical-relative:text;margin-left:13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02510</wp:posOffset>
                </wp:positionH>
                <wp:positionV relativeFrom="paragraph">
                  <wp:posOffset>617220</wp:posOffset>
                </wp:positionV>
                <wp:extent cx="2971800" cy="7429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42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ا أب، تزوَجَتْ ابنتي، وبدأت حياتها الزوجي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جديدة، وقبل أيام من زواجها وخلوِّ بيتي منها لأول مرة، وجدت نفسي أكتب إلي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إلى زوجها الشاب هاتين الرسالتين، محاولاً أن أضمِّنَهما أمنياتي ونصائحي الغالي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هما؛ لكي يفوزا بالسعادة والأمان في رحلة الحياة، أما الرسالة الأولى فلقد وجهت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ى ابنتي، وقلت لها في بدايتها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كتب إليك وأنت ما زلت بجواري؛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أنك بعد أيام قلائل تنتقلين إلى منزل زوجك بإذن الله، فقد آثرت أن أنقل معك إ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ناك بعض الأفكار والآمال التي أرى أنها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 شاء الله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تكون أنيسًا لك، ومنارً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نير لك الطريق إلى السعادة والهناء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ن شاء الله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-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ن أطيل، ولكني سأضع لك نقاطًا صغيرة فيها خلاصة السعادة الت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رجو أن تقرئيها، وأن تعملي بها، وكلما ألمَّت بكِِِِِِِِِ ضائقة أن تستعيد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راءتها من جديد؛ لعلها تهديك إلى الطريق، إن شاء الله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فليكن اعتمادك أولاً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أخر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علي الله، سبحانه وتعالى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حفظي الله يحفظك، و اشكريه يزدك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افظي علي زوجك، فهو الآن أقرب إليك من والدك ووالدتك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افظي علي صورتك الجميلة في عينيه دائمًا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افظي علي رائحتك الطيبة في أنفه دائمًا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افظي علي شرفك وشرفه، فإنهما شرف واحد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 تبدي جمالك وزينتك لغيره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وني دائمًا صريحة في القول والفعل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بِّي له جميع رغباته طالما في حدود الشرع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ريق إلى قلب الرجل ليس الطعام، وإنما بأسلوب الكلام الجيد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 داعي للتعصب والعصبية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تك هو مملكتك، وأنت والبيت ملك زوجك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افظي علي نقوده، وكوني وسطًا لا إسراف ولا بخل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1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تبي وقتك؛ لتكوني معه حينما يستيقظ وحينما ينام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2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 تحبي ما يكرهه، ولا تكرهي ما يحب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2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وجك هو حِِماك فاحتمي به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2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شعريه بالرجولة يُشعرك بالأنوثة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2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حترام المتبادل بينكما أمام الناس يزي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حب بينكما في المنزل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2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ساطة فى التعامل تسهل جميع الأمور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2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بر دائمًا هو مفتاح الفرج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2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ذا قست عليكما الدنيا يومًا فتوجهي إلى الله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2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دما يرزقكما الله الأبناء حافظي على رزق الله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2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 تفضلي أبناءك على زوجك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2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قّني أبناءك الحب والاحترام والتفاؤل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3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قبلي زوجك بوجه باشٍ، وودعيه بشوق إلى لقائه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142875" cy="142875"/>
                                  <wp:effectExtent l="0" t="0" r="0" b="0"/>
                                  <wp:docPr id="31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52" t="-252" r="-252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 تطرحي عليه مشاكلك وهو مرهق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تظري حتى يستريح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بنتي الحبيبة، هذا هو ميراثي الذي أتركه لك، وهو أهم 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موال والعقارات والأطيان، فإنها كلها تزول وهو يبقي، وأرجو أن تورثيه لأبنائ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ضافًا إليه خبرتك التي تسعيْن إلى اكتسابها فى حياتك وأن تزيدي إليه دائمًا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فقك الله وأسعد أيامك وحفظك لزوج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أبنائك وحفظ لك زوجك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د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85pt;mso-wrap-distance-left:9.05pt;mso-wrap-distance-right:9.05pt;mso-wrap-distance-top:0pt;mso-wrap-distance-bottom:0pt;margin-top:48.6pt;mso-position-vertical-relative:text;margin-left:18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>أنا أب، تزوَجَتْ ابنتي، وبدأت حياتها الزوجي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>الجديدة، وقبل أيام من زواجها وخلوِّ بيتي منها لأول مرة، وجدت نفسي أكتب إلي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>وإلى زوجها الشاب هاتين الرسالتين، محاولاً أن أضمِّنَهما أمنياتي ونصائحي الغالي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>لهما؛ لكي يفوزا بالسعادة والأمان في رحلة الحياة، أما الرسالة الأولى فلقد وجهت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>إلى ابنتي، وقلت لها في بدايتها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8000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كتب إليك وأنت ما زلت بجواري؛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لأنك بعد أيام قلائل تنتقلين إلى منزل زوجك بإذن الله، فقد آثرت أن أنقل معك إ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ناك بعض الأفكار والآمال التي أرى أنها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ن شاء الله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ستكون أنيسًا لك، ومنارً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ينير لك الطريق إلى السعادة والهناء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ن شاء الله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-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48"/>
                          <w:szCs w:val="48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>لن أطيل، ولكني سأضع لك نقاطًا صغيرة فيها خلاصة السعادة الت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>أرجو أن تقرئيها، وأن تعملي بها، وكلما ألمَّت بكِِِِِِِِِ ضائقة أن تستعيد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20"/>
                          <w:rtl w:val="true"/>
                        </w:rPr>
                        <w:t>قراءتها من جديد؛ لعلها تهديك إلى الطريق، إن شاء الله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FF0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3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فليكن اعتمادك أولاً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أخر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علي الله، سبحانه وتعالى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حفظي الله يحفظك، و اشكريه يزدك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3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افظي علي زوجك، فهو الآن أقرب إليك من والدك ووالدتك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3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افظي علي صورتك الجميلة في عينيه دائمًا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3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افظي علي رائحتك الطيبة في أنفه دائمًا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3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افظي علي شرفك وشرفه، فإنهما شرف واحد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 تبدي جمالك وزينتك لغيره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وني دائمًا صريحة في القول والفعل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بِّي له جميع رغباته طالما في حدود الشرع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4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طريق إلى قلب الرجل ليس الطعام، وإنما بأسلوب الكلام الجيد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 داعي للتعصب والعصبية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يتك هو مملكتك، وأنت والبيت ملك زوجك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4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افظي علي نقوده، وكوني وسطًا لا إسراف ولا بخل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تبي وقتك؛ لتكوني معه حينما يستيقظ وحينما ينام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4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 تحبي ما يكرهه، ولا تكرهي ما يحب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4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زوجك هو حِِماك فاحتمي به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4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أشعريه بالرجولة يُشعرك بالأنوثة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4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احترام المتبادل بينكما أمام الناس يزي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حب بينكما في المنزل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5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بساطة فى التعامل تسهل جميع الأمور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5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بر دائمًا هو مفتاح الفرج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48"/>
                          <w:szCs w:val="48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5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إذا قست عليكما الدنيا يومًا فتوجهي إلى الله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48"/>
                          <w:szCs w:val="48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5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ندما يرزقكما الله الأبناء حافظي على رزق الله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5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 تفضلي أبناءك على زوجك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5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قّني أبناءك الحب والاحترام والتفاؤل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5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ستقبلي زوجك بوجه باشٍ، وودعيه بشوق إلى لقائه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drawing>
                          <wp:inline distT="0" distB="0" distL="0" distR="0">
                            <wp:extent cx="142875" cy="142875"/>
                            <wp:effectExtent l="0" t="0" r="0" b="0"/>
                            <wp:docPr id="5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52" t="-252" r="-252" b="-2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42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ا تطرحي عليه مشاكلك وهو مرهق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نتظري حتى يستريح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>ابنتي الحبيبة، هذا هو ميراثي الذي أتركه لك، وهو أهم 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>الأموال والعقارات والأطيان، فإنها كلها تزول وهو يبقي، وأرجو أن تورثيه لأبنائ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>مضافًا إليه خبرتك التي تسعيْن إلى اكتسابها فى حياتك وأن تزيدي إليه دائمًا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8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48"/>
                          <w:szCs w:val="48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>وفقك الله وأسعد أيامك وحفظك لزوج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>ولأبنائك وحفظ لك زوجك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8000"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0"/>
                          <w:szCs w:val="20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</w:rPr>
                        <w:t>والد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836285</wp:posOffset>
                </wp:positionH>
                <wp:positionV relativeFrom="paragraph">
                  <wp:posOffset>36195</wp:posOffset>
                </wp:positionV>
                <wp:extent cx="2419350" cy="3905250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905250"/>
                        </a:xfrm>
                        <a:prstGeom prst="rect"/>
                        <a:blipFill rotWithShape="0">
                          <a:blip r:embed="rId56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008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color w:val="00008B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00008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99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الدي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99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99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99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99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99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99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بوا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99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color w:val="99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قي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مذن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،عاق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له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ولع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حيات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وعند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حان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الاحتضا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أم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أمو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أول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أ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تخب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أحد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ما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بموت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يترحمو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تضع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رأس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وتضع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رجل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رأس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وتقو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راضي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عن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ففعل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008B"/>
                                <w:rtl w:val="true"/>
                              </w:rPr>
                              <w:t>..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واستأجر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008B"/>
                              </w:rPr>
                              <w:t>4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رجا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ليحملو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الجناز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يمش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خلف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رأ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منام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ابنه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ابشر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أما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أقبل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ر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راض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غاض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ساخط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رض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أمه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008B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0.5pt;height:307.5pt;mso-wrap-distance-left:9.05pt;mso-wrap-distance-right:9.05pt;mso-wrap-distance-top:0pt;mso-wrap-distance-bottom:0pt;margin-top:2.85pt;mso-position-vertical-relative:text;margin-left:459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Style w:val="Postbody1"/>
                          <w:rFonts w:ascii="MS Sans Serif;Arial" w:hAnsi="MS Sans Serif;Arial" w:cs="MS Sans Serif;Arial"/>
                          <w:color w:val="00008B"/>
                          <w:sz w:val="36"/>
                          <w:szCs w:val="36"/>
                        </w:rPr>
                      </w:pPr>
                      <w:r>
                        <w:rPr>
                          <w:rStyle w:val="Postbody1"/>
                          <w:rFonts w:cs="MS Sans Serif;Arial" w:ascii="MS Sans Serif;Arial" w:hAnsi="MS Sans Serif;Arial"/>
                          <w:color w:val="00008B"/>
                          <w:sz w:val="36"/>
                          <w:szCs w:val="36"/>
                          <w:rtl w:val="true"/>
                        </w:rPr>
                        <w:t>(</w:t>
                      </w:r>
                    </w:p>
                    <w:p>
                      <w:pPr>
                        <w:pStyle w:val="Normal"/>
                        <w:jc w:val="left"/>
                        <w:rPr>
                          <w:rStyle w:val="Postbody1"/>
                          <w:rFonts w:ascii="MS Sans Serif;Arial" w:hAnsi="MS Sans Serif;Arial" w:cs="MS Sans Serif;Arial"/>
                          <w:color w:val="00008B"/>
                          <w:sz w:val="36"/>
                          <w:szCs w:val="36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993300"/>
                          <w:sz w:val="36"/>
                          <w:sz w:val="36"/>
                          <w:szCs w:val="36"/>
                          <w:rtl w:val="true"/>
                        </w:rPr>
                        <w:t>الوالدي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9933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993300"/>
                          <w:sz w:val="36"/>
                          <w:sz w:val="36"/>
                          <w:szCs w:val="36"/>
                          <w:rtl w:val="true"/>
                        </w:rPr>
                        <w:t>با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9933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993300"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9933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993300"/>
                          <w:sz w:val="36"/>
                          <w:sz w:val="36"/>
                          <w:szCs w:val="36"/>
                          <w:rtl w:val="true"/>
                        </w:rPr>
                        <w:t>أبوا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9933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color w:val="993300"/>
                          <w:sz w:val="36"/>
                          <w:sz w:val="36"/>
                          <w:szCs w:val="36"/>
                          <w:rtl w:val="true"/>
                        </w:rPr>
                        <w:t>الجن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قي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أ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هنا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رج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مذن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،عاق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له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ولع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حيات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وعند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حان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ساع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الاحتضا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طل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أم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عد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أمو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أول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أ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تخب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أحد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إذ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ما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لأن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لو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عل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الناس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بموت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ل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يترحمو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علي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وأ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تضع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رأس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ع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الأرض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وتضع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رجل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فوق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رأس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وتقو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إن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راضي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عن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ي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بن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ففعل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ذلك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008B"/>
                          <w:rtl w:val="true"/>
                        </w:rPr>
                        <w:t>..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واستأجر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008B"/>
                        </w:rPr>
                        <w:t>4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رجا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ليحملو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الجناز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ول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يمش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خلف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أح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ث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رأ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منام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ابنه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وهو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يقو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ابشر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ي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أما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لق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أقبل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عل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ر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راض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غي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غاض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و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ساخط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لق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رض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الل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عن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بسب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رض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أمه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rtl w:val="true"/>
                        </w:rPr>
                        <w:t>عليه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008B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172200</wp:posOffset>
                </wp:positionH>
                <wp:positionV relativeFrom="paragraph">
                  <wp:posOffset>5189220</wp:posOffset>
                </wp:positionV>
                <wp:extent cx="1708785" cy="3292475"/>
                <wp:effectExtent l="0" t="0" r="22225" b="22225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331470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ملك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ا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بدو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نعد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واز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خت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رارا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يسو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وضى،والبي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تكو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الدي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خو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00008B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والدي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ه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عم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د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كنوز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حس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يمته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قده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لذ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جاهه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اع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احترام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رفق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ب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خفض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خاطبتهما</w:t>
                            </w:r>
                            <w:r>
                              <w:rPr>
                                <w:rStyle w:val="Postbody1"/>
                                <w:rFonts w:cs="MS Sans Serif;Arial" w:ascii="MS Sans Serif;Arial" w:hAnsi="MS Sans Serif;Arial"/>
                                <w:b/>
                                <w:bCs/>
                                <w:color w:val="00008B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00008B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سى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بدأ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تقبيل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دي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bCs/>
                                <w:color w:val="00008B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أي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ب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والدي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ب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ا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جات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درك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اعر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حاسيس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حيث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تركة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Postbody1"/>
                                <w:rFonts w:ascii="MS Sans Serif;Arial" w:hAnsi="MS Sans Serif;Arial" w:cs="MS Sans Serif;Arial"/>
                                <w:b/>
                                <w:b/>
                                <w:bCs/>
                                <w:color w:val="00008B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خوت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261pt;mso-wrap-distance-left:9.05pt;mso-wrap-distance-right:9.05pt;mso-wrap-distance-top:0pt;mso-wrap-distance-bottom:0pt;margin-top:408.6pt;mso-position-vertical-relative:text;margin-left:486pt;mso-position-horizontal-relative:page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لك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مملك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نظا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وبدو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النظا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ينعد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التواز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وتخت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القرارا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ويسو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البي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شيء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الفوضى،والبي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يتكو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الوالدي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والأخو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00008B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أ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الوالدي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فه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النعم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الت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تقد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بكنوز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الأرض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و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>نحس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بقيمته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إ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بع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فقده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،لذ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يج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علين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تجاهه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الطاع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والاحترام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والرفق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به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الكب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وخفض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الصو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مخاطبتهما</w:t>
                      </w:r>
                      <w:r>
                        <w:rPr>
                          <w:rStyle w:val="Postbody1"/>
                          <w:rFonts w:cs="MS Sans Serif;Arial" w:ascii="MS Sans Serif;Arial" w:hAnsi="MS Sans Serif;Arial"/>
                          <w:b/>
                          <w:bCs/>
                          <w:color w:val="00008B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00008B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تنسى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تبدأ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يوم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بتقبيل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رأس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والدي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bCs/>
                          <w:color w:val="00008B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و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رأي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تكت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رسال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حب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لوالدي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تعب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به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عما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يدو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خلجات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صدرك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مشاعر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وأحاسيس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بحيث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تكون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رسال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مشتركة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مع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Style w:val="Postbody1"/>
                          <w:rFonts w:ascii="MS Sans Serif;Arial" w:hAnsi="MS Sans Serif;Arial" w:cs="MS Sans Serif;Arial"/>
                          <w:b/>
                          <w:b/>
                          <w:bCs/>
                          <w:color w:val="00008B"/>
                          <w:sz w:val="24"/>
                          <w:sz w:val="24"/>
                          <w:szCs w:val="24"/>
                          <w:rtl w:val="true"/>
                        </w:rPr>
                        <w:t>إخوت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4.wmf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0:24:00Z</dcterms:created>
  <dc:creator>cat</dc:creator>
  <dc:description/>
  <dc:language>en-US</dc:language>
  <cp:lastModifiedBy>*</cp:lastModifiedBy>
  <cp:lastPrinted>2004-11-25T22:33:00Z</cp:lastPrinted>
  <dcterms:modified xsi:type="dcterms:W3CDTF">2004-11-25T19:33:00Z</dcterms:modified>
  <cp:revision>2</cp:revision>
  <dc:subject/>
  <dc:title/>
</cp:coreProperties>
</file>