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180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437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1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4681684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49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50.55pt;width:93.5pt;height:45pt" coordorigin="437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7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53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503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7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1740</wp:posOffset>
                </wp:positionH>
                <wp:positionV relativeFrom="paragraph">
                  <wp:posOffset>6972300</wp:posOffset>
                </wp:positionV>
                <wp:extent cx="3429000" cy="1943100"/>
                <wp:effectExtent l="19050" t="22225" r="1968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94328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142560 h 1101600"/>
                            <a:gd name="textAreaBottom" fmla="*/ 95904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Led Italic Font"/>
                                <w:color w:val="800000"/>
                                <w:lang w:val="en-US" w:bidi="ar-SA"/>
                              </w:rPr>
                              <w:t>عملُ يسير وأجرٌ ك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ال صلى الله عليه وسلم : (( من صام يوماً في سبيل الله باعد الله النار عن وجهه سبعين خريفاً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ffffcc" stroked="t" o:allowincell="f" style="position:absolute;margin-left:196.2pt;margin-top:549pt;width:269.95pt;height:152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Led Italic Font"/>
                          <w:color w:val="800000"/>
                          <w:lang w:val="en-US" w:bidi="ar-SA"/>
                        </w:rPr>
                        <w:t>عملُ يسير وأجرٌ ك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ال صلى الله عليه وسلم : (( من صام يوماً في سبيل الله باعد الله النار عن وجهه سبعين خريفاً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94860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8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1975</wp:posOffset>
                </wp:positionH>
                <wp:positionV relativeFrom="paragraph">
                  <wp:posOffset>2736850</wp:posOffset>
                </wp:positionV>
                <wp:extent cx="4220210" cy="41275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1275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ضُ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ينٍ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ات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ة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ي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ق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واج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عُف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حبًّ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ضو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غن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ظر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ؤا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لقاء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هو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سُ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ه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هد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غ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ACS  Zomorrod Bold" w:ascii="Tahoma" w:hAnsi="Tahoma"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1pt" fillcolor="#FEFEFE" style="position:absolute;rotation:-0;width:332.3pt;height:325pt;mso-wrap-distance-left:9.05pt;mso-wrap-distance-right:9.05pt;mso-wrap-distance-top:0pt;mso-wrap-distance-bottom:0pt;margin-top:215.5pt;mso-position-vertical-relative:text;margin-left:144.25pt;mso-position-horizontal-relative:text"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رضُ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ينٍ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ات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س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رات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ة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قوي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تحق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الواج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عُف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ستحبًّ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فضو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غن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كل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نظر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سؤا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لقاء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غير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ف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يث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هو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سُ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جامع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ذ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ه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زهد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سوى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شغ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ه</w:t>
                      </w:r>
                      <w:r>
                        <w:rPr>
                          <w:rFonts w:cs="ACS  Zomorrod Bold" w:ascii="Tahoma" w:hAnsi="Tahoma"/>
                          <w:color w:val="FF0000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31410</wp:posOffset>
                </wp:positionH>
                <wp:positionV relativeFrom="paragraph">
                  <wp:posOffset>2908300</wp:posOffset>
                </wp:positionV>
                <wp:extent cx="2464435" cy="0"/>
                <wp:effectExtent l="0" t="0" r="22225" b="22225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1.15pt;mso-wrap-distance-left:9.05pt;mso-wrap-distance-right:9.05pt;mso-wrap-distance-top:0pt;mso-wrap-distance-bottom:0pt;margin-top:229pt;mso-position-vertical-relative:text;margin-left:388.3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0pt;width:178.3pt;height:40.9pt;mso-wrap-style:none;v-text-anchor:middle;mso-position-vertical:top" type="_x0000_t136">
                            <v:path textpathok="t"/>
                            <v:textpath on="t" fitshape="t" string="أقسام الزُّهد" style="font-family:&quot;Simple Indust Shaded&quot;;font-size:18pt"/>
                            <v:fill o:detectmouseclick="t" type="solid" color2="aqua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1980</wp:posOffset>
                </wp:positionH>
                <wp:positionV relativeFrom="paragraph">
                  <wp:posOffset>447675</wp:posOffset>
                </wp:positionV>
                <wp:extent cx="4215765" cy="20764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ا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ل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جد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سَل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مُن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قلب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ِنّ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لب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2990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fillcolor="#CCFFCC" style="position:absolute;rotation:-0;width:331.95pt;height:163.5pt;mso-wrap-distance-left:9.05pt;mso-wrap-distance-right:9.05pt;mso-wrap-distance-top:0pt;mso-wrap-distance-bottom:0pt;margin-top:35.25pt;mso-position-vertical-relative:text;margin-left:147.4pt;mso-position-horizontal-relative:text">
                <v:fill type="gradient" angle="135" color2="#FEFEFE"/>
                <v:textbox inset="0.1in,0.32708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سماع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مجالس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ذكر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وقات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خلوة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ِ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تجد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مواط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سَلِ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يمُنّ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ليك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بقلبٍ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ِنّ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قلب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ك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99565</wp:posOffset>
                </wp:positionH>
                <wp:positionV relativeFrom="paragraph">
                  <wp:posOffset>440055</wp:posOffset>
                </wp:positionV>
                <wp:extent cx="2320290" cy="6435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6435090"/>
                        </a:xfrm>
                        <a:prstGeom prst="rect"/>
                        <a:solidFill>
                          <a:srgbClr val="FFFFCC">
                            <a:alpha val="40000"/>
                          </a:srgbClr>
                        </a:solidFill>
                        <a:ln w="381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شرة ضائعة لا ينتفع ب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8000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ص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د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مت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د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ل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ع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ق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ض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بو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متث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امر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درا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غتنا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ر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ك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و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وف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جاؤ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صي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ل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فس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ع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ت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و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رب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صلاح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نياك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وذ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ذلا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25146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99CC" strokeweight="3pt" style="position:absolute;rotation:-0;width:182.7pt;height:506.7pt;mso-wrap-distance-left:9.05pt;mso-wrap-distance-right:9.05pt;mso-wrap-distance-top:0pt;mso-wrap-distance-bottom:0pt;margin-top:34.65pt;mso-position-vertical-relative:text;margin-left:125.95pt;mso-position-horizontal-relative:page">
                <v:fill opacity="26214f"/>
                <v:textbox inset="0.0875in,0.2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عشرة ضائعة لا ينتفع ب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ACS  Topazz Extra Bold"/>
                          <w:b/>
                          <w:color w:val="8000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خلاص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قتد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ستمت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دني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قد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ما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آخر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ل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غ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شو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أنس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د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طاع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تق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ض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محبو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متث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امر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ت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ستدرا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ط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غتنا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ر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ك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جو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وف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رجاؤ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اصي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مل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نفس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ع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وت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حيا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شو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قرب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عو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صلاح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دنياك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نعوذ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بالله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خذلا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5280</wp:posOffset>
                </wp:positionH>
                <wp:positionV relativeFrom="paragraph">
                  <wp:posOffset>6962775</wp:posOffset>
                </wp:positionV>
                <wp:extent cx="2878455" cy="20764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وطو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سي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ع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َّا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ذع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َيْدان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َّرْق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تفع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ق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حُوق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ه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EFEFE" style="position:absolute;rotation:-0;width:226.65pt;height:163.5pt;mso-wrap-distance-left:9.05pt;mso-wrap-distance-right:9.05pt;mso-wrap-distance-top:0pt;mso-wrap-distance-bottom:0pt;margin-top:548.25pt;mso-position-vertical-relative:text;margin-left:126.4pt;mso-position-horizontal-relative:page">
                <v:fill type="gradient" angle="-180" color2="#FFCC99"/>
                <v:stroke dashstyle="dash"/>
                <v:textbox inset="0.1in,0.129861111111111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6"/>
                          <w:szCs w:val="34"/>
                        </w:rPr>
                      </w:pP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أوصاف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قصر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النخلة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وطول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فسي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نخ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قاع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ي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بَّا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صار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ذع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يُ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م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عَيْدان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والَّرْق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رتفع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باسق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زاد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سَحُوق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ه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ط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CS FREEDOM"/>
                          <w:b/>
                          <w:b/>
                          <w:sz w:val="16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sz w:val="16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571500</wp:posOffset>
                </wp:positionV>
                <wp:extent cx="3314700" cy="685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ط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قلبَ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ثلاثة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واط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SHMOOKH 01"/>
                                <w:b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4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Cs w:val="42"/>
                        </w:rPr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اطل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قلبَك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ثلاثةِ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مواطن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SHMOOKH 01"/>
                          <w:b/>
                          <w:b/>
                          <w:bCs/>
                          <w:outline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C_SHMOOKH 01"/>
                          <w:b/>
                          <w:bCs/>
                          <w:outline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f" o:allowincell="f" style="position:absolute;margin-left:0pt;margin-top:0pt;width:178.3pt;height:40.9pt;mso-wrap-style:none;v-text-anchor:middle;mso-position-vertical:top" type="_x0000_t136">
            <v:path textpathok="t"/>
            <v:textpath on="t" fitshape="t" string="أقسام الزُّهد" style="font-family:&quot;Simple Indust Shaded&quot;;font-size:18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eastAsia="Times New Roman" w:cs="ACS  Topazz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Style12">
    <w:name w:val="خط الفقرة الافتراضي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03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6:54:00Z</dcterms:modified>
  <cp:revision>12</cp:revision>
  <dc:subject/>
  <dc:title/>
</cp:coreProperties>
</file>