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665480</wp:posOffset>
            </wp:positionH>
            <wp:positionV relativeFrom="paragraph">
              <wp:posOffset>114300</wp:posOffset>
            </wp:positionV>
            <wp:extent cx="6629400" cy="3543300"/>
            <wp:effectExtent l="0" t="0" r="0" b="0"/>
            <wp:wrapTight wrapText="bothSides">
              <wp:wrapPolygon edited="0">
                <wp:start x="-56" y="0"/>
                <wp:lineTo x="-56" y="21550"/>
                <wp:lineTo x="21600" y="21550"/>
                <wp:lineTo x="21600" y="0"/>
                <wp:lineTo x="-56" y="0"/>
              </wp:wrapPolygon>
            </wp:wrapTight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9400" cy="3543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777875</wp:posOffset>
            </wp:positionH>
            <wp:positionV relativeFrom="paragraph">
              <wp:posOffset>3543300</wp:posOffset>
            </wp:positionV>
            <wp:extent cx="3771900" cy="5715000"/>
            <wp:effectExtent l="0" t="0" r="0" b="0"/>
            <wp:wrapTight wrapText="bothSides">
              <wp:wrapPolygon edited="0">
                <wp:start x="16777" y="363"/>
                <wp:lineTo x="383" y="729"/>
                <wp:lineTo x="191" y="5314"/>
                <wp:lineTo x="319" y="7000"/>
                <wp:lineTo x="5912" y="7113"/>
                <wp:lineTo x="383" y="7142"/>
                <wp:lineTo x="383" y="20754"/>
                <wp:lineTo x="2827" y="21064"/>
                <wp:lineTo x="3855" y="21064"/>
                <wp:lineTo x="3790" y="21176"/>
                <wp:lineTo x="3919" y="21203"/>
                <wp:lineTo x="4305" y="21203"/>
                <wp:lineTo x="4627" y="21203"/>
                <wp:lineTo x="4691" y="21203"/>
                <wp:lineTo x="5462" y="21064"/>
                <wp:lineTo x="12855" y="21064"/>
                <wp:lineTo x="21148" y="20838"/>
                <wp:lineTo x="21084" y="17464"/>
                <wp:lineTo x="21341" y="17014"/>
                <wp:lineTo x="20955" y="16563"/>
                <wp:lineTo x="21212" y="16563"/>
                <wp:lineTo x="21405" y="16310"/>
                <wp:lineTo x="21277" y="15214"/>
                <wp:lineTo x="20955" y="14314"/>
                <wp:lineTo x="20955" y="785"/>
                <wp:lineTo x="17355" y="363"/>
                <wp:lineTo x="17033" y="363"/>
                <wp:lineTo x="16777" y="363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1900" cy="5715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3106420</wp:posOffset>
            </wp:positionH>
            <wp:positionV relativeFrom="paragraph">
              <wp:posOffset>3771900</wp:posOffset>
            </wp:positionV>
            <wp:extent cx="2971800" cy="5371465"/>
            <wp:effectExtent l="0" t="0" r="0" b="0"/>
            <wp:wrapTight wrapText="bothSides">
              <wp:wrapPolygon edited="0">
                <wp:start x="-54" y="0"/>
                <wp:lineTo x="-54" y="21400"/>
                <wp:lineTo x="21600" y="21400"/>
                <wp:lineTo x="21600" y="0"/>
                <wp:lineTo x="-54" y="0"/>
              </wp:wrapPolygon>
            </wp:wrapTight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53714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ccffff" stroked="t" o:allowincell="f" style="position:absolute;margin-left:-34.4pt;margin-top:-41.1pt;width:161.95pt;height:41.2pt;mso-wrap-style:none;v-text-anchor:middle" type="_x0000_t136">
            <v:path textpathok="t"/>
            <v:textpath on="t" fitshape="t" string="العـقـيــدة" style="font-family:&quot;Impact&quot;;font-size:12pt"/>
            <v:fill o:detectmouseclick="t" color2="#ff6600"/>
            <v:stroke color="#99ccff" weight="19080" joinstyle="miter" endcap="flat"/>
            <v:shadow on="t" obscured="f" color="#990000"/>
            <w10:wrap type="square"/>
          </v:shape>
        </w:pi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551180</wp:posOffset>
                </wp:positionH>
                <wp:positionV relativeFrom="paragraph">
                  <wp:posOffset>4000500</wp:posOffset>
                </wp:positionV>
                <wp:extent cx="3314700" cy="50292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5029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u w:val="single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u w:val="single"/>
                                <w:rtl w:val="true"/>
                              </w:rPr>
                              <w:t>الفاظ خاطئة يجب الحذر منها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يطلق بعض الناس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عند نصحه عن فعل معصية كلمة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أنا حر في تصرفات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ي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>.</w:t>
                              <w:br/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فهذا خطأ فأنت لست حرا في معصية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الله بل إنك إذا عصيت ربك خرجت من الرق الذي تدعيه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إلى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رق الشيطان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والهوى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>.</w:t>
                              <w:br/>
                              <w:t xml:space="preserve">-------------------------------------------           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*  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بعض الناس عندما يدعو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يقول مثلا الله يهديه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إن شاء الله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أو الله يرحم موتانا وموتى المسلمين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إن شاء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فهل تقرن المشيئة بالدعاء؟؟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br/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إن الغالب على الذين يقولون مثل هذا لا يريدون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بذلك التعليق وإنما يريدون بذلك التبرك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>,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فإذا كان هذا مرادهم فلا بأس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أما إذا كانوا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يريدون التعليق فلا ينبغي أن يقولوا هذا لأنه يشبه ما نهى عنه الرسول في قوله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>:(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لا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يقول أحدكم اللهم اغفر لي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                                                                                           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إن شئت اللهم ارحمني إن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شئت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>(</w:t>
                              <w:br/>
                              <w:t xml:space="preserve">---------------------------------------      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>*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هل عبارة أعوذ بالله من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لشيطان الرجيم بعد التثاوب صحيحة؟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br/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هذه العبارة لم ترد عن النبي صلى الله عليه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وسلم في هذا الموضع فليس التثاوب من أسباب طلب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لاستعاذة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>!!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فالنبي أمر الإنسان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عند التثاوب أن يكظم ما استطاع فإن لم يستطع فإنه يضع يده على فمه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ولو كانت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لاستعاذة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مشروعة لبينها الرسول كما بين ما يشرع من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لأفعال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>.</w:t>
                              <w:br/>
                              <w:t xml:space="preserve">---------------------------------     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من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كتاب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ألفاظ ومفاهيم في ميزان الشريعة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للشيخ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محمد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العثيمين 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رحمه الل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ه 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pt;height:396pt;mso-wrap-distance-left:9.05pt;mso-wrap-distance-right:9.05pt;mso-wrap-distance-top:0pt;mso-wrap-distance-bottom:0pt;margin-top:315pt;mso-position-vertical-relative:text;margin-left:-43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u w:val="single"/>
                        </w:rPr>
                      </w:pPr>
                      <w:r>
                        <w:rPr>
                          <w:b/>
                          <w:bCs/>
                          <w:u w:val="single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2"/>
                          <w:szCs w:val="32"/>
                          <w:u w:val="single"/>
                        </w:rPr>
                      </w:pP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u w:val="single"/>
                          <w:rtl w:val="true"/>
                        </w:rPr>
                        <w:t>الفاظ خاطئة يجب الحذر منها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/>
                          <w:bCs/>
                          <w:rtl w:val="true"/>
                        </w:rPr>
                        <w:t>يطلق بعض الناس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>عند نصحه عن فعل معصية كلمة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  </w:t>
                      </w:r>
                      <w:r>
                        <w:rPr>
                          <w:b/>
                          <w:bCs/>
                          <w:rtl w:val="true"/>
                        </w:rPr>
                        <w:t xml:space="preserve">(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>أنا حر في تصرفات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>ي</w:t>
                      </w:r>
                      <w:r>
                        <w:rPr>
                          <w:b/>
                          <w:bCs/>
                          <w:rtl w:val="true"/>
                        </w:rPr>
                        <w:t>)</w:t>
                      </w:r>
                      <w:r>
                        <w:rPr>
                          <w:b/>
                          <w:bCs/>
                          <w:rtl w:val="true"/>
                        </w:rPr>
                        <w:t>.</w:t>
                        <w:br/>
                      </w:r>
                      <w:r>
                        <w:rPr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>فهذا خطأ فأنت لست حرا في معصية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الله بل إنك إذا عصيت ربك خرجت من الرق الذي تدعيه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>إلى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رق الشيطان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>والهوى</w:t>
                      </w:r>
                      <w:r>
                        <w:rPr>
                          <w:b/>
                          <w:bCs/>
                          <w:rtl w:val="true"/>
                        </w:rPr>
                        <w:t>.</w:t>
                        <w:br/>
                        <w:t xml:space="preserve">-------------------------------------------             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  <w:rtl w:val="true"/>
                        </w:rPr>
                        <w:t xml:space="preserve">*  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>بعض الناس عندما يدعو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>يقول مثلا الله يهديه</w:t>
                      </w:r>
                      <w:r>
                        <w:rPr>
                          <w:b/>
                          <w:bCs/>
                          <w:rtl w:val="true"/>
                        </w:rPr>
                        <w:t>-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>إن شاء الله</w:t>
                      </w:r>
                      <w:r>
                        <w:rPr>
                          <w:b/>
                          <w:bCs/>
                          <w:rtl w:val="true"/>
                        </w:rPr>
                        <w:t xml:space="preserve">-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>أو الله يرحم موتانا وموتى المسلمين</w:t>
                      </w:r>
                      <w:r>
                        <w:rPr>
                          <w:b/>
                          <w:bCs/>
                          <w:rtl w:val="true"/>
                        </w:rPr>
                        <w:t>-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>إن شاء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>الله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>فهل تقرن المشيئة بالدعاء؟؟</w:t>
                      </w:r>
                      <w:r>
                        <w:rPr>
                          <w:b/>
                          <w:bCs/>
                          <w:rtl w:val="true"/>
                        </w:rPr>
                        <w:br/>
                      </w:r>
                      <w:r>
                        <w:rPr>
                          <w:b/>
                          <w:bCs/>
                          <w:rtl w:val="true"/>
                        </w:rPr>
                        <w:t xml:space="preserve"> 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>إن الغالب على الذين يقولون مثل هذا لا يريدون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>بذلك التعليق وإنما يريدون بذلك التبرك</w:t>
                      </w:r>
                      <w:r>
                        <w:rPr>
                          <w:b/>
                          <w:bCs/>
                          <w:rtl w:val="true"/>
                        </w:rPr>
                        <w:t>,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>فإذا كان هذا مرادهم فلا بأس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>أما إذا كانوا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>يريدون التعليق فلا ينبغي أن يقولوا هذا لأنه يشبه ما نهى عنه الرسول في قوله</w:t>
                      </w:r>
                      <w:r>
                        <w:rPr>
                          <w:b/>
                          <w:bCs/>
                          <w:rtl w:val="true"/>
                        </w:rPr>
                        <w:t>:(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>لا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يقول أحدكم اللهم اغفر لي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                                                                                           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>إن شئت اللهم ارحمني إن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>شئت</w:t>
                      </w:r>
                      <w:r>
                        <w:rPr>
                          <w:b/>
                          <w:bCs/>
                          <w:rtl w:val="true"/>
                        </w:rPr>
                        <w:t>(</w:t>
                        <w:br/>
                        <w:t xml:space="preserve">---------------------------------------        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bCs/>
                          <w:rtl w:val="true"/>
                        </w:rPr>
                        <w:t>*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>هل عبارة أعوذ بالله من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>الشيطان الرجيم بعد التثاوب صحيحة؟</w:t>
                      </w:r>
                      <w:r>
                        <w:rPr>
                          <w:b/>
                          <w:bCs/>
                          <w:rtl w:val="true"/>
                        </w:rPr>
                        <w:br/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>هذه العبارة لم ترد عن النبي صلى الله عليه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وسلم في هذا الموضع فليس التثاوب من أسباب طلب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>الاستعاذة</w:t>
                      </w:r>
                      <w:r>
                        <w:rPr>
                          <w:b/>
                          <w:bCs/>
                          <w:rtl w:val="true"/>
                        </w:rPr>
                        <w:t>!!</w:t>
                      </w:r>
                      <w:r>
                        <w:rPr>
                          <w:b/>
                          <w:bCs/>
                          <w:rtl w:val="true"/>
                        </w:rPr>
                        <w:t xml:space="preserve">   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>فالنبي أمر الإنسان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>عند التثاوب أن يكظم ما استطاع فإن لم يستطع فإنه يضع يده على فمه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>ولو كانت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>الاستعاذة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مشروعة لبينها الرسول كما بين ما يشرع من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>الأفعال</w:t>
                      </w:r>
                      <w:r>
                        <w:rPr>
                          <w:b/>
                          <w:bCs/>
                          <w:rtl w:val="true"/>
                        </w:rPr>
                        <w:t>.</w:t>
                        <w:br/>
                        <w:t xml:space="preserve">---------------------------------     </w:t>
                      </w:r>
                      <w:r>
                        <w:rPr>
                          <w:b/>
                          <w:bCs/>
                          <w:rtl w:val="true"/>
                        </w:rPr>
                        <w:t xml:space="preserve">                                                  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من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>كتاب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rtl w:val="true"/>
                        </w:rPr>
                        <w:t xml:space="preserve">: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>ألفاظ ومفاهيم في ميزان الشريعة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rtl w:val="true"/>
                        </w:rPr>
                        <w:t>.</w:t>
                      </w:r>
                      <w:r>
                        <w:rPr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>للشيخ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rtl w:val="true"/>
                        </w:rPr>
                        <w:t>:</w:t>
                      </w:r>
                      <w:r>
                        <w:rPr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>محمد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العثيمين </w:t>
                      </w:r>
                      <w:r>
                        <w:rPr>
                          <w:b/>
                          <w:bCs/>
                          <w:rtl w:val="true"/>
                        </w:rPr>
                        <w:t>(</w:t>
                      </w:r>
                      <w:r>
                        <w:rPr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>رحمه الل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ه </w:t>
                      </w:r>
                      <w:r>
                        <w:rPr>
                          <w:b/>
                          <w:bCs/>
                          <w:rtl w:val="true"/>
                        </w:rPr>
                        <w:t xml:space="preserve">) </w:t>
                      </w:r>
                      <w:r>
                        <w:rPr>
                          <w:b/>
                          <w:bCs/>
                          <w:rtl w:val="true"/>
                        </w:rPr>
                        <w:t xml:space="preserve"> .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  <w:rtl w:val="true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551180</wp:posOffset>
                </wp:positionH>
                <wp:positionV relativeFrom="paragraph">
                  <wp:posOffset>-8498205</wp:posOffset>
                </wp:positionV>
                <wp:extent cx="6400800" cy="342900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0" cy="3429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شهاد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ة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أ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ن لا اله 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إلا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الله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40"/>
                                <w:szCs w:val="4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>اسماؤها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 xml:space="preserve">لها 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>أسماء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>كثير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>ة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 xml:space="preserve"> تكشف عن حقيقتها منها كلم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>ة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 xml:space="preserve"> التوحيد كلم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>ة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>الإخلاص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 xml:space="preserve"> وشهاد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>ة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 xml:space="preserve"> الحق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rtl w:val="true"/>
                              </w:rPr>
                              <w:t>.</w:t>
                              <w:br/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>ركناها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rtl w:val="true"/>
                              </w:rPr>
                              <w:t xml:space="preserve">: </w:t>
                              <w:br/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>أ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>النفي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>والمقصود لا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>اله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rtl w:val="true"/>
                              </w:rPr>
                              <w:t>.</w:t>
                              <w:br/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>الإثبات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 xml:space="preserve">وهو 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>إلا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 xml:space="preserve"> الله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>فهي تنفي وجود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 xml:space="preserve">معبود بحق 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>إلا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 xml:space="preserve"> الله وهي 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>التي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 xml:space="preserve"> تُثبت له ذلك وحده لا شريك له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>وقوله تعالى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rtl w:val="true"/>
                              </w:rPr>
                              <w:t>: "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>لنعبد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>الله وحده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rtl w:val="true"/>
                              </w:rPr>
                              <w:t xml:space="preserve">" </w:t>
                              <w:br/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>معناها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rtl w:val="true"/>
                              </w:rPr>
                              <w:t xml:space="preserve">: </w:t>
                              <w:br/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>أ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>إفراد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>الله تعالى بالعبا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>دة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 xml:space="preserve">ومن ذلك التقرب 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>إلى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 xml:space="preserve"> الله وحده ودعاؤه وحده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rtl w:val="true"/>
                              </w:rPr>
                              <w:t>.</w:t>
                              <w:br/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>قال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>تعالى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rtl w:val="true"/>
                              </w:rPr>
                              <w:t>: "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 xml:space="preserve">قل 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>إنما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 xml:space="preserve"> ادعوا ربي ولا 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>أشرك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 xml:space="preserve"> به 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>أحدا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rtl w:val="true"/>
                              </w:rPr>
                              <w:t xml:space="preserve">" 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 xml:space="preserve">سوره الجن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</w:rPr>
                              <w:t>20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rtl w:val="true"/>
                              </w:rPr>
                              <w:t xml:space="preserve"> </w:t>
                              <w:br/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>البراءة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 xml:space="preserve"> من الشرك 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>وأهله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>ج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 xml:space="preserve"> لا يتخذ العبد من دونه حكما يحاكم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>إليه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 xml:space="preserve">ويتلقى 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>أ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>حكام الحلال والحرام منه فالحلال ما احل الله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>والحرام ما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 xml:space="preserve">حرمه الله والدين ما شرعه الله في كتابه 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>أ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>و على لسان نبيه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  <w:t>فمعنى لا إله إلا الله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28"/>
                                <w:szCs w:val="28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ا معبود بحق إلا الله وقدرنا كلمة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بحق لأن المعبودات كثيرة ولكن المعبود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حق هو الله وحده لا شريك له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28"/>
                                <w:szCs w:val="28"/>
                                <w:rtl w:val="true"/>
                              </w:rPr>
                              <w:br/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>قال الله تعال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>ى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4169E1"/>
                                <w:rtl w:val="true"/>
                              </w:rPr>
                              <w:t xml:space="preserve">)  </w:t>
                            </w:r>
                            <w:r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4169E1"/>
                                <w:rtl w:val="true"/>
                              </w:rPr>
                              <w:t>ذَلِكَ بِأَنَّ اللَّهَ هُوَ الْحَقُّ وَأَنَّ مَا يَدْعُونَ</w:t>
                            </w:r>
                            <w:r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4169E1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4169E1"/>
                                <w:rtl w:val="true"/>
                              </w:rPr>
                              <w:t>مِنْ دُونِهِ هُوَ</w:t>
                            </w:r>
                            <w:r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4169E1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4169E1"/>
                                <w:rtl w:val="true"/>
                              </w:rPr>
                              <w:t>الْبَاطِلُ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rtl w:val="true"/>
                              </w:rPr>
                              <w:br/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rtl w:val="true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4pt;height:270pt;mso-wrap-distance-left:9.05pt;mso-wrap-distance-right:9.05pt;mso-wrap-distance-top:0pt;mso-wrap-distance-bottom:0pt;margin-top:-669.15pt;mso-position-vertical-relative:text;margin-left:-43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40"/>
                          <w:szCs w:val="40"/>
                        </w:rPr>
                      </w:pPr>
                      <w:r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40"/>
                          <w:sz w:val="40"/>
                          <w:szCs w:val="40"/>
                          <w:rtl w:val="true"/>
                        </w:rPr>
                        <w:t>شهاد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40"/>
                          <w:sz w:val="40"/>
                          <w:szCs w:val="40"/>
                          <w:rtl w:val="true"/>
                        </w:rPr>
                        <w:t>ة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40"/>
                          <w:sz w:val="40"/>
                          <w:szCs w:val="40"/>
                          <w:rtl w:val="true"/>
                        </w:rPr>
                        <w:t>أ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40"/>
                          <w:sz w:val="40"/>
                          <w:szCs w:val="40"/>
                          <w:rtl w:val="true"/>
                        </w:rPr>
                        <w:t xml:space="preserve">ن لا اله 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40"/>
                          <w:sz w:val="40"/>
                          <w:szCs w:val="40"/>
                          <w:rtl w:val="true"/>
                        </w:rPr>
                        <w:t>إلا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40"/>
                          <w:sz w:val="40"/>
                          <w:szCs w:val="40"/>
                          <w:rtl w:val="true"/>
                        </w:rPr>
                        <w:t xml:space="preserve"> الله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40"/>
                          <w:szCs w:val="4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40"/>
                          <w:szCs w:val="4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</w:rPr>
                      </w:pPr>
                      <w:r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rtl w:val="true"/>
                        </w:rPr>
                        <w:t>اسماؤها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rtl w:val="true"/>
                        </w:rPr>
                        <w:t xml:space="preserve">: 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rtl w:val="true"/>
                        </w:rPr>
                        <w:t xml:space="preserve">لها 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rtl w:val="true"/>
                        </w:rPr>
                        <w:t>أسماء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rtl w:val="true"/>
                        </w:rPr>
                        <w:t>كثير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rtl w:val="true"/>
                        </w:rPr>
                        <w:t>ة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rtl w:val="true"/>
                        </w:rPr>
                        <w:t xml:space="preserve"> تكشف عن حقيقتها منها كلم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rtl w:val="true"/>
                        </w:rPr>
                        <w:t>ة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rtl w:val="true"/>
                        </w:rPr>
                        <w:t xml:space="preserve"> التوحيد كلم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rtl w:val="true"/>
                        </w:rPr>
                        <w:t>ة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rtl w:val="true"/>
                        </w:rPr>
                        <w:t>الإخلاص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rtl w:val="true"/>
                        </w:rPr>
                        <w:t xml:space="preserve"> وشهاد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rtl w:val="true"/>
                        </w:rPr>
                        <w:t>ة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rtl w:val="true"/>
                        </w:rPr>
                        <w:t xml:space="preserve"> الحق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rtl w:val="true"/>
                        </w:rPr>
                        <w:t>.</w:t>
                        <w:br/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rtl w:val="true"/>
                        </w:rPr>
                        <w:t>ركناها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rtl w:val="true"/>
                        </w:rPr>
                        <w:t xml:space="preserve">: </w:t>
                        <w:br/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rtl w:val="true"/>
                        </w:rPr>
                        <w:t>أ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rtl w:val="true"/>
                        </w:rPr>
                        <w:t xml:space="preserve">. 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rtl w:val="true"/>
                        </w:rPr>
                        <w:t>النفي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rtl w:val="true"/>
                        </w:rPr>
                        <w:t xml:space="preserve">: 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rtl w:val="true"/>
                        </w:rPr>
                        <w:t>والمقصود لا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rtl w:val="true"/>
                        </w:rPr>
                        <w:t>اله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rtl w:val="true"/>
                        </w:rPr>
                        <w:t>.</w:t>
                        <w:br/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rtl w:val="true"/>
                        </w:rPr>
                        <w:t>ب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rtl w:val="true"/>
                        </w:rPr>
                        <w:t xml:space="preserve">. 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rtl w:val="true"/>
                        </w:rPr>
                        <w:t>الإثبات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rtl w:val="true"/>
                        </w:rPr>
                        <w:t xml:space="preserve">: 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rtl w:val="true"/>
                        </w:rPr>
                        <w:t xml:space="preserve">وهو 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rtl w:val="true"/>
                        </w:rPr>
                        <w:t>إلا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rtl w:val="true"/>
                        </w:rPr>
                        <w:t xml:space="preserve"> الله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rtl w:val="true"/>
                        </w:rPr>
                        <w:br/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rtl w:val="true"/>
                        </w:rPr>
                        <w:t>فهي تنفي وجود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rtl w:val="true"/>
                        </w:rPr>
                        <w:t xml:space="preserve">معبود بحق 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rtl w:val="true"/>
                        </w:rPr>
                        <w:t>إلا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rtl w:val="true"/>
                        </w:rPr>
                        <w:t xml:space="preserve"> الله وهي 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rtl w:val="true"/>
                        </w:rPr>
                        <w:t>التي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rtl w:val="true"/>
                        </w:rPr>
                        <w:t xml:space="preserve"> تُثبت له ذلك وحده لا شريك له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rtl w:val="true"/>
                        </w:rPr>
                        <w:br/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rtl w:val="true"/>
                        </w:rPr>
                        <w:t>وقوله تعالى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rtl w:val="true"/>
                        </w:rPr>
                        <w:t>: "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rtl w:val="true"/>
                        </w:rPr>
                        <w:t>لنعبد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rtl w:val="true"/>
                        </w:rPr>
                        <w:t>الله وحده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rtl w:val="true"/>
                        </w:rPr>
                        <w:t xml:space="preserve">" </w:t>
                        <w:br/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rtl w:val="true"/>
                        </w:rPr>
                        <w:t>معناها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rtl w:val="true"/>
                        </w:rPr>
                        <w:t xml:space="preserve">: </w:t>
                        <w:br/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rtl w:val="true"/>
                        </w:rPr>
                        <w:t>أ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rtl w:val="true"/>
                        </w:rPr>
                        <w:t>.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rtl w:val="true"/>
                        </w:rPr>
                        <w:t>إفراد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rtl w:val="true"/>
                        </w:rPr>
                        <w:t>الله تعالى بالعبا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rtl w:val="true"/>
                        </w:rPr>
                        <w:t>دة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rtl w:val="true"/>
                        </w:rPr>
                        <w:t xml:space="preserve">ومن ذلك التقرب 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rtl w:val="true"/>
                        </w:rPr>
                        <w:t>إلى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rtl w:val="true"/>
                        </w:rPr>
                        <w:t xml:space="preserve"> الله وحده ودعاؤه وحده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rtl w:val="true"/>
                        </w:rPr>
                        <w:t>.</w:t>
                        <w:br/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rtl w:val="true"/>
                        </w:rPr>
                        <w:t>قال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rtl w:val="true"/>
                        </w:rPr>
                        <w:t>تعالى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rtl w:val="true"/>
                        </w:rPr>
                        <w:t>: "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rtl w:val="true"/>
                        </w:rPr>
                        <w:t xml:space="preserve">قل 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rtl w:val="true"/>
                        </w:rPr>
                        <w:t>إنما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rtl w:val="true"/>
                        </w:rPr>
                        <w:t xml:space="preserve"> ادعوا ربي ولا 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rtl w:val="true"/>
                        </w:rPr>
                        <w:t>أشرك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rtl w:val="true"/>
                        </w:rPr>
                        <w:t xml:space="preserve"> به 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rtl w:val="true"/>
                        </w:rPr>
                        <w:t>أحدا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rtl w:val="true"/>
                        </w:rPr>
                        <w:t xml:space="preserve">" 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rtl w:val="true"/>
                        </w:rPr>
                        <w:t xml:space="preserve">سوره الجن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</w:rPr>
                        <w:t>20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rtl w:val="true"/>
                        </w:rPr>
                        <w:t xml:space="preserve"> </w:t>
                        <w:br/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rtl w:val="true"/>
                        </w:rPr>
                        <w:t>ب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rtl w:val="true"/>
                        </w:rPr>
                        <w:t xml:space="preserve">. 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rtl w:val="true"/>
                        </w:rPr>
                        <w:t>البراءة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rtl w:val="true"/>
                        </w:rPr>
                        <w:t xml:space="preserve"> من الشرك 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rtl w:val="true"/>
                        </w:rPr>
                        <w:t>وأهله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rtl w:val="true"/>
                        </w:rPr>
                        <w:t xml:space="preserve">: 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rtl w:val="true"/>
                        </w:rPr>
                        <w:t>ج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rtl w:val="true"/>
                        </w:rPr>
                        <w:t xml:space="preserve">. 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rtl w:val="true"/>
                        </w:rPr>
                        <w:t>أن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rtl w:val="true"/>
                        </w:rPr>
                        <w:t xml:space="preserve"> لا يتخذ العبد من دونه حكما يحاكم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rtl w:val="true"/>
                        </w:rPr>
                        <w:t>إليه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rtl w:val="true"/>
                        </w:rPr>
                        <w:t>: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rtl w:val="true"/>
                        </w:rPr>
                        <w:t xml:space="preserve">ويتلقى 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rtl w:val="true"/>
                        </w:rPr>
                        <w:t>أ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rtl w:val="true"/>
                        </w:rPr>
                        <w:t>حكام الحلال والحرام منه فالحلال ما احل الله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rtl w:val="true"/>
                        </w:rPr>
                        <w:br/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rtl w:val="true"/>
                        </w:rPr>
                        <w:t>والحرام ما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rtl w:val="true"/>
                        </w:rPr>
                        <w:t xml:space="preserve">حرمه الله والدين ما شرعه الله في كتابه 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rtl w:val="true"/>
                        </w:rPr>
                        <w:t>أ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rtl w:val="true"/>
                        </w:rPr>
                        <w:t>و على لسان نبيه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00"/>
                          <w:sz w:val="28"/>
                          <w:sz w:val="28"/>
                          <w:szCs w:val="28"/>
                          <w:u w:val="single"/>
                          <w:rtl w:val="true"/>
                        </w:rPr>
                        <w:t>فمعنى لا إله إلا الله</w:t>
                      </w:r>
                      <w:r>
                        <w:rPr>
                          <w:b/>
                          <w:b/>
                          <w:bCs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color w:val="000000"/>
                          <w:sz w:val="28"/>
                          <w:szCs w:val="28"/>
                          <w:rtl w:val="true"/>
                        </w:rPr>
                        <w:t>:</w:t>
                      </w:r>
                      <w:r>
                        <w:rPr>
                          <w:b/>
                          <w:bCs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لا معبود بحق إلا الله وقدرنا كلمة</w:t>
                      </w:r>
                      <w:r>
                        <w:rPr>
                          <w:b/>
                          <w:b/>
                          <w:bCs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بحق لأن المعبودات كثيرة ولكن المعبود </w:t>
                      </w:r>
                    </w:p>
                    <w:p>
                      <w:pPr>
                        <w:pStyle w:val="Normal"/>
                        <w:jc w:val="left"/>
                        <w:rPr>
                          <w:color w:val="000000"/>
                        </w:rPr>
                      </w:pPr>
                      <w:r>
                        <w:rPr>
                          <w:b/>
                          <w:b/>
                          <w:bCs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لحق هو الله وحده لا شريك له</w:t>
                      </w:r>
                      <w:r>
                        <w:rPr>
                          <w:b/>
                          <w:b/>
                          <w:bCs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color w:val="000000"/>
                          <w:sz w:val="28"/>
                          <w:szCs w:val="28"/>
                          <w:rtl w:val="true"/>
                        </w:rPr>
                        <w:br/>
                      </w:r>
                      <w:r>
                        <w:rPr>
                          <w:b/>
                          <w:b/>
                          <w:bCs/>
                          <w:color w:val="000000"/>
                          <w:rtl w:val="true"/>
                        </w:rPr>
                        <w:t>قال الله تعال</w:t>
                      </w:r>
                      <w:r>
                        <w:rPr>
                          <w:b/>
                          <w:b/>
                          <w:bCs/>
                          <w:color w:val="000000"/>
                          <w:rtl w:val="true"/>
                        </w:rPr>
                        <w:t>ى</w:t>
                      </w:r>
                      <w:r>
                        <w:rPr>
                          <w:rFonts w:cs="Tahoma" w:ascii="Tahoma" w:hAnsi="Tahoma"/>
                          <w:b/>
                          <w:bCs/>
                          <w:color w:val="4169E1"/>
                          <w:rtl w:val="true"/>
                        </w:rPr>
                        <w:t xml:space="preserve">)  </w:t>
                      </w:r>
                      <w:r>
                        <w:rPr>
                          <w:rFonts w:ascii="Tahoma" w:hAnsi="Tahoma" w:cs="Tahoma"/>
                          <w:b/>
                          <w:b/>
                          <w:bCs/>
                          <w:color w:val="4169E1"/>
                          <w:rtl w:val="true"/>
                        </w:rPr>
                        <w:t>ذَلِكَ بِأَنَّ اللَّهَ هُوَ الْحَقُّ وَأَنَّ مَا يَدْعُونَ</w:t>
                      </w:r>
                      <w:r>
                        <w:rPr>
                          <w:rFonts w:ascii="Tahoma" w:hAnsi="Tahoma" w:cs="Tahoma"/>
                          <w:b/>
                          <w:b/>
                          <w:bCs/>
                          <w:color w:val="4169E1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cs="Tahoma"/>
                          <w:b/>
                          <w:b/>
                          <w:bCs/>
                          <w:color w:val="4169E1"/>
                          <w:rtl w:val="true"/>
                        </w:rPr>
                        <w:t>مِنْ دُونِهِ هُوَ</w:t>
                      </w:r>
                      <w:r>
                        <w:rPr>
                          <w:rFonts w:ascii="Tahoma" w:hAnsi="Tahoma" w:cs="Tahoma"/>
                          <w:b/>
                          <w:b/>
                          <w:bCs/>
                          <w:color w:val="4169E1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cs="Tahoma"/>
                          <w:b/>
                          <w:b/>
                          <w:bCs/>
                          <w:color w:val="4169E1"/>
                          <w:rtl w:val="true"/>
                        </w:rPr>
                        <w:t>الْبَاطِلُ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rtl w:val="true"/>
                        </w:rPr>
                        <w:t>)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rtl w:val="true"/>
                        </w:rPr>
                        <w:br/>
                      </w:r>
                      <w:r>
                        <w:rPr>
                          <w:b/>
                          <w:bCs/>
                          <w:color w:val="000000"/>
                          <w:rtl w:val="true"/>
                        </w:rPr>
                        <w:br/>
                      </w:r>
                    </w:p>
                    <w:p>
                      <w:pPr>
                        <w:pStyle w:val="Normal"/>
                        <w:jc w:val="left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792220</wp:posOffset>
                </wp:positionH>
                <wp:positionV relativeFrom="paragraph">
                  <wp:posOffset>-4612005</wp:posOffset>
                </wp:positionV>
                <wp:extent cx="1485900" cy="480060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4800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Style w:val="StrongEmphasis"/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Style w:val="StrongEmphasis"/>
                                <w:rFonts w:ascii="Arial" w:hAnsi="Arial" w:cs="Arial"/>
                                <w:rtl w:val="true"/>
                              </w:rPr>
                              <w:t xml:space="preserve">أقسام الشرك </w:t>
                            </w:r>
                            <w:r>
                              <w:rPr>
                                <w:rStyle w:val="StrongEmphasis"/>
                                <w:rFonts w:cs="Arial" w:ascii="Arial" w:hAnsi="Arial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Style w:val="StrongEmphasis"/>
                                <w:rFonts w:ascii="Arial" w:hAnsi="Arial" w:cs="Arial"/>
                                <w:rtl w:val="true"/>
                              </w:rPr>
                              <w:t xml:space="preserve">شرك أكبر، </w:t>
                            </w:r>
                            <w:r>
                              <w:rPr>
                                <w:rStyle w:val="StrongEmphasis"/>
                                <w:rFonts w:ascii="Arial" w:hAnsi="Arial" w:cs="Arial"/>
                                <w:rtl w:val="true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Style w:val="StrongEmphasis"/>
                                <w:rFonts w:eastAsia="Arial" w:cs="Arial" w:ascii="Arial" w:hAnsi="Arial"/>
                                <w:rtl w:val="true"/>
                              </w:rPr>
                              <w:t xml:space="preserve">       </w:t>
                            </w:r>
                            <w:r>
                              <w:rPr>
                                <w:rStyle w:val="StrongEmphasis"/>
                                <w:rFonts w:ascii="Arial" w:hAnsi="Arial" w:cs="Arial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Style w:val="StrongEmphasis"/>
                                <w:rFonts w:ascii="Arial" w:hAnsi="Arial" w:cs="Arial"/>
                                <w:rtl w:val="true"/>
                              </w:rPr>
                              <w:t>ش</w:t>
                            </w:r>
                            <w:r>
                              <w:rPr>
                                <w:rStyle w:val="StrongEmphasis"/>
                                <w:rFonts w:ascii="Arial" w:hAnsi="Arial" w:cs="Arial"/>
                                <w:rtl w:val="true"/>
                              </w:rPr>
                              <w:t>رك أصغر، وشرك خفي</w:t>
                            </w:r>
                            <w:r>
                              <w:rPr>
                                <w:rStyle w:val="StrongEmphasis"/>
                                <w:rFonts w:cs="Arial" w:ascii="Arial" w:hAnsi="Arial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Style w:val="StrongEmphasis"/>
                                <w:rFonts w:ascii="Arial" w:hAnsi="Arial" w:cs="Arial"/>
                                <w:rtl w:val="true"/>
                              </w:rPr>
                              <w:t>فالشرك الأكبر</w:t>
                            </w:r>
                            <w:r>
                              <w:rPr>
                                <w:rStyle w:val="StrongEmphasis"/>
                                <w:rFonts w:cs="Arial" w:ascii="Arial" w:hAnsi="Arial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Style w:val="StrongEmphasis"/>
                                <w:rFonts w:ascii="Arial" w:hAnsi="Arial" w:cs="Arial"/>
                                <w:rtl w:val="true"/>
                              </w:rPr>
                              <w:t>يوجب حبوط العمل والخلود في النار لمن مات عليه، كما قال الله تعالى</w:t>
                            </w:r>
                            <w:r>
                              <w:rPr>
                                <w:rStyle w:val="StrongEmphasis"/>
                                <w:rFonts w:cs="Arial" w:ascii="Arial" w:hAnsi="Arial"/>
                                <w:rtl w:val="true"/>
                              </w:rPr>
                              <w:t>: {</w:t>
                            </w:r>
                            <w:r>
                              <w:rPr>
                                <w:rStyle w:val="StrongEmphasis"/>
                                <w:rFonts w:ascii="Arial" w:hAnsi="Arial" w:cs="Arial"/>
                                <w:rtl w:val="true"/>
                              </w:rPr>
                              <w:t>ولو أشركوُا لحبط عنهم ما كانوا يعملُون</w:t>
                            </w:r>
                            <w:r>
                              <w:rPr>
                                <w:rStyle w:val="StrongEmphasis"/>
                                <w:rFonts w:cs="Arial" w:ascii="Arial" w:hAnsi="Arial"/>
                                <w:rtl w:val="true"/>
                              </w:rPr>
                              <w:t>} (</w:t>
                            </w:r>
                            <w:r>
                              <w:rPr>
                                <w:rStyle w:val="StrongEmphasis"/>
                                <w:rFonts w:ascii="Arial" w:hAnsi="Arial" w:cs="Arial"/>
                                <w:rtl w:val="true"/>
                              </w:rPr>
                              <w:t>الأنعام</w:t>
                            </w:r>
                            <w:r>
                              <w:rPr>
                                <w:rStyle w:val="StrongEmphasis"/>
                                <w:rFonts w:cs="Arial" w:ascii="Arial" w:hAnsi="Arial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Style w:val="StrongEmphasis"/>
                                <w:rFonts w:cs="Arial" w:ascii="Arial" w:hAnsi="Arial"/>
                              </w:rPr>
                              <w:t>88</w:t>
                            </w:r>
                            <w:r>
                              <w:rPr>
                                <w:rStyle w:val="StrongEmphasis"/>
                                <w:rFonts w:cs="Arial" w:ascii="Arial" w:hAnsi="Arial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rStyle w:val="StrongEmphasis"/>
                                <w:rFonts w:ascii="Arial" w:hAnsi="Arial" w:cs="Arial"/>
                                <w:rtl w:val="true"/>
                              </w:rPr>
                              <w:t>، أما الشرك الأصغر</w:t>
                            </w:r>
                            <w:r>
                              <w:rPr>
                                <w:rStyle w:val="StrongEmphasis"/>
                                <w:rFonts w:cs="Arial" w:ascii="Arial" w:hAnsi="Arial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Style w:val="StrongEmphasis"/>
                                <w:rFonts w:ascii="Arial" w:hAnsi="Arial" w:cs="Arial"/>
                                <w:rtl w:val="true"/>
                              </w:rPr>
                              <w:t>فهو ما ثبت بالنصوص من الكتاب أو السنة تسميته شركاً، ولكنه ليس من جنس الشرك الأكبر، كالرياء في بعض الأعمال، والحلف بغير الله، وقول</w:t>
                            </w:r>
                            <w:r>
                              <w:rPr>
                                <w:rStyle w:val="StrongEmphasis"/>
                                <w:rFonts w:cs="Arial" w:ascii="Arial" w:hAnsi="Arial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Style w:val="StrongEmphasis"/>
                                <w:rFonts w:ascii="Arial" w:hAnsi="Arial" w:cs="Arial"/>
                                <w:rtl w:val="true"/>
                              </w:rPr>
                              <w:t>ما شاء الله وشاء فلان، ونحو ذلك، لقول النبي صلى الله عليه وسلم</w:t>
                            </w:r>
                            <w:r>
                              <w:rPr>
                                <w:rStyle w:val="StrongEmphasis"/>
                                <w:rFonts w:cs="Arial" w:ascii="Arial" w:hAnsi="Arial"/>
                                <w:rtl w:val="true"/>
                              </w:rPr>
                              <w:t>: "</w:t>
                            </w:r>
                            <w:r>
                              <w:rPr>
                                <w:rStyle w:val="StrongEmphasis"/>
                                <w:rFonts w:ascii="Arial" w:hAnsi="Arial" w:cs="Arial"/>
                                <w:rtl w:val="true"/>
                              </w:rPr>
                              <w:t>أخوف ما أخاف عليكم الشرك الأصغر</w:t>
                            </w:r>
                            <w:r>
                              <w:rPr>
                                <w:rStyle w:val="StrongEmphasis"/>
                                <w:rFonts w:cs="Arial" w:ascii="Arial" w:hAnsi="Arial"/>
                                <w:rtl w:val="true"/>
                              </w:rPr>
                              <w:t xml:space="preserve">" </w:t>
                            </w:r>
                            <w:r>
                              <w:rPr>
                                <w:rStyle w:val="StrongEmphasis"/>
                                <w:rFonts w:ascii="Arial" w:hAnsi="Arial" w:cs="Arial"/>
                                <w:rtl w:val="true"/>
                              </w:rPr>
                              <w:t>فسئل عنه، فقال</w:t>
                            </w:r>
                            <w:r>
                              <w:rPr>
                                <w:rStyle w:val="StrongEmphasis"/>
                                <w:rFonts w:cs="Arial" w:ascii="Arial" w:hAnsi="Arial"/>
                                <w:rtl w:val="true"/>
                              </w:rPr>
                              <w:t>: "</w:t>
                            </w:r>
                            <w:r>
                              <w:rPr>
                                <w:rStyle w:val="StrongEmphasis"/>
                                <w:rFonts w:ascii="Arial" w:hAnsi="Arial" w:cs="Arial"/>
                                <w:rtl w:val="true"/>
                              </w:rPr>
                              <w:t>الرياء</w:t>
                            </w:r>
                            <w:r>
                              <w:rPr>
                                <w:rStyle w:val="StrongEmphasis"/>
                                <w:rFonts w:cs="Arial" w:ascii="Arial" w:hAnsi="Arial"/>
                                <w:rtl w:val="true"/>
                              </w:rPr>
                              <w:t xml:space="preserve">" </w:t>
                            </w:r>
                            <w:r>
                              <w:rPr>
                                <w:rStyle w:val="StrongEmphasis"/>
                                <w:rFonts w:ascii="Arial" w:hAnsi="Arial" w:cs="Arial"/>
                                <w:rtl w:val="true"/>
                              </w:rPr>
                              <w:t xml:space="preserve">رواه الإمام أحمد، ويجوز أن يقسم الشرك إلى نوعين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Style w:val="StrongEmphasis"/>
                                <w:rFonts w:ascii="Arial" w:hAnsi="Arial" w:cs="Arial"/>
                                <w:rtl w:val="true"/>
                              </w:rPr>
                              <w:t xml:space="preserve">أكبر وأصغر، أما الشرك </w:t>
                            </w:r>
                            <w:r>
                              <w:rPr>
                                <w:rStyle w:val="StrongEmphasis"/>
                                <w:rFonts w:ascii="Arial" w:hAnsi="Arial" w:cs="Arial"/>
                                <w:rtl w:val="true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Style w:val="StrongEmphasis"/>
                                <w:rFonts w:eastAsia="Arial" w:cs="Arial" w:ascii="Arial" w:hAnsi="Arial"/>
                                <w:rtl w:val="true"/>
                              </w:rPr>
                              <w:t xml:space="preserve">     </w:t>
                            </w:r>
                            <w:r>
                              <w:rPr>
                                <w:rStyle w:val="StrongEmphasis"/>
                                <w:rFonts w:ascii="Arial" w:hAnsi="Arial" w:cs="Arial"/>
                                <w:rtl w:val="true"/>
                              </w:rPr>
                              <w:t>الخفي فإنه يعمهما</w:t>
                            </w:r>
                            <w:r>
                              <w:rPr>
                                <w:rStyle w:val="StrongEmphasis"/>
                                <w:rFonts w:cs="Arial" w:ascii="Arial" w:hAnsi="Arial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378pt;mso-wrap-distance-left:9.05pt;mso-wrap-distance-right:9.05pt;mso-wrap-distance-top:0pt;mso-wrap-distance-bottom:0pt;margin-top:-363.15pt;mso-position-vertical-relative:text;margin-left:298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Style w:val="StrongEmphasis"/>
                          <w:rFonts w:ascii="Arial" w:hAnsi="Arial" w:cs="Arial"/>
                        </w:rPr>
                      </w:pPr>
                      <w:r>
                        <w:rPr>
                          <w:rFonts w:cs="Arial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Style w:val="StrongEmphasis"/>
                          <w:rFonts w:ascii="Arial" w:hAnsi="Arial" w:cs="Arial"/>
                          <w:rtl w:val="true"/>
                        </w:rPr>
                        <w:t xml:space="preserve">أقسام الشرك </w:t>
                      </w:r>
                      <w:r>
                        <w:rPr>
                          <w:rStyle w:val="StrongEmphasis"/>
                          <w:rFonts w:cs="Arial" w:ascii="Arial" w:hAnsi="Arial"/>
                          <w:rtl w:val="true"/>
                        </w:rPr>
                        <w:t xml:space="preserve">: </w:t>
                      </w:r>
                      <w:r>
                        <w:rPr>
                          <w:rStyle w:val="StrongEmphasis"/>
                          <w:rFonts w:ascii="Arial" w:hAnsi="Arial" w:cs="Arial"/>
                          <w:rtl w:val="true"/>
                        </w:rPr>
                        <w:t xml:space="preserve">شرك أكبر، </w:t>
                      </w:r>
                      <w:r>
                        <w:rPr>
                          <w:rStyle w:val="StrongEmphasis"/>
                          <w:rFonts w:ascii="Arial" w:hAnsi="Arial" w:cs="Arial"/>
                          <w:rtl w:val="true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Arial" w:hAnsi="Arial" w:cs="Arial"/>
                        </w:rPr>
                      </w:pPr>
                      <w:r>
                        <w:rPr>
                          <w:rStyle w:val="StrongEmphasis"/>
                          <w:rFonts w:eastAsia="Arial" w:cs="Arial" w:ascii="Arial" w:hAnsi="Arial"/>
                          <w:rtl w:val="true"/>
                        </w:rPr>
                        <w:t xml:space="preserve">       </w:t>
                      </w:r>
                      <w:r>
                        <w:rPr>
                          <w:rStyle w:val="StrongEmphasis"/>
                          <w:rFonts w:ascii="Arial" w:hAnsi="Arial" w:cs="Arial"/>
                          <w:rtl w:val="true"/>
                        </w:rPr>
                        <w:t>و</w:t>
                      </w:r>
                      <w:r>
                        <w:rPr>
                          <w:rStyle w:val="StrongEmphasis"/>
                          <w:rFonts w:ascii="Arial" w:hAnsi="Arial" w:cs="Arial"/>
                          <w:rtl w:val="true"/>
                        </w:rPr>
                        <w:t>ش</w:t>
                      </w:r>
                      <w:r>
                        <w:rPr>
                          <w:rStyle w:val="StrongEmphasis"/>
                          <w:rFonts w:ascii="Arial" w:hAnsi="Arial" w:cs="Arial"/>
                          <w:rtl w:val="true"/>
                        </w:rPr>
                        <w:t>رك أصغر، وشرك خفي</w:t>
                      </w:r>
                      <w:r>
                        <w:rPr>
                          <w:rStyle w:val="StrongEmphasis"/>
                          <w:rFonts w:cs="Arial" w:ascii="Arial" w:hAnsi="Arial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Style w:val="StrongEmphasis"/>
                          <w:rFonts w:ascii="Arial" w:hAnsi="Arial" w:cs="Arial"/>
                          <w:rtl w:val="true"/>
                        </w:rPr>
                        <w:t>فالشرك الأكبر</w:t>
                      </w:r>
                      <w:r>
                        <w:rPr>
                          <w:rStyle w:val="StrongEmphasis"/>
                          <w:rFonts w:cs="Arial" w:ascii="Arial" w:hAnsi="Arial"/>
                          <w:rtl w:val="true"/>
                        </w:rPr>
                        <w:t xml:space="preserve">: </w:t>
                      </w:r>
                      <w:r>
                        <w:rPr>
                          <w:rStyle w:val="StrongEmphasis"/>
                          <w:rFonts w:ascii="Arial" w:hAnsi="Arial" w:cs="Arial"/>
                          <w:rtl w:val="true"/>
                        </w:rPr>
                        <w:t>يوجب حبوط العمل والخلود في النار لمن مات عليه، كما قال الله تعالى</w:t>
                      </w:r>
                      <w:r>
                        <w:rPr>
                          <w:rStyle w:val="StrongEmphasis"/>
                          <w:rFonts w:cs="Arial" w:ascii="Arial" w:hAnsi="Arial"/>
                          <w:rtl w:val="true"/>
                        </w:rPr>
                        <w:t>: {</w:t>
                      </w:r>
                      <w:r>
                        <w:rPr>
                          <w:rStyle w:val="StrongEmphasis"/>
                          <w:rFonts w:ascii="Arial" w:hAnsi="Arial" w:cs="Arial"/>
                          <w:rtl w:val="true"/>
                        </w:rPr>
                        <w:t>ولو أشركوُا لحبط عنهم ما كانوا يعملُون</w:t>
                      </w:r>
                      <w:r>
                        <w:rPr>
                          <w:rStyle w:val="StrongEmphasis"/>
                          <w:rFonts w:cs="Arial" w:ascii="Arial" w:hAnsi="Arial"/>
                          <w:rtl w:val="true"/>
                        </w:rPr>
                        <w:t>} (</w:t>
                      </w:r>
                      <w:r>
                        <w:rPr>
                          <w:rStyle w:val="StrongEmphasis"/>
                          <w:rFonts w:ascii="Arial" w:hAnsi="Arial" w:cs="Arial"/>
                          <w:rtl w:val="true"/>
                        </w:rPr>
                        <w:t>الأنعام</w:t>
                      </w:r>
                      <w:r>
                        <w:rPr>
                          <w:rStyle w:val="StrongEmphasis"/>
                          <w:rFonts w:cs="Arial" w:ascii="Arial" w:hAnsi="Arial"/>
                          <w:rtl w:val="true"/>
                        </w:rPr>
                        <w:t xml:space="preserve">: </w:t>
                      </w:r>
                      <w:r>
                        <w:rPr>
                          <w:rStyle w:val="StrongEmphasis"/>
                          <w:rFonts w:cs="Arial" w:ascii="Arial" w:hAnsi="Arial"/>
                        </w:rPr>
                        <w:t>88</w:t>
                      </w:r>
                      <w:r>
                        <w:rPr>
                          <w:rStyle w:val="StrongEmphasis"/>
                          <w:rFonts w:cs="Arial" w:ascii="Arial" w:hAnsi="Arial"/>
                          <w:rtl w:val="true"/>
                        </w:rPr>
                        <w:t>)</w:t>
                      </w:r>
                      <w:r>
                        <w:rPr>
                          <w:rStyle w:val="StrongEmphasis"/>
                          <w:rFonts w:ascii="Arial" w:hAnsi="Arial" w:cs="Arial"/>
                          <w:rtl w:val="true"/>
                        </w:rPr>
                        <w:t>، أما الشرك الأصغر</w:t>
                      </w:r>
                      <w:r>
                        <w:rPr>
                          <w:rStyle w:val="StrongEmphasis"/>
                          <w:rFonts w:cs="Arial" w:ascii="Arial" w:hAnsi="Arial"/>
                          <w:rtl w:val="true"/>
                        </w:rPr>
                        <w:t xml:space="preserve">: </w:t>
                      </w:r>
                      <w:r>
                        <w:rPr>
                          <w:rStyle w:val="StrongEmphasis"/>
                          <w:rFonts w:ascii="Arial" w:hAnsi="Arial" w:cs="Arial"/>
                          <w:rtl w:val="true"/>
                        </w:rPr>
                        <w:t>فهو ما ثبت بالنصوص من الكتاب أو السنة تسميته شركاً، ولكنه ليس من جنس الشرك الأكبر، كالرياء في بعض الأعمال، والحلف بغير الله، وقول</w:t>
                      </w:r>
                      <w:r>
                        <w:rPr>
                          <w:rStyle w:val="StrongEmphasis"/>
                          <w:rFonts w:cs="Arial" w:ascii="Arial" w:hAnsi="Arial"/>
                          <w:rtl w:val="true"/>
                        </w:rPr>
                        <w:t xml:space="preserve">: </w:t>
                      </w:r>
                      <w:r>
                        <w:rPr>
                          <w:rStyle w:val="StrongEmphasis"/>
                          <w:rFonts w:ascii="Arial" w:hAnsi="Arial" w:cs="Arial"/>
                          <w:rtl w:val="true"/>
                        </w:rPr>
                        <w:t>ما شاء الله وشاء فلان، ونحو ذلك، لقول النبي صلى الله عليه وسلم</w:t>
                      </w:r>
                      <w:r>
                        <w:rPr>
                          <w:rStyle w:val="StrongEmphasis"/>
                          <w:rFonts w:cs="Arial" w:ascii="Arial" w:hAnsi="Arial"/>
                          <w:rtl w:val="true"/>
                        </w:rPr>
                        <w:t>: "</w:t>
                      </w:r>
                      <w:r>
                        <w:rPr>
                          <w:rStyle w:val="StrongEmphasis"/>
                          <w:rFonts w:ascii="Arial" w:hAnsi="Arial" w:cs="Arial"/>
                          <w:rtl w:val="true"/>
                        </w:rPr>
                        <w:t>أخوف ما أخاف عليكم الشرك الأصغر</w:t>
                      </w:r>
                      <w:r>
                        <w:rPr>
                          <w:rStyle w:val="StrongEmphasis"/>
                          <w:rFonts w:cs="Arial" w:ascii="Arial" w:hAnsi="Arial"/>
                          <w:rtl w:val="true"/>
                        </w:rPr>
                        <w:t xml:space="preserve">" </w:t>
                      </w:r>
                      <w:r>
                        <w:rPr>
                          <w:rStyle w:val="StrongEmphasis"/>
                          <w:rFonts w:ascii="Arial" w:hAnsi="Arial" w:cs="Arial"/>
                          <w:rtl w:val="true"/>
                        </w:rPr>
                        <w:t>فسئل عنه، فقال</w:t>
                      </w:r>
                      <w:r>
                        <w:rPr>
                          <w:rStyle w:val="StrongEmphasis"/>
                          <w:rFonts w:cs="Arial" w:ascii="Arial" w:hAnsi="Arial"/>
                          <w:rtl w:val="true"/>
                        </w:rPr>
                        <w:t>: "</w:t>
                      </w:r>
                      <w:r>
                        <w:rPr>
                          <w:rStyle w:val="StrongEmphasis"/>
                          <w:rFonts w:ascii="Arial" w:hAnsi="Arial" w:cs="Arial"/>
                          <w:rtl w:val="true"/>
                        </w:rPr>
                        <w:t>الرياء</w:t>
                      </w:r>
                      <w:r>
                        <w:rPr>
                          <w:rStyle w:val="StrongEmphasis"/>
                          <w:rFonts w:cs="Arial" w:ascii="Arial" w:hAnsi="Arial"/>
                          <w:rtl w:val="true"/>
                        </w:rPr>
                        <w:t xml:space="preserve">" </w:t>
                      </w:r>
                      <w:r>
                        <w:rPr>
                          <w:rStyle w:val="StrongEmphasis"/>
                          <w:rFonts w:ascii="Arial" w:hAnsi="Arial" w:cs="Arial"/>
                          <w:rtl w:val="true"/>
                        </w:rPr>
                        <w:t xml:space="preserve">رواه الإمام أحمد، ويجوز أن يقسم الشرك إلى نوعين 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Style w:val="StrongEmphasis"/>
                          <w:rFonts w:ascii="Arial" w:hAnsi="Arial" w:cs="Arial"/>
                          <w:rtl w:val="true"/>
                        </w:rPr>
                        <w:t xml:space="preserve">أكبر وأصغر، أما الشرك </w:t>
                      </w:r>
                      <w:r>
                        <w:rPr>
                          <w:rStyle w:val="StrongEmphasis"/>
                          <w:rFonts w:ascii="Arial" w:hAnsi="Arial" w:cs="Arial"/>
                          <w:rtl w:val="true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Style w:val="StrongEmphasis"/>
                          <w:rFonts w:eastAsia="Arial" w:cs="Arial" w:ascii="Arial" w:hAnsi="Arial"/>
                          <w:rtl w:val="true"/>
                        </w:rPr>
                        <w:t xml:space="preserve">     </w:t>
                      </w:r>
                      <w:r>
                        <w:rPr>
                          <w:rStyle w:val="StrongEmphasis"/>
                          <w:rFonts w:ascii="Arial" w:hAnsi="Arial" w:cs="Arial"/>
                          <w:rtl w:val="true"/>
                        </w:rPr>
                        <w:t>الخفي فإنه يعمهما</w:t>
                      </w:r>
                      <w:r>
                        <w:rPr>
                          <w:rStyle w:val="StrongEmphasis"/>
                          <w:rFonts w:cs="Arial" w:ascii="Arial" w:hAnsi="Arial"/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443"/>
      <w:pgMar w:left="1797" w:right="1797" w:gutter="0" w:header="0" w:top="1440" w:footer="0" w:bottom="1440"/>
      <w:pgBorders w:display="allPages" w:offsetFrom="page">
        <w:top w:val="double" w:sz="4" w:space="24" w:color="000000"/>
        <w:left w:val="double" w:sz="4" w:space="24" w:color="000000"/>
        <w:bottom w:val="double" w:sz="4" w:space="24" w:color="000000"/>
        <w:right w:val="double" w:sz="4" w:space="2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0T19:06:00Z</dcterms:created>
  <dc:creator>هوت لاين</dc:creator>
  <dc:description/>
  <cp:keywords/>
  <dc:language>en-US</dc:language>
  <cp:lastModifiedBy>هوت لاين</cp:lastModifiedBy>
  <cp:lastPrinted>2006-11-18T16:01:00Z</cp:lastPrinted>
  <dcterms:modified xsi:type="dcterms:W3CDTF">2006-11-18T13:11:00Z</dcterms:modified>
  <cp:revision>8</cp:revision>
  <dc:subject/>
  <dc:title/>
</cp:coreProperties>
</file>