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3090</wp:posOffset>
            </wp:positionH>
            <wp:positionV relativeFrom="paragraph">
              <wp:posOffset>-228600</wp:posOffset>
            </wp:positionV>
            <wp:extent cx="6438900" cy="685800"/>
            <wp:effectExtent l="0" t="0" r="0" b="0"/>
            <wp:wrapTight wrapText="bothSides">
              <wp:wrapPolygon edited="0">
                <wp:start x="-27" y="0"/>
                <wp:lineTo x="-27" y="21343"/>
                <wp:lineTo x="21600" y="21343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3810</wp:posOffset>
            </wp:positionH>
            <wp:positionV relativeFrom="paragraph">
              <wp:posOffset>457200</wp:posOffset>
            </wp:positionV>
            <wp:extent cx="4229100" cy="838200"/>
            <wp:effectExtent l="0" t="0" r="0" b="0"/>
            <wp:wrapTight wrapText="bothSides">
              <wp:wrapPolygon edited="0">
                <wp:start x="-156" y="0"/>
                <wp:lineTo x="-156" y="20991"/>
                <wp:lineTo x="21600" y="20991"/>
                <wp:lineTo x="21600" y="0"/>
                <wp:lineTo x="-156" y="0"/>
              </wp:wrapPolygon>
            </wp:wrapTight>
            <wp:docPr id="2" name="muslem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slem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500" r="-125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8790</wp:posOffset>
            </wp:positionH>
            <wp:positionV relativeFrom="paragraph">
              <wp:posOffset>7315200</wp:posOffset>
            </wp:positionV>
            <wp:extent cx="1866900" cy="1663700"/>
            <wp:effectExtent l="0" t="0" r="0" b="0"/>
            <wp:wrapNone/>
            <wp:docPr id="3" name="eid-osrty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id-osrty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40690</wp:posOffset>
            </wp:positionH>
            <wp:positionV relativeFrom="line">
              <wp:posOffset>-571500</wp:posOffset>
            </wp:positionV>
            <wp:extent cx="1371600" cy="866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95.3pt;margin-top:39.6pt;width:143.95pt;height:29.35pt;mso-wrap-style:none;v-text-anchor:middle" type="_x0000_t136">
            <v:path textpathok="t"/>
            <v:textpath on="t" fitshape="t" string="هل أنت بارة بوالديك ؟؟" style="font-family:&quot;Times New Roman&quot;;font-size:12pt"/>
            <v:imagedata r:id="rId8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45810</wp:posOffset>
                </wp:positionH>
                <wp:positionV relativeFrom="paragraph">
                  <wp:posOffset>960120</wp:posOffset>
                </wp:positionV>
                <wp:extent cx="6286500" cy="7726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2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ش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رك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يدت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عل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و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بر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آخ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ثبت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ش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تر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لد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تف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قلية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ؤ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ائف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ؤ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فاع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ع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ما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ام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افي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يد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تش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لديك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ق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لاطم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وا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قوق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يا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ي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ما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وضو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حد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ع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تمي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و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لتال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قص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ف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اف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اس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د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رض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يق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ل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عد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لدي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ن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ول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ام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يق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ؤك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ام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م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حت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قط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ق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إحد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يقا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قربا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ق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يق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ب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غضبه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ث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أي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ناقش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وء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ح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ي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صديقات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غب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ظر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رئ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خف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اخ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نص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ب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زعج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د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اح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ب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ض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و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ا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د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رك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عاي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ن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ع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و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تخل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ؤوليا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فراغ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عت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إ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طمئ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هاتف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ه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ر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تمت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ز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ز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ا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فت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ع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شفاء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ه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ح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عط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ف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ن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دع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ً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شف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حظ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زي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أ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زنه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عو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ن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ز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وّ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ش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ه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شغل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ل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لا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س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دخ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جر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طلب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سلام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نس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ض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و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ضح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صر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جه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يكف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جار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زه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سبو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ديقا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طل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مشارك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ضيوف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ص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زه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رح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ضيوف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بدأ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ساعد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طب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ل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ضي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تذ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ديقا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جّل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ك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وق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غول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ت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صديق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ر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كلتي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شتك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ق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نشغا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عا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قر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و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مشاك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حساس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  <w:br/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ت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ر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طرة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كن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حتاج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مز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ج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ناز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تص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بغين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ن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رض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ط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س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ك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س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جته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إبد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ت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نيئ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تم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لزم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ز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ثق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خ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قص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ق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ث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ت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عام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نوا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دارك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بدئ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تحس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اق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8.4pt;mso-wrap-distance-left:9.05pt;mso-wrap-distance-right:9.05pt;mso-wrap-distance-top:0pt;mso-wrap-distance-bottom:0pt;margin-top:75.6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ش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درك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ي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والد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قيدت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سلا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تعلم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ثو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ظ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بر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آخ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ثبت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ل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نشو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نتر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والد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رتف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را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جسد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عقلية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تؤ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عض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س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ظائف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ي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حس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كون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تؤ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فاع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ه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اع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هما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رام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فتي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عط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هتم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افي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ريد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كتش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والديك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ق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تلاطم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وا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قوق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عياذ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له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جي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سئ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ا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أما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موضو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تحد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وقع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قيق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ئ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نتمي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س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آي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قرآن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تح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والد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شعو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كالتال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ش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تقص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أ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وف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يّ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شك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اف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ز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ماس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تحقي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د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رض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يّ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ه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ثيراً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دح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صديق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ي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قائل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سعد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والدي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إنن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ش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قول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ج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جام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قيق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ؤك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لام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حم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جود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يات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بتس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رد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س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ع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قي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وق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يّ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يوم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نصحت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قط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علاق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إحد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صديقا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مقربا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اق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ديق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خبر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غضبها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ث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أي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ناقش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سب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هدوء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طل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ح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فس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ختيا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صديقات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رف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تلب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رغب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شر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ظرو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ا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طارئ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ح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خف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شا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ضي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داخ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نص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سرع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خبر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زعج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ح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ح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د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تاح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تبر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فض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ح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د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و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ط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خرى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ذ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ا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أد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ع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ترك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إ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صغ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رعاي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إنن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دع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عو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سر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أتخل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سؤوليا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ش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فراغ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عت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إ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طمئ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يّ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هاتف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نته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ر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سفر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أتمت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مز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ر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تر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واجبا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ر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ي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قد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لز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فراش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فت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دع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شفاء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سه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اح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عط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و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ي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رف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وح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عن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دع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ه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ثيراً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الشف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احظ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يوم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م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حزي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سأل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سب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زنها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دعو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تن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و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ص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طاز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ن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روّ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ش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هج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ولها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شغل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ل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ع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ثي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</w:rPr>
                        <w:t>8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دث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شا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لا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يّ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س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دخ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جر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طلب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لسلام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نس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د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ه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حدي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ض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و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ضح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مر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نز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صر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جه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يكف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شجار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</w:rPr>
                        <w:t>9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زه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أسبو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صديقا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طل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ق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نز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مشارك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ستقب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ضيوف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ص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زه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رح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لضيوف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بدأ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ف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ساعد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ع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طب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حل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لضي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رت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ي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تذ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خرو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صديقا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</w:rPr>
                        <w:t>10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جّل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م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استما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شك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وق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آخ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شغول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ت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صديق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رو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شكلتي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شتك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م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قد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نشغال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عا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حدي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ي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خ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ادم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قر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و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مشاك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خ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را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حساس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نتيج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  <w:br/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ت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ر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سلي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فطرة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لكن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حتاج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مز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ج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ناز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سيط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تص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بغين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تنا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عظ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رض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كام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قد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ق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طب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س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ك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تس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جته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إبدا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ن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ض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ي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ت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نيئ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ستم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طريق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لزم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ز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لثق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ديني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خا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ش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قص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ي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ق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ث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عقو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ست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سلو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عام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نوا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دارك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فس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بدئ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تحس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اق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آن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846310</wp:posOffset>
                </wp:positionH>
                <wp:positionV relativeFrom="paragraph">
                  <wp:posOffset>2400300</wp:posOffset>
                </wp:positionV>
                <wp:extent cx="2286000" cy="6172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ا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س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دخ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جر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سلام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س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ض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ح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ر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ه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كف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جار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زه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بو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يقا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شارك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6666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يوف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6666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ص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زه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ح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ضيوف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‌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دأ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عد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ب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ل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ضي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ذ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ديقات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طرة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كن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تاج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ز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ج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از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ص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غين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ن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ض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ك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س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جته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بد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يئ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م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ابا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زم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ز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ثق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خ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ص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ث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م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وال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ارك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بدئ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تحس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قت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لدي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6pt;mso-wrap-distance-left:9.05pt;mso-wrap-distance-right:9.05pt;mso-wrap-distance-top:0pt;mso-wrap-distance-bottom:0pt;margin-top:189pt;mso-position-vertical-relative:text;margin-left:77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</w:rPr>
                        <w:t>8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حدث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شا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كلا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يّ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س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دخ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جر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طلب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سلام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نس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د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دي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ض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و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ضح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مر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نز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صر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جه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كف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جار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نزه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أسبو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صديقا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طل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م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والد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بق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منز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لمشارك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ستقب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666699"/>
                          <w:sz w:val="22"/>
                          <w:sz w:val="22"/>
                          <w:szCs w:val="22"/>
                          <w:rtl w:val="true"/>
                        </w:rPr>
                        <w:t>الضيوف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666699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ص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زه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رح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ضيوف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‌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بدأ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ف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ساعد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ع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طب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ل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ضي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رت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ي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تذ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خرو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صديقات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نتيج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:</w:t>
                        <w:br/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ت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بر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سلي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فطرة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لكن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حتاج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لمز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لج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تناز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بسيط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لتص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بغين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تنا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عظ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رض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كام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د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ق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ل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طب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يك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تس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اجته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إبدا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لن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رض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لدي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أ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ت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ا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هنيئ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ل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ستم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طريق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•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عظ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جابا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يلزم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تز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الثق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ديني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نخا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ش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تقص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لدي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ق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ث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عقو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ست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سلو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عام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ع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منوال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تدارك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نفسك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وابدئ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تحس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علاقت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بوالدي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آن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8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slema.com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osrty.com/sign/article.php?sid=22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9:00Z</dcterms:created>
  <dc:creator>cat</dc:creator>
  <dc:description/>
  <cp:keywords/>
  <dc:language>en-US</dc:language>
  <cp:lastModifiedBy>cat</cp:lastModifiedBy>
  <dcterms:modified xsi:type="dcterms:W3CDTF">2004-11-25T09:06:00Z</dcterms:modified>
  <cp:revision>1</cp:revision>
  <dc:subject/>
  <dc:title/>
</cp:coreProperties>
</file>