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bmp" ContentType="image/bmp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85420</wp:posOffset>
                </wp:positionH>
                <wp:positionV relativeFrom="paragraph">
                  <wp:posOffset>-140970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6pt;margin-top:-11.1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11650</wp:posOffset>
            </wp:positionH>
            <wp:positionV relativeFrom="paragraph">
              <wp:posOffset>-871855</wp:posOffset>
            </wp:positionV>
            <wp:extent cx="1452245" cy="1130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52880</wp:posOffset>
                </wp:positionH>
                <wp:positionV relativeFrom="paragraph">
                  <wp:posOffset>-1221105</wp:posOffset>
                </wp:positionV>
                <wp:extent cx="989330" cy="1981200"/>
                <wp:effectExtent l="7620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8928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4.4pt;margin-top:-96.2pt;width:77.8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23010</wp:posOffset>
                </wp:positionH>
                <wp:positionV relativeFrom="paragraph">
                  <wp:posOffset>-685800</wp:posOffset>
                </wp:positionV>
                <wp:extent cx="1454785" cy="1171575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96.3pt;margin-top:-54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5810</wp:posOffset>
            </wp:positionH>
            <wp:positionV relativeFrom="paragraph">
              <wp:posOffset>-394335</wp:posOffset>
            </wp:positionV>
            <wp:extent cx="443865" cy="48387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53540</wp:posOffset>
                </wp:positionH>
                <wp:positionV relativeFrom="paragraph">
                  <wp:posOffset>-1159510</wp:posOffset>
                </wp:positionV>
                <wp:extent cx="584835" cy="2073910"/>
                <wp:effectExtent l="3175" t="8890" r="254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585000" cy="207396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0.2pt;margin-top:-91.35pt;width:46pt;height:163.25pt;mso-wrap-style:none;v-text-anchor:middle;rotation:89;mso-position-horizontal-relative:page" type="_x0000_t12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11250</wp:posOffset>
                </wp:positionH>
                <wp:positionV relativeFrom="paragraph">
                  <wp:posOffset>-581025</wp:posOffset>
                </wp:positionV>
                <wp:extent cx="1623060" cy="768985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6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-45.75pt;width:127.75pt;height:60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71145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3.5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6741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.3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4.7pt;margin-top:-50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8961142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511290</wp:posOffset>
                </wp:positionH>
                <wp:positionV relativeFrom="paragraph">
                  <wp:posOffset>-1905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2.7pt;margin-top:-15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124450</wp:posOffset>
                </wp:positionH>
                <wp:positionV relativeFrom="paragraph">
                  <wp:posOffset>-19939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5pt;margin-top:-15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-535940</wp:posOffset>
                </wp:positionV>
                <wp:extent cx="1187450" cy="571500"/>
                <wp:effectExtent l="5080" t="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42.2pt;width:93.5pt;height:45pt" coordorigin="720,-844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720;top:-484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636;top:-844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786;top:-844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90.45pt;margin-top:-34.25pt;width:18.6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5880</wp:posOffset>
                </wp:positionH>
                <wp:positionV relativeFrom="paragraph">
                  <wp:posOffset>256540</wp:posOffset>
                </wp:positionV>
                <wp:extent cx="3031490" cy="2177415"/>
                <wp:effectExtent l="6985" t="6985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1560" cy="2177280"/>
                        </a:xfrm>
                        <a:prstGeom prst="wedgeRoundRectCallout">
                          <a:avLst>
                            <a:gd name="adj1" fmla="val -48805"/>
                            <a:gd name="adj2" fmla="val 44050"/>
                            <a:gd name="adj3" fmla="val 16667"/>
                          </a:avLst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cap="rnd" w="1260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ahoma" w:hAnsi="Tahoma" w:eastAsia="Times New Roman" w:cs="MCS Modern S_U normal."/>
                                <w:color w:val="auto"/>
                                <w:lang w:val="en-US" w:bidi="ar-SA"/>
                              </w:rPr>
                              <w:t>العلم والما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من أقوال سيدنا علي كرم الله وجهه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العلم خير من المال  لأن المال تحرسه والعلم يحرسك والمال تفنيه النفقة ، والعلم يزكو على الإنفاق. والعلم حاكم والمال محكوم عليه  مات خازنو المال وهم أحياء والعلماء باقون ما بقي الدهر وأعيانهم مفقودة وأثارهم في العلوم موجودة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104.4pt;margin-top:20.2pt;width:238.65pt;height:171.4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ahoma" w:hAnsi="Tahoma" w:eastAsia="Times New Roman" w:cs="MCS Modern S_U normal."/>
                          <w:color w:val="auto"/>
                          <w:lang w:val="en-US" w:bidi="ar-SA"/>
                        </w:rPr>
                        <w:t>العلم والما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من أقوال سيدنا علي كرم الله وجهه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العلم خير من المال  لأن المال تحرسه والعلم يحرسك والمال تفنيه النفقة ، والعلم يزكو على الإنفاق. والعلم حاكم والمال محكوم عليه  مات خازنو المال وهم أحياء والعلماء باقون ما بقي الدهر وأعيانهم مفقودة وأثارهم في العلوم موجودة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#ff6600" weight="1260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982210</wp:posOffset>
                </wp:positionH>
                <wp:positionV relativeFrom="paragraph">
                  <wp:posOffset>14605</wp:posOffset>
                </wp:positionV>
                <wp:extent cx="3022600" cy="8225790"/>
                <wp:effectExtent l="28575" t="29210" r="29210" b="7461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822564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57240">
                          <a:solidFill>
                            <a:srgbClr val="ff66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كان الأصمعي يجلس في مجلس هارون الرشيد مع باقي العلماء... فكان إذا اختلف العلماء التفت إليه هارون أميـــــــر المؤمنين  قائــــــــــــــــــــــلاً 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قل يا أصمعي فيكون قوله الفصل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وصل الأصمعي من مرتبة اللغة من الشيء العظيم وكان يُدرس الناس لغة العرب .. وفي يوم بينما هو يدرسهم كان يستشهد بالأشعار و الأحاديث والآيات فمن ضمن استشهادا ته قال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6600"/>
                                <w:lang w:val="en-US" w:bidi="ar-SA"/>
                              </w:rPr>
                              <w:t>)) السارق والسارقة فاقطعوا أيديهما جزاء بما كسبا نكالا من الله والله غفور رحيم)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أحد الجلوس (إعرابي) قال يا أصمعي كلام من هذا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قال: كلام الل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الأعرابي حاشا لله إن يقول هذا الكلام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تعجب الأصمعي و تعجب الناس .. قال : يا رجل ، انظر ما تقول هذا كلام الله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الأعرابي حاشا لله أن يقول هذا الكلام .. لا يمكن أن يقول الله هذا الكلام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له يا رجل ، أتحفظ القرآن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: ل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: أقول لك هذه آية في المائدة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قال :يستحيل .. لا يمكن أن يكون هذا كلام الله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وكاد الناس أن يضربوه (كيف يكفر بآيات الله ( ؟!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قال الأصمعي اصبروا .. أحضروا المصحف وأقيموا عليه ألحجة .. فجاءوا بالمصحف . ففتحوا 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وقال :  أقرؤو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قرؤوها …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))وَالسَّارِقُ وَالسَّارِقَةُ فَاقْطَعُوا أَيْدِيَهُمَا جَزَاءً بِمَا كَسَبَا نَكَالاً مِنَ اللَّهِ وَاللَّهُ عَزِيزٌ حَكِيمٌ((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إذا بالأصمعي فعلا أخطأ في نهاية الآية ... فآخرها عزيز حكيم ولم يكن آخرها غفور رحي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تعجب الأصمعي وتعجب الناس .. قالوا : يا رجل ، كيف عرفت وأنت لا تحفظ الآية 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للأصمعي تقول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قطعوا أيديهما جزاء بما كسبا نكالا ... هذا موقف عزه وحكمه .. ليس بموقف مغفرة و رحمه .. فكيف تقول غفور رحيم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الأصمعي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والله إنا لا نعرف لغة العر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392.3pt;margin-top:1.15pt;width:237.95pt;height:647.6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كان الأصمعي يجلس في مجلس هارون الرشيد مع باقي العلماء... فكان إذا اختلف العلماء التفت إليه هارون أميـــــــر المؤمنين  قائــــــــــــــــــــــلاً 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قل يا أصمعي فيكون قوله الفصل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وصل الأصمعي من مرتبة اللغة من الشيء العظيم وكان يُدرس الناس لغة العرب .. وفي يوم بينما هو يدرسهم كان يستشهد بالأشعار و الأحاديث والآيات فمن ضمن استشهادا ته قال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6600"/>
                          <w:lang w:val="en-US" w:bidi="ar-SA"/>
                        </w:rPr>
                        <w:t>)) السارق والسارقة فاقطعوا أيديهما جزاء بما كسبا نكالا من الله والله غفور رحيم)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أحد الجلوس (إعرابي) قال يا أصمعي كلام من هذا؟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قال: كلام الله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الأعرابي حاشا لله إن يقول هذا الكلام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تعجب الأصمعي و تعجب الناس .. قال : يا رجل ، انظر ما تقول هذا كلام الله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الأعرابي حاشا لله أن يقول هذا الكلام .. لا يمكن أن يقول الله هذا الكلام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له يا رجل ، أتحفظ القرآن ؟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: ل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: أقول لك هذه آية في المائدة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قال :يستحيل .. لا يمكن أن يكون هذا كلام الله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وكاد الناس أن يضربوه (كيف يكفر بآيات الله ( ؟!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قال الأصمعي اصبروا .. أحضروا المصحف وأقيموا عليه ألحجة .. فجاءوا بالمصحف . ففتحوا 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وقال :  أقرؤو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قرؤوها …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))وَالسَّارِقُ وَالسَّارِقَةُ فَاقْطَعُوا أَيْدِيَهُمَا جَزَاءً بِمَا كَسَبَا نَكَالاً مِنَ اللَّهِ وَاللَّهُ عَزِيزٌ حَكِيمٌ((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إذا بالأصمعي فعلا أخطأ في نهاية الآية ... فآخرها عزيز حكيم ولم يكن آخرها غفور رحيم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تعجب الأصمعي وتعجب الناس .. قالوا : يا رجل ، كيف عرفت وأنت لا تحفظ الآية 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للأصمعي تقول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قطعوا أيديهما جزاء بما كسبا نكالا ... هذا موقف عزه وحكمه .. ليس بموقف مغفرة و رحمه .. فكيف تقول غفور رحيم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الأصمعي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والله إنا لا نعرف لغة العرب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9" o:detectmouseclick="t"/>
                <v:stroke color="#ff6600" weight="57240" dashstyle="longdashdotdot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56845</wp:posOffset>
                </wp:positionH>
                <wp:positionV relativeFrom="paragraph">
                  <wp:posOffset>8389620</wp:posOffset>
                </wp:positionV>
                <wp:extent cx="7123430" cy="9017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35pt;margin-top:660.6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37310</wp:posOffset>
                </wp:positionH>
                <wp:positionV relativeFrom="paragraph">
                  <wp:posOffset>4453255</wp:posOffset>
                </wp:positionV>
                <wp:extent cx="3022600" cy="3511550"/>
                <wp:effectExtent l="5080" t="83185" r="78105" b="8185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022560" cy="3511440"/>
                        </a:xfrm>
                        <a:prstGeom prst="foldedCorner">
                          <a:avLst>
                            <a:gd name="adj" fmla="val 23527"/>
                          </a:avLst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- أن اللغة المالطية هي أكثر اللغات تأثراً باللغة العربية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أن الجمل لا ينسى من يظلمه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هل تعلم أن عدد بحور الشعر هو : سـتة عشر بحـراً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هل تعلم أن العرب قديماً كانوا يطلقون على الذهب اسم الأصفر الرنان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هل تعلم أن الزمرد له اسم ثان هو الزبرجد و أن التبر هو تراب الذهب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- هل تعلم أن الإنسان عندما يتكلم فإنه يستعمل 44 عضلة و عندما يغضب يستعمل 23 عضلة و عضلتين فقط عندما يبتسم و أثناء النوم تسترخي 357عضلة.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- هل تعلم أن المذهبات هي المعلقات أو القصائد القديمة         في الشعر الجاهلي و كانت تكتب بماء الذهب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105.3pt;margin-top:350.65pt;width:237.95pt;height:276.45pt;mso-wrap-style:square;v-text-anchor:top;rotation:180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- أن اللغة المالطية هي أكثر اللغات تأثراً باللغة العربية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أن الجمل لا ينسى من يظلمه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هل تعلم أن عدد بحور الشعر هو : سـتة عشر بحـراً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هل تعلم أن العرب قديماً كانوا يطلقون على الذهب اسم الأصفر الرنان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هل تعلم أن الزمرد له اسم ثان هو الزبرجد و أن التبر هو تراب الذهب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- هل تعلم أن الإنسان عندما يتكلم فإنه يستعمل 44 عضلة و عندما يغضب يستعمل 23 عضلة و عضلتين فقط عندما يبتسم و أثناء النوم تسترخي 357عضلة.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- هل تعلم أن المذهبات هي المعلقات أو القصائد القديمة         في الشعر الجاهلي و كانت تكتب بماء الذهب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1" o:detectmouseclick="t"/>
                <v:stroke color="red" weight="3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5890</wp:posOffset>
                </wp:positionH>
                <wp:positionV relativeFrom="paragraph">
                  <wp:posOffset>2400300</wp:posOffset>
                </wp:positionV>
                <wp:extent cx="2514600" cy="1693545"/>
                <wp:effectExtent l="81280" t="81915" r="5715" b="5080"/>
                <wp:wrapNone/>
                <wp:docPr id="18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9344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stroked="t" o:allowincell="f" style="position:absolute;margin-left:-10.7pt;margin-top:189pt;width:197.95pt;height:133.3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271010</wp:posOffset>
                </wp:positionH>
                <wp:positionV relativeFrom="paragraph">
                  <wp:posOffset>8072755</wp:posOffset>
                </wp:positionV>
                <wp:extent cx="622300" cy="617855"/>
                <wp:effectExtent l="0" t="635" r="635" b="1066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44"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36.3pt;margin-top:635.6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44"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37310</wp:posOffset>
                </wp:positionH>
                <wp:positionV relativeFrom="paragraph">
                  <wp:posOffset>4556125</wp:posOffset>
                </wp:positionV>
                <wp:extent cx="2330450" cy="96456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pt;height:75.95pt;mso-wrap-distance-left:9.05pt;mso-wrap-distance-right:9.05pt;mso-wrap-distance-top:0pt;mso-wrap-distance-bottom:0pt;margin-top:358.75pt;mso-position-vertical-relative:text;margin-left:10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ff6600" stroked="f" o:allowincell="f" style="position:absolute;margin-left:0pt;margin-top:-68.65pt;width:168.85pt;height:68.55pt;mso-wrap-style:none;v-text-anchor:middle;mso-position-vertical:top" type="_x0000_t136">
                            <v:path textpathok="t"/>
                            <v:textpath on="t" fitshape="t" string="هل تعلم ؟" style="font-family:&quot;Diwani Letter&quot;;font-size:32pt"/>
                            <v:fill o:detectmouseclick="t" type="solid" color2="#0099ff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781810</wp:posOffset>
                </wp:positionH>
                <wp:positionV relativeFrom="paragraph">
                  <wp:posOffset>2497455</wp:posOffset>
                </wp:positionV>
                <wp:extent cx="2489200" cy="169354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الحكماء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للمرء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أخل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حي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ميت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عم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تموت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ا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قبر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لده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133.35pt;mso-wrap-distance-left:9.05pt;mso-wrap-distance-right:9.05pt;mso-wrap-distance-top:0pt;mso-wrap-distance-bottom:0pt;margin-top:196.65pt;mso-position-vertical-relative:text;margin-left:14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</w:rPr>
                      </w:pP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قال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أحد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الحكماء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للمرء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ثلاثة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أخلاء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خلي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ع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حي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ميت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عم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خلي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ع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تموت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ا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خلي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ع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باب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قبر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لده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ff6600" stroked="f" o:allowincell="f" style="position:absolute;margin-left:0pt;margin-top:-68.65pt;width:168.85pt;height:68.55pt;mso-wrap-style:none;v-text-anchor:middle;mso-position-vertical:top" type="_x0000_t136">
            <v:path textpathok="t"/>
            <v:textpath on="t" fitshape="t" string="هل تعلم ؟" style="font-family:&quot;Diwani Letter&quot;;font-size:32pt"/>
            <v:fill o:detectmouseclick="t" type="solid" color2="#0099ff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  <w:font w:name="Blackadder ITC">
    <w:charset w:val="00"/>
    <w:family w:val="decorative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Simplified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5:17:00Z</dcterms:created>
  <dc:creator>hasoob</dc:creator>
  <dc:description/>
  <cp:keywords/>
  <dc:language>en-US</dc:language>
  <cp:lastModifiedBy>ناصر مسلم السبيعي</cp:lastModifiedBy>
  <cp:lastPrinted>2005-03-03T08:45:00Z</cp:lastPrinted>
  <dcterms:modified xsi:type="dcterms:W3CDTF">2005-04-24T13:39:00Z</dcterms:modified>
  <cp:revision>15</cp:revision>
  <dc:subject/>
  <dc:title/>
</cp:coreProperties>
</file>