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4575</wp:posOffset>
                </wp:positionH>
                <wp:positionV relativeFrom="paragraph">
                  <wp:posOffset>-342900</wp:posOffset>
                </wp:positionV>
                <wp:extent cx="5372100" cy="1143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82.25pt;margin-top:-27pt;width:422.95pt;height:8.95pt;mso-wrap-style:none;v-text-anchor:middle">
                <v:fill o:detectmouseclick="t" color2="#fefefe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8790</wp:posOffset>
            </wp:positionH>
            <wp:positionV relativeFrom="paragraph">
              <wp:posOffset>-800100</wp:posOffset>
            </wp:positionV>
            <wp:extent cx="1330325" cy="9505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-759460</wp:posOffset>
                </wp:positionV>
                <wp:extent cx="145478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73.3pt;margin-top:-59.8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8050</wp:posOffset>
                </wp:positionH>
                <wp:positionV relativeFrom="paragraph">
                  <wp:posOffset>-685800</wp:posOffset>
                </wp:positionV>
                <wp:extent cx="162306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5pt;margin-top:-54pt;width:127.7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065</wp:posOffset>
            </wp:positionH>
            <wp:positionV relativeFrom="paragraph">
              <wp:posOffset>4457700</wp:posOffset>
            </wp:positionV>
            <wp:extent cx="2525395" cy="6972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12190</wp:posOffset>
            </wp:positionH>
            <wp:positionV relativeFrom="paragraph">
              <wp:posOffset>390525</wp:posOffset>
            </wp:positionV>
            <wp:extent cx="3543300" cy="3657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00100</wp:posOffset>
            </wp:positionH>
            <wp:positionV relativeFrom="paragraph">
              <wp:posOffset>4120515</wp:posOffset>
            </wp:positionV>
            <wp:extent cx="3592195" cy="45815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7165</wp:posOffset>
                </wp:positionH>
                <wp:positionV relativeFrom="paragraph">
                  <wp:posOffset>914400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95pt;margin-top:720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f" o:allowincell="f" style="position:absolute;margin-left:54.6pt;margin-top:-36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56885</wp:posOffset>
                </wp:positionH>
                <wp:positionV relativeFrom="paragraph">
                  <wp:posOffset>-342900</wp:posOffset>
                </wp:positionV>
                <wp:extent cx="746125" cy="15240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15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7.55pt;margin-top:-27pt;width:58.7pt;height:11.95pt;mso-wrap-style:none;v-text-anchor:middle">
                <v:fill o:detectmouseclick="t" color2="#fefef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47620</wp:posOffset>
                </wp:positionH>
                <wp:positionV relativeFrom="paragraph">
                  <wp:posOffset>-457200</wp:posOffset>
                </wp:positionV>
                <wp:extent cx="270510" cy="2705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0.6pt;margin-top:-36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-457200</wp:posOffset>
                </wp:positionV>
                <wp:extent cx="270510" cy="2705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3pt;margin-top:-36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694170</wp:posOffset>
                </wp:positionH>
                <wp:positionV relativeFrom="paragraph">
                  <wp:posOffset>-342900</wp:posOffset>
                </wp:positionV>
                <wp:extent cx="180340" cy="1803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7.1pt;margin-top:-2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61305</wp:posOffset>
                </wp:positionH>
                <wp:positionV relativeFrom="paragraph">
                  <wp:posOffset>-342900</wp:posOffset>
                </wp:positionV>
                <wp:extent cx="180340" cy="1803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2.15pt;margin-top:-2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74210</wp:posOffset>
            </wp:positionH>
            <wp:positionV relativeFrom="paragraph">
              <wp:posOffset>-593090</wp:posOffset>
            </wp:positionV>
            <wp:extent cx="450850" cy="59309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940</wp:posOffset>
                </wp:positionH>
                <wp:positionV relativeFrom="paragraph">
                  <wp:posOffset>-685800</wp:posOffset>
                </wp:positionV>
                <wp:extent cx="1187450" cy="571500"/>
                <wp:effectExtent l="5080" t="0" r="444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-54pt;width:93.5pt;height:45pt" coordorigin="-44,-1080" coordsize="1870,900">
                <v:shape id="shape_0" fillcolor="green" stroked="t" o:allowincell="f" style="position:absolute;left:-44;top:-720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872;top:-1080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022;top:-1080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31410</wp:posOffset>
                </wp:positionH>
                <wp:positionV relativeFrom="paragraph">
                  <wp:posOffset>342900</wp:posOffset>
                </wp:positionV>
                <wp:extent cx="3429000" cy="4000500"/>
                <wp:effectExtent l="19050" t="19050" r="2032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000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388.3pt;margin-top:27pt;width:269.95pt;height:314.95pt;mso-wrap-style:none;v-text-anchor:middle;mso-position-horizontal-relative:page" type="_x0000_t176">
                <v:fill o:detectmouseclick="t" color2="#ffcccc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64380</wp:posOffset>
                </wp:positionH>
                <wp:positionV relativeFrom="paragraph">
                  <wp:posOffset>8893175</wp:posOffset>
                </wp:positionV>
                <wp:extent cx="622300" cy="617855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9.4pt;margin-top:700.2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0</wp:posOffset>
                </wp:positionH>
                <wp:positionV relativeFrom="paragraph">
                  <wp:posOffset>800100</wp:posOffset>
                </wp:positionV>
                <wp:extent cx="2849880" cy="6858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54pt;mso-wrap-distance-left:9.05pt;mso-wrap-distance-right:9.05pt;mso-wrap-distance-top:0pt;mso-wrap-distance-bottom:0pt;margin-top:63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1030</wp:posOffset>
                </wp:positionH>
                <wp:positionV relativeFrom="paragraph">
                  <wp:posOffset>1246505</wp:posOffset>
                </wp:positionV>
                <wp:extent cx="2824480" cy="27539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275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صيدلية</w:t>
                            </w:r>
                            <w:r>
                              <w:rPr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علاج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نوان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د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صيدلية</w:t>
                            </w:r>
                            <w:r>
                              <w:rPr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صوم</w:t>
                            </w:r>
                            <w:r>
                              <w:rPr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FF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وقا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نوان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خمي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ا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صيدلية</w:t>
                            </w:r>
                            <w:r>
                              <w:rPr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FF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علاج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غ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ي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تام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نوان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سا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افظ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ybah S_U normal.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CS Taybah S_U normal."/>
                                <w:color w:val="8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216.85pt;mso-wrap-distance-left:9.05pt;mso-wrap-distance-right:9.05pt;mso-wrap-distance-top:0pt;mso-wrap-distance-bottom:0pt;margin-top:98.15pt;mso-position-vertical-relative:text;margin-left: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صيدلية</w:t>
                      </w:r>
                      <w:r>
                        <w:rPr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إيما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علاج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روح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عنوان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د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رآ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صيدلية</w:t>
                      </w:r>
                      <w:r>
                        <w:rPr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صوم</w:t>
                      </w:r>
                      <w:r>
                        <w:rPr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FF0000"/>
                          <w:sz w:val="26"/>
                          <w:szCs w:val="26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Mudir MT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وقا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شدي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عنوان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رمضا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اث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خمي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نا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يا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صيدلية</w:t>
                      </w:r>
                      <w:r>
                        <w:rPr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سلام</w:t>
                      </w:r>
                      <w:r>
                        <w:rPr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عليكم</w:t>
                      </w:r>
                      <w:r>
                        <w:rPr>
                          <w:bCs/>
                          <w:color w:val="FF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FF0000"/>
                          <w:sz w:val="26"/>
                          <w:szCs w:val="26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Mudir MT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علاج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غ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ي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تام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عنوان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سا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حافظ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عر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عر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ybah S_U normal.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cs="MCS Taybah S_U normal."/>
                          <w:color w:val="800000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3735</wp:posOffset>
                </wp:positionH>
                <wp:positionV relativeFrom="paragraph">
                  <wp:posOffset>5254625</wp:posOffset>
                </wp:positionV>
                <wp:extent cx="2749550" cy="372491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724910"/>
                        </a:xfrm>
                        <a:prstGeom prst="rect"/>
                        <a:gradFill rotWithShape="0">
                          <a:gsLst>
                            <a:gs pos="0">
                              <a:srgbClr val="ffcc99">
                                <a:alpha val="30196"/>
                              </a:srgbClr>
                            </a:gs>
                            <a:gs pos="100000">
                              <a:srgbClr val="ff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B4B11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رَّذاذ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سَّاكن الصَّغير القطر كالغبار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B4B11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طَّلُّ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أخفُّ المطر وأضعفه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رَّشّ والطَّشّ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أول المطر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دِّيمة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طر الذي يدوم أياماً في سكون بلا رعد وبرق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رنة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مطرة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نَّضْح والبَغْش والدَّثُ والرَّكّ والرِّهْمَة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أقوى من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رذاذ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الهَطْل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والهتان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طر الغزير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سُّقوط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غَيْث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ذي يأتي عند الحاجة إليه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حَيا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ذي يُحيي الأرض بعد موتها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عُباب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طر الكثير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وابِل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والصَّنْدِيْد والجَوْد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طر الضَّخم القطر الشَّديد الوقع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32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ود ق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طر المستمر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حَبُّ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ُزن وحبُّ الغَمَام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بَرَد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حميم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طر الصيفي العظيم القطر والشديد الوقع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وليّ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3366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3366"/>
                                <w:sz w:val="22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طر بعد المط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jc w:val="left"/>
                              <w:rPr>
                                <w:rFonts w:ascii="ms sans serif;Times New Roman" w:hAnsi="ms sans serif;Times New Roman" w:cs="ms sans serif;Times New Roman"/>
                                <w:color w:val="9B4B11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9B4B11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ybah S_U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CC" style="position:absolute;rotation:-0;width:216.5pt;height:293.3pt;mso-wrap-distance-left:9.05pt;mso-wrap-distance-right:9.05pt;mso-wrap-distance-top:0pt;mso-wrap-distance-bottom:0pt;margin-top:413.75pt;mso-position-vertical-relative:text;margin-left:253.05pt;mso-position-horizontal-relative:text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9B4B11"/>
                          <w:sz w:val="22"/>
                          <w:szCs w:val="26"/>
                        </w:rPr>
                      </w:pP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رَّذاذ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سَّاكن الصَّغير القطر كالغبار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9B4B11"/>
                          <w:sz w:val="22"/>
                          <w:szCs w:val="26"/>
                        </w:rPr>
                      </w:pP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طَّلُّ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أخفُّ المطر وأضعفه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رَّشّ والطَّشّ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أول المطر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32"/>
                          <w:szCs w:val="36"/>
                        </w:rPr>
                      </w:pP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دِّيمة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مطر الذي يدوم أياماً في سكون بلا رعد وبرق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مرنة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ممطرة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نَّضْح والبَغْش والدَّثُ والرَّكّ والرِّهْمَة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أقوى من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رذاذ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 xml:space="preserve">الهَطْل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والهتان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مطر الغزير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سُّقوط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غَيْث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ذي يأتي عند الحاجة إليه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حَيا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ذي يُحيي الأرض بعد موتها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عُباب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مطر الكثير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وابِل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والصَّنْدِيْد والجَوْد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مطر الضَّخم القطر الشَّديد الوقع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32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ود ق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مطر المستمر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حَبُّ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مُزن وحبُّ الغَمَام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بَرَد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حميم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مطر الصيفي العظيم القطر والشديد الوقع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>الوليّ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3366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003366"/>
                          <w:sz w:val="22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22"/>
                          <w:sz w:val="22"/>
                          <w:szCs w:val="26"/>
                          <w:rtl w:val="true"/>
                        </w:rPr>
                        <w:t>المطر بعد المطر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jc w:val="left"/>
                        <w:rPr>
                          <w:rFonts w:ascii="ms sans serif;Times New Roman" w:hAnsi="ms sans serif;Times New Roman" w:cs="ms sans serif;Times New Roman"/>
                          <w:color w:val="9B4B11"/>
                          <w:sz w:val="34"/>
                          <w:szCs w:val="34"/>
                        </w:rPr>
                      </w:pPr>
                      <w:r>
                        <w:rPr>
                          <w:rFonts w:cs="ms sans serif;Times New Roman" w:ascii="ms sans serif;Times New Roman" w:hAnsi="ms sans serif;Times New Roman"/>
                          <w:color w:val="9B4B11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ybah S_U normal.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MCS Taybah S_U normal.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31110</wp:posOffset>
                </wp:positionH>
                <wp:positionV relativeFrom="paragraph">
                  <wp:posOffset>5143500</wp:posOffset>
                </wp:positionV>
                <wp:extent cx="2286000" cy="21717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سأ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قائ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سي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سي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مرسل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يحار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يغ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تحار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تغ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يحار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بأمثا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أحار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بأمثال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6600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66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color w:val="FF66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40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سأ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رج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ب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طال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b/>
                          <w:bCs/>
                          <w:color w:val="FF0000"/>
                          <w:sz w:val="16"/>
                          <w:szCs w:val="16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b/>
                          <w:bCs/>
                          <w:color w:val="FF0000"/>
                          <w:sz w:val="16"/>
                          <w:szCs w:val="1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قائ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b/>
                          <w:bCs/>
                          <w:color w:val="FF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أ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سي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سي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المرسل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ص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وس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وك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رس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يحار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ويغل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ف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أ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تحار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تغل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ف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b/>
                          <w:bCs/>
                          <w:color w:val="FF000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الرس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ص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وس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يحار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بأمثا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و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أحار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ب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rtl w:val="true"/>
                        </w:rPr>
                        <w:t>وبأمثال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6600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66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b/>
                          <w:bCs/>
                          <w:color w:val="FF66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Simplified Arabic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 w:ascii="Arial" w:hAnsi="Arial"/>
                          <w:b/>
                          <w:bCs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72685</wp:posOffset>
                </wp:positionH>
                <wp:positionV relativeFrom="paragraph">
                  <wp:posOffset>802005</wp:posOffset>
                </wp:positionV>
                <wp:extent cx="3314700" cy="34290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شهر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م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ار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لو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لها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خروجهم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rFonts w:ascii="Tahoma" w:hAnsi="Tahoma" w:eastAsia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قال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صفرت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ار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ت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بيع</w:t>
                            </w:r>
                            <w:r>
                              <w:rPr>
                                <w:rFonts w:ascii="Tahoma" w:hAnsi="Tahoma" w:eastAsia="Tahoma" w:cs="Tahoma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بيع</w:t>
                            </w:r>
                            <w:r>
                              <w:rPr>
                                <w:rFonts w:ascii="Tahoma" w:hAnsi="Tahoma" w:eastAsia="Tahoma" w:cs="Tahoma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وقوعهما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بيع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ادى</w:t>
                            </w:r>
                            <w:r>
                              <w:rPr>
                                <w:rFonts w:ascii="Tahoma" w:hAnsi="Tahoma" w:eastAsia="Tahoma" w:cs="Tahoma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ahoma" w:hAnsi="Tahoma" w:eastAsia="Tahoma" w:cs="Tahoma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ahoma" w:hAnsi="Tahoma" w:eastAsia="Tahoma" w:cs="Tahoma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ادى</w:t>
                            </w:r>
                            <w:r>
                              <w:rPr>
                                <w:rFonts w:ascii="Tahoma" w:hAnsi="Tahoma" w:eastAsia="Tahoma" w:cs="Tahoma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تهما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أتيان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جمد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جب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ظمونه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ترك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تال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عبان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بائل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شعب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حرب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ارات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كهم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جب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شتق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مضاء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وقوعه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شتداد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ال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ول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أذنابها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فعها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ا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لقي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عدة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عد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تال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color w:val="FF00FF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ام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ahoma" w:hAnsi="Tahoma" w:eastAsia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0pt;mso-wrap-distance-left:9.05pt;mso-wrap-distance-right:9.05pt;mso-wrap-distance-top:0pt;mso-wrap-distance-bottom:0pt;margin-top:63.15pt;mso-position-vertical-relative:text;margin-left:39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محرم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لأنه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أحد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أشهر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حرم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عرب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0"/>
                          <w:sz w:val="20"/>
                          <w:szCs w:val="20"/>
                          <w:rtl w:val="true"/>
                        </w:rPr>
                        <w:t>صفر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لان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ديار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العرب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تخلو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أهلها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الشهر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بخروجهم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0"/>
                          <w:sz w:val="20"/>
                          <w:szCs w:val="20"/>
                          <w:rtl w:val="true"/>
                        </w:rPr>
                        <w:t>الحرب</w:t>
                      </w:r>
                      <w:r>
                        <w:rPr>
                          <w:rFonts w:ascii="Tahoma" w:hAnsi="Tahoma" w:eastAsia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بعد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شهر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محرم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ويقال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صفرت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دار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خلت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ربيع</w:t>
                      </w:r>
                      <w:r>
                        <w:rPr>
                          <w:rFonts w:ascii="Tahoma" w:hAnsi="Tahoma" w:eastAsia="Tahoma" w:cs="Tahoma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الأول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ربيع</w:t>
                      </w:r>
                      <w:r>
                        <w:rPr>
                          <w:rFonts w:ascii="Tahoma" w:hAnsi="Tahoma" w:eastAsia="Tahoma" w:cs="Tahoma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الآخر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:  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لوقوعهما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ربيع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جمادى</w:t>
                      </w:r>
                      <w:r>
                        <w:rPr>
                          <w:rFonts w:ascii="Tahoma" w:hAnsi="Tahoma" w:eastAsia="Tahoma" w:cs="Tahoma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الأولى</w:t>
                      </w:r>
                      <w:r>
                        <w:rPr>
                          <w:rFonts w:ascii="Tahoma" w:hAnsi="Tahoma" w:eastAsia="Tahoma" w:cs="Tahoma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Tahoma" w:hAnsi="Tahoma" w:eastAsia="Tahoma" w:cs="Tahoma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جمادى</w:t>
                      </w:r>
                      <w:r>
                        <w:rPr>
                          <w:rFonts w:ascii="Tahoma" w:hAnsi="Tahoma" w:eastAsia="Tahoma" w:cs="Tahoma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rFonts w:ascii="Tahoma" w:hAnsi="Tahoma" w:eastAsia="Tahoma" w:cs="Tahoma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لاتهما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يأتيان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شتاء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حيث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يتجمد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ماء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رجب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عرب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يعظمونه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بترك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قتال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شعبان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قبائل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تتشعب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للحرب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غارات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بعد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تركهم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لها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رجب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رمضان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شتق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كلمة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رمضاء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لوقوعه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شتداد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حر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شوال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لان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إبل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تشول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بأذنابها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أي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ترفعها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طلبا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للتلقي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-   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ذو</w:t>
                      </w:r>
                      <w:r>
                        <w:rPr>
                          <w:rFonts w:ascii="Tahoma" w:hAnsi="Tahoma" w:eastAsia="Tahoma" w:cs="Tahoma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القعدة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عرب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تقعد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قتال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  <w:t xml:space="preserve"> </w:t>
                      </w:r>
                      <w:r>
                        <w:rPr>
                          <w:rFonts w:cs="Simplified Arabic" w:ascii="Tahoma" w:hAnsi="Tahoma"/>
                          <w:color w:val="FF00FF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ذو</w:t>
                      </w:r>
                      <w:r>
                        <w:rPr>
                          <w:rFonts w:ascii="Tahoma" w:hAnsi="Tahoma" w:eastAsia="Tahoma" w:cs="Tahoma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>الحجة</w:t>
                      </w:r>
                      <w:r>
                        <w:rPr>
                          <w:rFonts w:ascii="Tahoma" w:hAnsi="Tahoma" w:eastAsia="Tahoma" w:cs="Tahoma"/>
                          <w:color w:val="FF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حج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يقام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rFonts w:ascii="Tahoma" w:hAnsi="Tahoma" w:eastAsia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Tahoma" w:hAnsi="Tahoma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160010</wp:posOffset>
                </wp:positionH>
                <wp:positionV relativeFrom="paragraph">
                  <wp:posOffset>342900</wp:posOffset>
                </wp:positionV>
                <wp:extent cx="2971800" cy="4572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hadow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سماء الشهور الع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27pt;mso-position-vertical-relative:text;margin-left:4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44"/>
                          <w:szCs w:val="44"/>
                        </w:rPr>
                      </w:pPr>
                      <w:r>
                        <w:rPr>
                          <w:shadow/>
                          <w:sz w:val="44"/>
                          <w:sz w:val="44"/>
                          <w:szCs w:val="44"/>
                          <w:rtl w:val="true"/>
                        </w:rPr>
                        <w:t>أسماء الشهور الع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16710</wp:posOffset>
                </wp:positionH>
                <wp:positionV relativeFrom="paragraph">
                  <wp:posOffset>614680</wp:posOffset>
                </wp:positionV>
                <wp:extent cx="2400300" cy="571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shadow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صيدليات المناوبة في كل وقت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adow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48.4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shadow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صيدليات المناوبة في كل وقت</w:t>
                      </w:r>
                      <w:r>
                        <w:rPr>
                          <w:b/>
                          <w:b/>
                          <w:shadow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hadow/>
                          <w:color w:val="FF0000"/>
                          <w:sz w:val="34"/>
                          <w:szCs w:val="3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hadow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4780915</wp:posOffset>
                </wp:positionV>
                <wp:extent cx="1828800" cy="584835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50"/>
                                <w:szCs w:val="50"/>
                                <w:lang w:val="en-US" w:eastAsia="en-US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0"/>
                                <w:sz w:val="50"/>
                                <w:szCs w:val="50"/>
                                <w:rtl w:val="true"/>
                                <w:lang w:val="en-US" w:eastAsia="en-US"/>
                              </w:rPr>
                              <w:t>بك وبأمثال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05pt;mso-wrap-distance-left:9.05pt;mso-wrap-distance-right:9.05pt;mso-wrap-distance-top:0pt;mso-wrap-distance-bottom:0pt;margin-top:376.4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50"/>
                          <w:szCs w:val="50"/>
                          <w:lang w:val="en-US" w:eastAsia="en-US"/>
                        </w:rPr>
                      </w:pPr>
                      <w:r>
                        <w:rPr>
                          <w:shadow/>
                          <w:color w:val="FF0000"/>
                          <w:sz w:val="50"/>
                          <w:sz w:val="50"/>
                          <w:szCs w:val="50"/>
                          <w:rtl w:val="true"/>
                          <w:lang w:val="en-US" w:eastAsia="en-US"/>
                        </w:rPr>
                        <w:t>بك وبأمثال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668010</wp:posOffset>
                </wp:positionH>
                <wp:positionV relativeFrom="paragraph">
                  <wp:posOffset>4622800</wp:posOffset>
                </wp:positionV>
                <wp:extent cx="2514600" cy="5715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color w:val="FFFF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color w:val="FFFF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TARABLUS"/>
                                <w:color w:val="FFFF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color w:val="FFFF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TARABLUS"/>
                                <w:color w:val="FFFF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رجاته</w:t>
                            </w:r>
                            <w:r>
                              <w:rPr>
                                <w:color w:val="FFFF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TARABLUS"/>
                                <w:color w:val="FFFF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FFFF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TARABLUS"/>
                                <w:color w:val="FFFF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364pt;mso-position-vertical-relative:text;margin-left:4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color w:val="FFFF00"/>
                          <w:sz w:val="32"/>
                          <w:sz w:val="32"/>
                          <w:szCs w:val="32"/>
                          <w:rtl w:val="true"/>
                        </w:rPr>
                        <w:t>أسماء</w:t>
                      </w:r>
                      <w:r>
                        <w:rPr>
                          <w:color w:val="FFFF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TARABLUS"/>
                          <w:color w:val="FFFF00"/>
                          <w:sz w:val="32"/>
                          <w:sz w:val="32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color w:val="FFFF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TARABLUS"/>
                          <w:color w:val="FFFF00"/>
                          <w:sz w:val="32"/>
                          <w:sz w:val="32"/>
                          <w:szCs w:val="32"/>
                          <w:rtl w:val="true"/>
                        </w:rPr>
                        <w:t>ودرجاته</w:t>
                      </w:r>
                      <w:r>
                        <w:rPr>
                          <w:color w:val="FFFF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TARABLUS"/>
                          <w:color w:val="FFFF00"/>
                          <w:sz w:val="32"/>
                          <w:sz w:val="32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color w:val="FFFF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TARABLUS"/>
                          <w:color w:val="FFFF00"/>
                          <w:sz w:val="32"/>
                          <w:sz w:val="32"/>
                          <w:szCs w:val="32"/>
                          <w:rtl w:val="true"/>
                        </w:rPr>
                        <w:t>الع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15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24T13:40:00Z</dcterms:modified>
  <cp:revision>11</cp:revision>
  <dc:subject/>
  <dc:title/>
</cp:coreProperties>
</file>