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435</wp:posOffset>
                </wp:positionH>
                <wp:positionV relativeFrom="paragraph">
                  <wp:posOffset>-332105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05pt;margin-top:-26.1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-756285</wp:posOffset>
            </wp:positionV>
            <wp:extent cx="1330325" cy="9505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37310</wp:posOffset>
                </wp:positionH>
                <wp:positionV relativeFrom="paragraph">
                  <wp:posOffset>483870</wp:posOffset>
                </wp:positionV>
                <wp:extent cx="2667000" cy="4596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968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ـ  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FF00FF"/>
                                <w:lang w:val="en-US" w:bidi="ar-SA"/>
                              </w:rPr>
                              <w:t>النعـاس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 :  وهـو أن يرغب الإنســـان في النــو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2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وسـ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 :   وهـو ثقــل الـرأ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3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رن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  مخالطـة النعـاس للعيـ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4 ـ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كـر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أن يكون الإنسان بين النوم واليقظ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5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غف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النـوم وأنت تسـمع كلام النا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6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إغفـا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النــوم الخفيــف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efefe" stroked="t" o:allowincell="f" style="position:absolute;margin-left:105.3pt;margin-top:38.1pt;width:209.95pt;height:361.9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ـ  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FF00FF"/>
                          <w:lang w:val="en-US" w:bidi="ar-SA"/>
                        </w:rPr>
                        <w:t>النعـاس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 :  وهـو أن يرغب الإنســـان في النــوم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2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وسـ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 :   وهـو ثقــل الـرأ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3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رن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  مخالطـة النعـاس للعيـن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4 ـ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كـر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أن يكون الإنسان بين النوم واليقظة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5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غف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النـوم وأنت تسـمع كلام النا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6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إغفـا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النــوم الخفيــف .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30960</wp:posOffset>
                </wp:positionH>
                <wp:positionV relativeFrom="paragraph">
                  <wp:posOffset>-1118870</wp:posOffset>
                </wp:positionV>
                <wp:extent cx="1163320" cy="160020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63160" cy="160020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98039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04.8pt;margin-top:-88.1pt;width:91.55pt;height:125.95pt;mso-wrap-style:none;v-text-anchor:middle;rotation:90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8240</wp:posOffset>
                </wp:positionH>
                <wp:positionV relativeFrom="paragraph">
                  <wp:posOffset>-709295</wp:posOffset>
                </wp:positionV>
                <wp:extent cx="1623060" cy="721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pt;margin-top:-55.85pt;width:127.75pt;height:5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113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790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4.7pt;margin-top:-65.5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70459915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8440</wp:posOffset>
                </wp:positionH>
                <wp:positionV relativeFrom="paragraph">
                  <wp:posOffset>9193530</wp:posOffset>
                </wp:positionV>
                <wp:extent cx="712343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.2pt;margin-top:723.9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93510</wp:posOffset>
                </wp:positionH>
                <wp:positionV relativeFrom="paragraph">
                  <wp:posOffset>-37719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3pt;margin-top:-29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14290</wp:posOffset>
                </wp:positionH>
                <wp:positionV relativeFrom="paragraph">
                  <wp:posOffset>-40259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7pt;margin-top:-31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82110</wp:posOffset>
                </wp:positionH>
                <wp:positionV relativeFrom="paragraph">
                  <wp:posOffset>241935</wp:posOffset>
                </wp:positionV>
                <wp:extent cx="4000500" cy="1451610"/>
                <wp:effectExtent l="19050" t="19050" r="19685" b="977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51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1c39f">
                                <a:alpha val="58039"/>
                              </a:srgbClr>
                            </a:gs>
                            <a:gs pos="100000">
                              <a:srgbClr val="ffefd1">
                                <a:alpha val="6039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أيام خمسة !! يوم مفقود وهو الأمس الذي فاتك 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ما فرطت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شهود وهو يومك الذي أنت فيه ، فتزود من الطا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ردود وهو غدك الذي لا تدري أهو من أيامك أم ل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وعود وهو اليوم الآخر الذي لا انقضاء 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الخلود فإما نعيم دائم وإما خلود في الن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efd1" stroked="t" o:allowincell="f" style="position:absolute;margin-left:329.3pt;margin-top:19.05pt;width:314.95pt;height:114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أيام خمسة !! يوم مفقود وهو الأمس الذي فاتك 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ما فرطت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شهود وهو يومك الذي أنت فيه ، فتزود من الطاع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ردود وهو غدك الذي لا تدري أهو من أيامك أم ل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وعود وهو اليوم الآخر الذي لا انقضاء ل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الخلود فإما نعيم دائم وإما خلود في الن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d1c39f"/>
                <v:stroke color="red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6910</wp:posOffset>
            </wp:positionH>
            <wp:positionV relativeFrom="paragraph">
              <wp:posOffset>-483870</wp:posOffset>
            </wp:positionV>
            <wp:extent cx="450850" cy="59309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36625</wp:posOffset>
            </wp:positionH>
            <wp:positionV relativeFrom="paragraph">
              <wp:posOffset>5322570</wp:posOffset>
            </wp:positionV>
            <wp:extent cx="4001135" cy="292163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61225</wp:posOffset>
                </wp:positionH>
                <wp:positionV relativeFrom="paragraph">
                  <wp:posOffset>306705</wp:posOffset>
                </wp:positionV>
                <wp:extent cx="856615" cy="725805"/>
                <wp:effectExtent l="19050" t="19685" r="19685" b="781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44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الأي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1.75pt;margin-top:24.15pt;width:67.4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szCs w:val="44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الأيام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410</wp:posOffset>
                </wp:positionH>
                <wp:positionV relativeFrom="paragraph">
                  <wp:posOffset>-72580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color w:val="auto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-57.15pt;width:93.5pt;height:45pt" coordorigin="766,-114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66;top:-78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82;top:-114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832;top:-114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4.9pt;margin-top:-48.45pt;width:18.6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10</wp:posOffset>
                </wp:positionH>
                <wp:positionV relativeFrom="paragraph">
                  <wp:posOffset>725805</wp:posOffset>
                </wp:positionV>
                <wp:extent cx="1333500" cy="725805"/>
                <wp:effectExtent l="0" t="0" r="38100" b="3619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72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imple Indust Outline" w:hAnsi="Simple Indust Outline" w:eastAsia="Simple Indust Outline" w:cs="Simple Indust Outline"/>
                                <w:color w:val="auto"/>
                                <w:lang w:bidi="hi-IN"/>
                              </w:rPr>
                              <w:t>مراتب النو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10.3pt;margin-top:57.15pt;width:104.95pt;height:57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imple Indust Outline" w:hAnsi="Simple Indust Outline" w:eastAsia="Simple Indust Outline" w:cs="Simple Indust Outline"/>
                          <w:color w:val="auto"/>
                          <w:lang w:bidi="hi-IN"/>
                        </w:rPr>
                        <w:t>مراتب النوم</w:t>
                      </w:r>
                    </w:p>
                  </w:txbxContent>
                </v:textbox>
                <v:path textpathok="t"/>
                <v:textpath on="t" fitshape="t" string="مراتب النوم" style="font-family:&quot;Simple Indust Outline&quot;;font-size:12pt"/>
                <v:fill o:detectmouseclick="t" type="solid" color2="aqua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83665</wp:posOffset>
            </wp:positionH>
            <wp:positionV relativeFrom="paragraph">
              <wp:posOffset>8268970</wp:posOffset>
            </wp:positionV>
            <wp:extent cx="669290" cy="85534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475</wp:posOffset>
                </wp:positionH>
                <wp:positionV relativeFrom="paragraph">
                  <wp:posOffset>8381365</wp:posOffset>
                </wp:positionV>
                <wp:extent cx="205740" cy="1600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.25pt;margin-top:659.9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black" weight="57240" joinstyle="miter" endcap="flat"/>
            <w10:wrap type="none"/>
          </v:shape>
        </w:pict>
        <w:pict>
          <v:shape id="shape_0" fillcolor="black" stroked="t" o:allowincell="f" style="position:absolute;margin-left:-11.65pt;margin-top:660.45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white" weight="28440" joinstyle="miter" endcap="flat"/>
            <w10:wrap type="none"/>
          </v:shape>
        </w:pict>
        <w:pict>
          <v:shape id="shape_0" fillcolor="#825600" stroked="f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color2="#ffa800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-0.95pt;margin-top:695.15pt;width:93.45pt;height:17.95pt;mso-wrap-style:none;v-text-anchor:middle" type="_x0000_t136">
            <v:path textpathok="t"/>
            <v:textpath on="t" fitshape="t" string="رسالة البيان" style="font-family:&quot;Hesham AlSharq&quot;;font-size:12pt"/>
            <v:fill o:detectmouseclick="t" type="solid" color2="#cccc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38320</wp:posOffset>
                </wp:positionH>
                <wp:positionV relativeFrom="paragraph">
                  <wp:posOffset>5979160</wp:posOffset>
                </wp:positionV>
                <wp:extent cx="3822700" cy="2903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2903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fe" stroked="t" o:allowincell="f" style="position:absolute;margin-left:341.6pt;margin-top:470.8pt;width:300.95pt;height:228.55pt;mso-wrap-style:none;v-text-anchor:middle;mso-position-horizontal-relative:page" type="_x0000_t97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2210</wp:posOffset>
                </wp:positionH>
                <wp:positionV relativeFrom="paragraph">
                  <wp:posOffset>1935480</wp:posOffset>
                </wp:positionV>
                <wp:extent cx="3644900" cy="3870960"/>
                <wp:effectExtent l="81280" t="81280" r="5715" b="5715"/>
                <wp:wrapNone/>
                <wp:docPr id="25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38710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192.3pt;margin-top:152.4pt;width:286.95pt;height:304.7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71010</wp:posOffset>
                </wp:positionH>
                <wp:positionV relativeFrom="paragraph">
                  <wp:posOffset>8947150</wp:posOffset>
                </wp:positionV>
                <wp:extent cx="622300" cy="61785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704.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3775</wp:posOffset>
                </wp:positionH>
                <wp:positionV relativeFrom="paragraph">
                  <wp:posOffset>1935480</wp:posOffset>
                </wp:positionV>
                <wp:extent cx="2646045" cy="77406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60.95pt;mso-wrap-distance-left:9.05pt;mso-wrap-distance-right:9.05pt;mso-wrap-distance-top:0pt;mso-wrap-distance-bottom:0pt;margin-top:152.4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cc9900" stroked="f" o:allowincell="f" style="position:absolute;margin-left:0pt;margin-top:-53.65pt;width:193.7pt;height:53.55pt;mso-wrap-style:none;v-text-anchor:middle;mso-position-vertical:top" type="_x0000_t136">
                            <v:path textpathok="t"/>
                            <v:textpath on="t" fitshape="t" string="أطيب مافي الدنيا" style="font-family:&quot;Old Antic Outline Shaded&quot;;font-size:14pt"/>
                            <v:fill o:detectmouseclick="t" type="solid" color2="#3366ff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72030</wp:posOffset>
                </wp:positionH>
                <wp:positionV relativeFrom="paragraph">
                  <wp:posOffset>5806440</wp:posOffset>
                </wp:positionV>
                <wp:extent cx="2133600" cy="16935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 بالنـاس مـا دام الحيـاة بهـ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عـد لاشـك تـارات وتـار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فضل الناس ما بين الورى رج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ضى على يده ل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شكر فضائل صنع الله إذ جُعلـ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ـك 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ـك عنـد ا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 مات قوم وما ماتت مكارم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اش قوم وهم في الناس أمو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3.35pt;mso-wrap-distance-left:9.05pt;mso-wrap-distance-right:9.05pt;mso-wrap-distance-top:0pt;mso-wrap-distance-bottom:0pt;margin-top:457.2pt;mso-position-vertical-relative:text;margin-left:1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ناس بالنـاس مـا دام الحيـاة بهـ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سعـد لاشـك تـارات وتـار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فضل الناس ما بين الورى رج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قضى على يده ل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شكر فضائل صنع الله إذ جُعلـ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ـك 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ـك عنـد ا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د مات قوم وما ماتت مكارم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عاش قوم وهم في الناس أمو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12875</wp:posOffset>
                </wp:positionH>
                <wp:positionV relativeFrom="paragraph">
                  <wp:posOffset>4365625</wp:posOffset>
                </wp:positionV>
                <wp:extent cx="2667000" cy="9677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هـوي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ليـ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رقـا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طـوي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6.2pt;mso-wrap-distance-left:9.05pt;mso-wrap-distance-right:9.05pt;mso-wrap-distance-top:0pt;mso-wrap-distance-bottom:0pt;margin-top:343.75pt;mso-position-vertical-relative:text;margin-left:11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تهـوي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قليـ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ـ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رقـا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طـوي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715510</wp:posOffset>
                </wp:positionH>
                <wp:positionV relativeFrom="paragraph">
                  <wp:posOffset>6398260</wp:posOffset>
                </wp:positionV>
                <wp:extent cx="3111500" cy="26612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ع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اد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فرق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د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دو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مت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سأ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يل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ك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جاب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ه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09.55pt;mso-wrap-distance-left:9.05pt;mso-wrap-distance-right:9.05pt;mso-wrap-distance-top:0pt;mso-wrap-distance-bottom:0pt;margin-top:503.8pt;mso-position-vertical-relative:text;margin-left:3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جتمع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ح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اد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تفرق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إ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دت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جدو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قص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جام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ظ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صامت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سأ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زميل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تك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أجاب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هب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بد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cs="Monotype Koufi"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92700</wp:posOffset>
                </wp:positionH>
                <wp:positionV relativeFrom="paragraph">
                  <wp:posOffset>5882005</wp:posOffset>
                </wp:positionV>
                <wp:extent cx="2133600" cy="7258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ahoma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ائ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7.15pt;mso-wrap-distance-left:9.05pt;mso-wrap-distance-right:9.05pt;mso-wrap-distance-top:0pt;mso-wrap-distance-bottom:0pt;margin-top:463.15pt;mso-position-vertical-relative:text;margin-left:4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كلام</w:t>
                      </w:r>
                      <w:r>
                        <w:rPr>
                          <w:rFonts w:eastAsia="Tahoma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صائ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59910</wp:posOffset>
                </wp:positionH>
                <wp:positionV relativeFrom="paragraph">
                  <wp:posOffset>2661285</wp:posOffset>
                </wp:positionV>
                <wp:extent cx="3556000" cy="29032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ك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ج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ق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ائ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عراض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كن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طمأ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ست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ر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ع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حيا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غ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آلا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عث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م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ش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زي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ز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ه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فرار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يرا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طفئه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ض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مر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ه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ق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د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28.6pt;mso-wrap-distance-left:9.05pt;mso-wrap-distance-right:9.05pt;mso-wrap-distance-top:0pt;mso-wrap-distance-bottom:0pt;margin-top:209.5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حد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صالح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ساك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ه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دني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خرج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ذاق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شوق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قائ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عراض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سوا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ح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سكن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طمأ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ل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ست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قر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تنع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ح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ك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ذلك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حيا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ه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غ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آلا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؛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في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قل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شعث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لم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ش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زي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حز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ذه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اجتماع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فرار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يرا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طفئه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رض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أمر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نه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اق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سد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cc9900" stroked="f" o:allowincell="f" style="position:absolute;margin-left:0pt;margin-top:-53.65pt;width:193.7pt;height:53.55pt;mso-wrap-style:none;v-text-anchor:middle;mso-position-vertical:top" type="_x0000_t136">
            <v:path textpathok="t"/>
            <v:textpath on="t" fitshape="t" string="أطيب مافي الدنيا" style="font-family:&quot;Old Antic Outline Shaded&quot;;font-size:14pt"/>
            <v:fill o:detectmouseclick="t" type="solid" color2="#3366ff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Simple Indust Outline">
    <w:charset w:val="01"/>
    <w:family w:val="roman"/>
    <w:pitch w:val="default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FF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MCS Taybah S_U normal.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45:00Z</dcterms:created>
  <dc:creator>hasoob</dc:creator>
  <dc:description/>
  <cp:keywords/>
  <dc:language>en-US</dc:language>
  <cp:lastModifiedBy>PC</cp:lastModifiedBy>
  <cp:lastPrinted>2004-10-15T16:21:00Z</cp:lastPrinted>
  <dcterms:modified xsi:type="dcterms:W3CDTF">2009-01-13T08:22:00Z</dcterms:modified>
  <cp:revision>17</cp:revision>
  <dc:subject/>
  <dc:title/>
</cp:coreProperties>
</file>